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's Plotter version 1.1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1 Sz�cs Tam�s. Minden jog fenntar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TAL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K�vetel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elep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Jellem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gyan haszn�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�sz�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rv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apcso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L�SZ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v elej�n mer�lt fel bennem az ig�ny, hogy valami matematik�val kapcs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�s hasznos dolgot �rjak. El�sz�r egy parancssor-�rtelmez� sz�mol�g�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zdtem el �rni. Hab�r leg�lisan felhaszn�lhattam volna m�s sz�mol�g�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kat a TomCalcot teljesen egyed�l �rtam meg. A TomCalc legut�bbi verzi�ja el�g j� volt ahhoz, hogy valamit r��p�tsek, sz�val a Tom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Calc egy �tdolgozott OOP verzi�j�n nyugszik, valamint n�mi fejleszt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�tesett (l�sd r�szletesebben: WhatsNew.txt). Ami�ta le�retts�giz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Plot fejleszt�se felgyorsult, de m�g mindig nem el�g gyors. Ami azt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el�g b�szke vagyok a k�dra, de a szakmai f�lt�kenys�gem nem engedi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a bin�risokat �s a forr�st is kiadjam, �gyhogy a TomPlot FREEWAR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PLOT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�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K�VETELM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mPlotnak legal�bb egy 80386-os processzorra �s egy 80387-es kooproces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orra (Pentium aj�nlott), MS-DOS 3.0 vagy jobb oper�ci�s rendszerre, k�r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l 90 KB szabad helyre, egy 32 bites DPMI hostra (A CWSDPMI-t k�ld�m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legal�bb 512 KB-os VGA grafikus k�rty�ra van sz�k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mPlot sikeresen futott Windows 3.1, Windows 95, Windows 98, �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asd az INSTALL?.EXE-t �s k�vesd a k�perny�n megjelen� utas�t�sokat. 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zd ki a nyelvet, az oper�ci�s rendszeredet, v�lassz videom�dot (hogy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�ks�ges) �s �rd be a telep�t�s c�lk�nyvt�r�t, vagy �ss ENTER-t, hogyh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pbe�ll�t�s is j�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yha minden rendben ment a sz�ks�ges f�jlok a megadott helyre ker�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asd a TOMPLOT.EXE-t �s �lve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JELLEM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mPlot egy hat�kony 32 bites f�ggv�ny�br�zol� program, amit els�s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k tan�roknak sz�ntam, de b�rki kipr�b�lhat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mCalckal ellent�tben a TomPlotnak nincs 80387-es emul�ci�s k�nyvt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t nem m�k�dik az elengedhetetlen kiv�telkezel�s, hogyha az EMU387 akt�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h�t gyakorlatilag egy 80486/DX-es rendszer sz�ks�ges, az optimaliz�ci�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Intel Pentium processzor aj�nlott (Vigy�zat: a TomPlot lefagyha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6-oson). Egy�bk�nt, hogyha megv�ltoztattam volna az EMU387 k�d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Plotot GPL licensszel kellett volna kiadni, �gyhogy ink�bb hagy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mPlot a 256 sz�n� videom�dokat tudja kezelni 2048x1536-os felbont�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yha �gy �hajtod, hogy a TomPlotot DOS alatt haszn�lod, be kell �ll�ta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m�k�d�k�pes videom�dot, vagy automatikus be�ll�t�st is v�laszthatsz.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 ellent�tben, a fenti k�rd�s kimarad, hogyha 32 bites Windows-t jel�l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 oper�ci�s rendszeredk�nt, mivel a TomPlot automatikusan maximaliz�l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ot haszn�l a f�ggv�nye(i)d megjelen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HOGYAN HASZN�LD?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el�sz�r megk�r, hogy g�peld be az �br�zoland� f�ggv�ny(eke)t,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gy van. Megvan a lehet�s�g, hogy az al�bbi list�n szerepl� j�p�r mat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ai f�ggv�nyt haszn�lhasd (ABC sorrend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: a param�ter abszol�t �rt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: a param�ter inverz ko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H: a param�ter inverz, hiperbolikus ko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t, ACtg: a param�ter inverz ko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tH, ACtgH: a param�ter inverz, hiperbolikus ko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c: a param�ter inverz ko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cH: a param�ter inverz, hiperbolikus ko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ec: a param�ter inverz 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ecH: a param�ter inverz, hiperbolikus 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: a param�ter inverz 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H: a param�ter inverz hiperbolikus 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, ATg: a param�ter arkusz 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nH, ATgH: a param�ter inverz, hiperbolikus 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: a param�ter ko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H: a param�ter hiperbolikus ko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, Ctg: a param�ter ko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H, CtgH: a param�ter hiperbolikus ko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: a param�ter ko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H: a param�ter hiperbolikus ko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: a term�szetes alap adott hatv�ny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:  a param�ter faktori�li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:  a param�ter t�rtr�sz �rt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: a param�ter eg�szr�sz �rt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:  a param�ter t�zes alap� logaritmu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: a param�ter term�szetes alap� logaritmu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: a m�sodik param�ter, els� param�ter alap� logaritmus�val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: a Pi �rt�k�vel t�r vissza (3.14159265358979323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: a m�sodik param�ter, els� param�ter alap� hatv�ny�val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: egy nulla �s egy k�z� es� v�letlen sz�mm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: egy v�letlen sz�mmal t�r vissza a param�ter adta tartom�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G: egy v�letlen sz�mmal t�r vissza a Gauss algoritmus seg�ts�g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: a m�sodik param�ter, els� param�ter alap� gy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: a param�ter kerek�tett �rt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  a param�ter 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H: a param�ter hiperbolikus szek�ns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, Sign: el�jelf�ggv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: a param�ter 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H: a param�ter hiperbolikus szinusz�va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: a param�ter n�gyzet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: a param�ter negyzetgy�k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, Tg: a param�ter 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H, TgH: a param�ter hiperbolikus tangens�vel t�r vis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 egy p�lda: "f(x)=RandG(Sqr(x)*Sin(1/x)),0.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(x)=Sqr(x)*Sin(1/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megk�r, hogy �rj be tov�bbi f�ggv�nyeket, csak �ss ENTER-t. Ut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 kell adnod az f�ggv�nyek �rtelmez�si tartom�ny�t. P�ld�ul az el�z� f�g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yek az "1/3", "-1/3" tartom�nyon el�g j�l n�znek ki. Ut�na meg kell ha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znod a f�ggv�nyek �rt�kk�szlet�t, vagy ki is null�zhatod a tartom�nyv�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, hogyha automatikus kifesz�t�st k�rsz. Persze mind az �rtelmez�si ta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y �s �rt�kk�szlet tartom�nyv�gei, sz�m�t�sk�nt is defini�lhat�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�g�rt�kek radi�nban �rtend�ek (haszn�lj Pi-t). B�rmilyen param�terbe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 sz�m�t�s, vagy f�ggv�nyh�v�s legyen z�r�jelezve, pl. a "Power(x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qrt(2))"-vel szemben a "Power(x-3,Sqrt(2))" hib�s illetve a "4x" nem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es alternat�v�ja a "4*x"-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il�p�s egy "�res" ENTER-rel old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�SZ�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z�netet szeretn�k mondani a Free Software Foundationnek a GPL licenc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a Free Pascal fejleszt�csapat�nak, hogy �gy adt�k ki a Free Pascalt, 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anis n�lk�l�k a TomPlot nem lenne. K�sz�nettel tartozom a UPX csapat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 kit�n� t�m�r�t�s�rt. V�g�l pedig h�l�s vagyok T�r�k Ferencne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�sz�tette a TomPlot n�met kieg�sz�t�s�t, illetve mindazoknak, akik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�tett�k a b�ta verzi�kat a rendszer�kre, ezzel gyors�tva a fejlesz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�bk�nt hivatalb�l meg kell eml�tenem, hogy b�rmilyen, Free Pascall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bal, Cwsdpmijal, Emu387-tel, Upxszel, vagy ak�rmivel kapcsolatos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�ci�, vagy cucc megtal�lhat�, vagy let�lthet� a www.freepascal.org c�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l, vagy megszerezhet� �r�sb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hogy minden v�djegyet elism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lesleg a Free Pascal frank�, aj�nlom mindenk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RVEK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lap�tlet, ami arra vitt, hogy meg�rjam ezt a programot az volt, hogy 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�tsek egy gyors �s rugalmas f�ggv�ny�brazol�t, k�s�bbi kiindul�pont g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nt, sz�val nem fektettem hangs�lyt, ak�rmilyen, csirics�r� kezel�fel�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. Egynek j� lenne. A TomPlot alapj�ra, nevezetesen egy rekurz�v paranc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�rtelmez�re k�l�nb�z� dolgokat lehet �p�teni, �gyhogy az is j� vol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vezem meg n�h�ny alternat�v oper�ci�s rendszer t�mogat�s�t is, mint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FreeBSD, ak�r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APCSOL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k ellen�re, hogy minden t�lem telhet�t megtettem, akadhatnak hib�k. 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ket, �tleteket, kritik�t a k�vetkez� c�mekre v�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yom�nyos (jobb volna, mert nincs k�zvetlen internet kapcsolat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�cs Ta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50, P�sp�klad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� u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os (nem �g�rhetek pontos v�laszok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_tamas@kfg.suli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001, Augusztus 2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