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's Plotter version 1.1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2001 Szcs Tam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GRET TO INFORM YOU THAT THE DOCUMENTATION IS NOT YET AVAILABLE IN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 How to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l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FACE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is year the need started growing that I mu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useful and it have to be related to math. For the first tim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to write a command-line-interpreting calculator. Although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other calculator source codes by legal means I kept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Calc on my own. The latest version of TomCalc was good enough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on it, so TomPlot lies on a revised OOP version of TomCalc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over some improvement (see WhatsNew.txt for more details). Sinc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my high school graduate the development of TomPlo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but it is still not fast enough. As a matter of fact I am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ud of the code but my occupational jealousy does not allow me to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binaries and source code so I decided to release TomPlot as a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 IS DISTRIBUTED IN THE HOPE THAT IT WILL BE USEFUL, BUT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, WITHOUT EVEN THE IMPLIED WARRANTY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 requires at least an 80386 processor and an 80387 co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ntium recommended), MS-DOS 3.0 or better operating system,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KB of hard disk space, 32 bit DPMI server (CWSDPMI is deliv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), and a VGA graphics board with at least 512 KB of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 has been successfully tested under Windows 3.1, Windows 95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 and Windows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STALL?.EXE and follow the on-screen commands. Choose you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operating system, pick the preferred video mode (if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 the path you want TomPlot to be installed to, or hit en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suit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verything is all right the necessary files are extracted to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fied. Run TOMPLOT.EXE and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 is a powerful 32 bit graph plotter that has been firstl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th teachers but anyone can try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 TomCalc TomPlot has no 80387 emulation because I cannot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sential exception handling if EMU387 is on duty, so practical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486/DX system is needed, since the optimizations Intel Pentium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mmended (Warning: TomPlot may hang on a 80386). By the way If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EMU387 code I should have distributed TomPlot under the G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so I did not tou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 can access the 256-color video modes till 2048x1536 resolu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 TomPlot under DOS you have to set a valid video mode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select auto detect. By Contrast this question is skipped if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marked as your operating system because TomPl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maximized window to display your graph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 HOW TO USE?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 the program asks you to type the function(s)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"as is". You have got the opportunity to use several arithm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listed below (sort by na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: returns the absolute value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: returns the inverse co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H: returns the inverse hyperbolic co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t, ACtg: returns the inverse co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tH, ACtgH: returns the inverse hyperbolic co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sc: returns the inverse co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scH: returns the inverse hyperbolic co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c: returns the inverse 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cH: returns the inverse hyperbolic 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: returns inverse 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H: returns the inverse hyperbolic 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, ATg: returns the arc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H, ATgH: returns the inverse hyperbolic 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: returns the co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: returns the hyperbolic co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, Ctg: returns the co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H, CtgH: returns the hyperbolic co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c: returns the co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cH: returns the hyperbolic co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: returns the exponent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: returns the factorial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: returns the non-integer part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: returns the integer part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: returns the 10-base logarithm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: returns the natural logarithm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: returns the first-parameter-base logarithm of the seco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: returns the value of Pi (3.14159265358979323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: returns the value of the first parameter to th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: returns a random number larger or equal to 0 and less the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: returns a random integer in the rang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G: returns a random number with the Gaussian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: returns the value of the first parameter to th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: rounds a variable to the closest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: returns the 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H: returns the hyperbolic 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n, Sign: returns the signum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: returns the 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: returns the hyperbolic 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: returns the squar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: returns the square roo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, Tg: returns the 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, TgH: returns the hyperbolic 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: "f(x)=Randg(Sqr(x)*Sin(1/x)),0.00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(x)=Sqr(x)*Sin(1/x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sks you to type further functions, just strike ENTER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set the domain of the functions. For exampl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look fine in the domain of "1/3" till "-1/3". Next you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of the functions or you might nil the edges to call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. Of course both the domain and range edge-pairs can be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s are ment in radians (use Pi). Any kind of calculation or functin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parameter have to be placed in brackets, e.g. facing "Power(x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qrt(2))", "Power(x-3,Sqrt(2))" is errorous, and "4x"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of "4*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ting can be done by pressing a "blank"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ANK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say thank you to the Free Software Foundation for the G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and to the Free Pascal Development Team for releasing Fre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at. Without them TomPlot would not be. I also owe the UPX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anks for that excellent packing. And finally I am grateful for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enc for making the german implementation of TomPlot and for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ng the beta-versions on their system, accelerating th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way I have to offically mention that any kind of document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f related to Free Pascal, Stub, Cwsdpmi, Emu387, Upx or whatev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nd or downloaded from www.freepascal.org or can be obtained by 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Software Fou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75 Mass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mbridge, MA  02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at all trademarks are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 Free Pascal is fine, I suggest tr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LANS...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in point that got me to write this program was to make a flex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plotter for further development so I did NOT lay stress on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wdry interface. For one it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base of TomPlot, namely a recursive command-line interpr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things can be built so that would be good as well. I also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other platforms such as Linux, OS/2, FreeBSD, what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hough I did my best there might be mistakes. So if you have any qu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s or criticism please contact me at one of the following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tional mail (preferred since I have no direct internet conn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cs T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E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dny, 4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ic mail (cannot promise punctual answ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_tamas@kfg.sulinet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. August 200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