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 TRA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- Grant M. Midd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'Virtual Trainset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initially as an experiment bu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into an entertaining little package. The basic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construct a model railway layout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, and control the movements of the trains by di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via a set of points. The overall object is to avoid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ing by keeping them in separate areas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be viewed on two levels. On the first lev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, yet educational, game for children and adults alik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level, it is an example of a 'Cellular Automaton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H.Conway's Game Of Life. These programs allow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interactive screens with complex behaviour.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 I Install V.T. on my Hard Di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sufficiently expert with MS-DOS, it is simply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ing all the files from the distribution floppy dis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 ( Say, C:\VIRTRAIN ). Alternative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installation file INSTALL.BAT. To use this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        To switch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       To copy all the relevant files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when you start up your system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VIRTRAIN     To enter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S         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Quickly Start Running V.T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TRAINS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itial screen appears ( and has counted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), press any key.  When the layo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press F7.  A list of the available track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one of the names listed then press RETURN.  Whe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on screen, press F3 to set the trains in motion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...., 0 control the points. The best wa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do what, is to press F3 again to freeze the tra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ry out the points keys, noting which key cau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urn either left or right.  NOTE that you cannot swi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points while a train is travelling over them. Press F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new track, or ESC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ow do I Edit a Track Layou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ly, press the F4 key from the layout page. A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top right hand corner indicating that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OVE EDIT CURSOR' mode. At the same time, a cyan coloure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at the top left hand corner of the track area.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move the cyan box around the layout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ng that it 'wraps-round' from left to right and from t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 Press the F5 key a few times noting that it cycles 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lours, and displays a different mode up i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. The mode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      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Lay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Position Tr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Clear Track / Tr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La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de performs a different task, as described below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simply allows you to move the edit cursor arou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estructive way, so that you can move from one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area to another without having to lay tracks etc.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always to return to the Move Cursor mode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, so that if you move the cursor, you will not destro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 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allows you to lay down tracks on the layout area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cks are only laid in the LAST PLACE that the curso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. Note also that the arrow points from the last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the current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r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allows you to place trains on the layout.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s, of any size, can be placed on the layout. Trains lai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will move in the direction of the arrows when mov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, whereas those placed on 'empty ground'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racks/Tr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allows you to erase areas of the layout. This is a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for correcting any mistakes you make whil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 If you wish to clear the whole layout, it is a better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the F2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enjoyable aspects of V.T. is the ability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rses of the trains by switching the positions of poin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imple matter to incorporate points in your own layou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point to remember ( pun not intended ),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only entered from the top or bottom,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n the right or left hand sides. For instance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s are legal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=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=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ls sign (=) indicates points, here, but in the program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as yellow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ayouts are illegal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                      Switching the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                   right would cause the t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=#############         to double-back 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                      Although this wouldn't c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                   a train to crash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=############          never be able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                   lowest track as points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############          only switch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any editing action only comes into effec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when in a particular mode. For examp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ay a set of points by moving the cursor to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pressing F5 until you are in the Lay Points mod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to a new position. Points are laid in the ord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. Re-entering the edit mode ( by pressing F4 twice )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positioning points from set 1 again.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t 1 the furthest left set, then working left to righ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t 5 ( if you decide to use them all ) is the furthes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This makes it easier to control the points, as key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rol the left-most set and keys 9 and 0 will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-mos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or F4 again quits the editing mode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3 to start the trains mo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ow do I Create a Completely New Tra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2 key to clear the track area, then edit the are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ow can I Save My New Tra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the registered version of this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at on Earth is a Cellular Automat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honest, it's just the current 'buzz-word' for a con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round almost as long as computers themselves. It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array of 'cells' which have the same set of rules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blindly. Each cell has a current 'state' and the 'ne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cell depends on the current state of itself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uring cells. This all sounds very mathematical and abs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fined like this, so a concrete example will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amous 'Cellular Automaton' program ever developed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J.H.Conway's Game of Life. Each cell has only two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ates' - Alive or Dead. The rules for whether a cell contin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, dies or is born, are very simpl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ell exists and has ONLY two or three neighbour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ell does not exist, and has exactly three neighbour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ll is born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a small area of such cells. A typical cycle would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2           3           4           5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    ........    ........    ........    ........    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O....    ........    ........    ........    ........    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O.....    ..O.O...    ..O.O...    ...O....    ..O.....    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OOO...    ..OOO...    ..O.....    .OO.....    ..O.....    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    ...OOO..    ..O...O.    ........    ........    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OO.    .....OO.    ........    ........    ........    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OO.    ..O..OO.    .....OO.    ........    ........    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OOO....    ..O.....    ........    ........    ........   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is particular group of cells died ou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It is possible to make groups which fall into s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, which 'walk' across the screen, and even give b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ependent groups. The 'Game of Life' is a very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T. is a Cellular Automaton with a very simple set of ru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ell is occupied by a train carriage (green square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he following ru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rack direction is to the right then place a t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in the cell to the right of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rack direction is to the left then place a t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in the cell to the left of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rack direction is upwards then place a t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in the cell abov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rack direction is downwards then place a t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in the cell below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track, then leave the train carriag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simple rules, it is unlikely that the complex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the Game of Life will arise, however the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which is produced by the points e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(C) G.M.Middleton 1994.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