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09698787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19014410"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4269888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4726704"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3191804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