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6521687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84326376"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4568500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79242718"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17493943"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63169572"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