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FT Choice for Windows Ver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 North Andover, 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ublished in the UK by Brown Ba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Village, Colyton, Devon  EX13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. (01297) 552222   Fax. (01297) 553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.ME file contains information about  DRAFT Choic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 not make it to the printed manual of Ver. 2.00 and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how to install th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IS FILE THOROUGHLY!  It contains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reading it now will probably save you time and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reware is NOT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shareware copy of DRAFT Choice for 30-days and g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for evaluation.  If, after the 30 days,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, then you need to purchase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register it) by sending us the registration/order form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or by calling 01297 552222 (Orders Only!).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, Printed manual, 60-day free Technical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via CIS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at, the 'UNREGISTERED COPY' message will b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 and the printout.   And, of course, it will get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license to use the software beyond the 30-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a Disk, without a printed, bound,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a copy from a BBS or other service, or you go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from a CD-ROM, or the program was pre-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, then you do not have a licensed copy of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a 30-day evaluation shareware copy.  You need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for use after the 30-day evalu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ew developments in DRAFT Choice for Windows, register your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86/486/Pentium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GA or better video capabilities (VGA,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.5" Drive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running Windows 3.1 and the Program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CWIN diskette in your drive.  From windows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ile, Run and when the cursor is placed in the Command Line Bo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 is the drive where the DCWIN disk resides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WIN disk is in drive A, then type A:\SETUP.EXE and press [ENTER]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disk is in dive B, then type B:\SETUP.EXE and press  [ENTER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ead of ENTER, you may click on the OK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Installation screen will appear prompting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and directory (where you want the program instal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option to create the DCWIN goup (in Program Manager) is togg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e recommend that you allow the Installation program to cre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but if you are quite familiar with Windows, you may togg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F and create the group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 shareware copy is an EVALUATION copy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 to 30 days.  If you continue to use the program,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ment are Required!  You may register using the order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WRI file, or by calling Atlantic Coast and charging your purch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. We suggest that you call, since prices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K, US and Canada you may want to contact TR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for a dealer in your country.  Purchasing through these dea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the delay and inconvenience which may be involved i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rency conversions and international shipping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will provide you with faster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Mods i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ile the Layer Dialog box is open, the colour of each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small square to the left of the Lay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hile in the same dialog box,clicking on the larg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current layer will open a secondary dialog box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you to change the current lay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is not valid after Ver 2.00c because of the generi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Windows dialogs being used starting with that version.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performing a File operation (Load, Save, etc.), highligh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nd clicking the left mouse button once displays siz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of the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A modification was made to correct the problem of getting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rror if the user clicked on a blank field while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driver from the File, Plot, Printer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Corrected a problem that would result in reversed imag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f the user selected to print with the Screen option (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t option) ON.  The problem of printing more than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 (with Screen option ON), was corr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The file Import/Export dialog module was updated to mak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rrect filename extensions are automatically assigned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file selected by the user.  The wildcard file na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type selected are now also in sy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A modification was made to correct a problem of printout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aspect ratio if the Screen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If a secondary font has been assigned by the user,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as part of the drawing/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A correction was made to avoid a GPF if the user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 aspect ratio of zero in the File, Confi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The error message that appears if no symbol library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ries to use a symbol, as well as the prompt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exporting a DCW or DCH file we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A modification was made to make certain that when PLT (HPGL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ported, the correct layer assignation takes place. 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the Layer assignation seemed to be offset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 The problem of offsetting an imported DCW or DCH file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export the whole drawing in those two format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 A message box was added to the File, Export, PLT file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the user that this option will only create an 8.5"x11"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user wants to create larger size plot fil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Plot command should be used with the appropriate Windows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re-directing output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Two new icons were added to the tool bar, corresponding to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Image, Window  and Image, Pan commands. (No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cons had to be reduced in size in order to accommodate tha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The Layer dialog menu was modified to correctly update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ed flags for the currently highlight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Delta X and Delta Y echo areas are now correctly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aborted Circle/Arc draw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Three new options were added to the program that enab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the tool bars and the status bar On/Off.  By toggl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user ends up with more usable screen area.  The new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, Configure dialog box (they are sav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,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ools    -   Horizontal Ic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ar  -   Coordinate Echo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ools    -   Vertical Drawing Ic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A modification was made to the Alter, Style, Line-style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so that if the user selects a line style and then clicks o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ther that double-clicking on the line style), the sty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is carried to the pare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 A modification was made to the File, Plot, Options routin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device-specific Windows dialog routines) to perm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modate changing print resolution with some updated HP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hat would might intermittent problems in the 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 The printing module was modified to correct an error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mit printing of dotted lines on some high-resolution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(HP 4P, 4MP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A number of new parameters are now stored in the DCWIN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rection was also made to ensure that a number of parame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ier releases of the program were not read from the DC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re now rea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aved to the DC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rthog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rcl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Circ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rientation (landscape/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/IMP Units (From File,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hanced Prin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dit Array Angle (Individual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uto Pick/Window flag (from File,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ad from the DC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 and Y Grid Spacing (The value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 and Y Snap spacing (The value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rray Type (Circular, Linea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Height (the value i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Width (the value i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let Radius (value saved in pap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Fillet Length (value saved in actual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 Fillet Length (value saved in actual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These values are saved with INI file whe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s saved, but there is no way to manually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within DCWIN.  If the values are to be chang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needs to use a text editor and edit the DCWIN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A correction was made so that now modifications in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, Factor result in the paper dimensions fields being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dit box looses focus, i.e., if a different fiel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A modification was made to permit value files to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origin other that 0,0.  The user selected origin wa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The orthogonal mode is now temporarily suspended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Draw, Box, and it is re-activated when the drawing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d.  In earlier releases, a box could not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irst cancelling the Ortho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A modification was made to the way the program behav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ext at 90 degrees, so that it now is consistent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i.e., the cursor is placed to the right with eac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instead of being placed on the lin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 A correction was made to permit entering the first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from the keyboard, if a drawing command is invoked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awing icons.  In earlier releases of the program, this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although the user could type in the first coordin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invoked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 A modification was made to now automatically load (impor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ile AUTOLOAD.SYM if it is found in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tarted.  This is very useful for users wh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symbol library that use all the time.  The library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AUTOLOAD.SYM and placed in the DCWIN directory.  I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 every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 A modification was made to 9-pin printer drive to 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e aspect ratio (circles plotted as ellip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  A new command was added - File, Save As.  This new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the user to save the current file under a differe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original File, Save command will now automatically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 the name it was opened.  If the File, Sav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after a File, New, i.e., when no file name has been as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goes into the File, Save A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 The Drawing-to-Paper scale for the current drawing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box presented by the File, Get Info comman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calculated when the file is opened (or cre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New command), based on the drawing extents.  Therefor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frame created by the program to represent the 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 Drawing-to-Paper scale reported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]  The Image, Pan icon (little target cross hair), now has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.  If you click on it once it invokes the Pan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uble click on it, it's equivalent to the Image,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  A correction was made so that File, New margin settings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nits are selected), are now calculated using mm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.  This corrects the problem where, for example,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, a left margin setting of 6 would result in 6 inche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 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]  A modification was made to re-enable the enhanced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under File, Plot), which had been inadvertently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arli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]  The program was modified so that if the B&amp;W mode is set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elements during an edit operation are now visi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is particularly useful for users with mono VG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]  The Edit, Offset command was modified so that it now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any subsequent Edit, Copy commands by incorrectl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]  The grid routine was modified to correctly display a gr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t SVGA (1024) resolutions.  Earlier releases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grid on portions of the screen corresponding to a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cree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]  A modification was made so that if the Screen flag is 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the correct aspect ratio is calculated and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. In earlier releases, the aspect ratio was correct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lag wa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]  A correction was made to the file dialog to avoid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th, drive, etc. disappearing if a null file mas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]  The drawing area window was adjusted by one pixel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flickering problems when the cursor would mov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bar and the draw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]  A new HPGL command is supported when importing plt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 command is used to specify text angles in the impor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]  A new paradigm was introduced in the item selection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k mode is active and no item is found, whe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pressed, then the pick mode automatically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ode and the cursor is anchored at that location.  The Pi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 becomes active after the selection ope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behaviour is controlled by the Auto Window fla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Config.  If the flag is OFF, then this new paradigm is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behaves as in earli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]  An I/O test is now performed when initializing the pri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up.  This was to correct a situation where if a prin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hysically connected to the computer (e.g., systems on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), the program might fail up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]  The number of copies, angle and total angle, in the Edit,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re now linked and are automatically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]  The program will now permit the user to enter formula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ox, similar to the DOS version of the program. 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that mode are the same as those supported under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. For example, when entering coordinates in feet,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enter 3 ft - 4 inches, he could enter 3+(4/1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]  A correction was made to the File, Import routine to corr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here the file types would get out of sequence an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pera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]  The tool bar is now updated after a File, New or File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n earlier releases, a file opened with, let's s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ndicular mode toggled on, would not update the Perpend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and the user would experience what would seem like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en try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]  The printer driver pick list would limit the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que printers (no printer and port as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), which would make it impossible for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 combinations.  The problem was correc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]  A modification was made so that the mouse in ON and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still visible after the menu bar has been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 or an Alt-letter combinations.  In earlier rele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d would disappear, giving the impression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]  The primary menu commands may now be selected by an Alt-let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(Windows standard method), or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(DRAFT Choice for DOS method),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]  When using the cursor keys for moving the cross-hair, two ne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active.  Pressing PgUp increases the movement step size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 Pressing the PgDn key resets the step size to one pix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faster, but still pin-point accurate position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]  A modification was made to now automatically load (impor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file AUTOLOAD.DCW if it is found in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tarted.   This feature should be very useful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tart with the same template for every drawing (e.g.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ntaining a sign-off block, a company's log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]  The visibility of the grid and the rubber band line (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panning operations) was in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]  The tool icons were re-done to include shading , and hin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m.  If the mouse cursor is simply placed on an icon,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explaining what that icon does appear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se hints appear or not is controlled by the Hint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]  The File Load, Save, Import, Export dialog wa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ype standard dialog to make use of the program easi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standards used in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]  A correction was made so that the program now export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DRAFT Choice) font as well, when PLT outpu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]  True Type fonts may now be exploded just like any other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.  Once exploded, they become complex entiti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independent of Windows, i.e., they lose their True 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and they become DRAFT Choice nativ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]  A modification was made to permit a complex entity tha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oining other entities to exceed 256 total points (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points accommodated by the buffer, whic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tup).  In earlier releases, such an error would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F.  Now the program simply processes the maximum number of poi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ommodate and then exits the join routine.  If the us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 the resulting complex shape, he/she can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command to Un-Join the elements and then join them i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]  An error was corrected that would cause the program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shapes if a complex entity was accessed using the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Control command.  The problem would normally manifest itsel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entity contained more that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]  A significant enhancement was made to the text entering/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When the user selects Text, Place (or clicks o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), an input dialog box appears that permits the user to ente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, and/or select the font type and parameter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LY be accessible through the Text, Set-Up command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ialog box also appears when the user selects Alter,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herefore, may now change the font attributes for tex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]  The Font selection window now identifies types of fon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T' preceding the font name indicates a True Type Font while a 'D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Draft Choice Vector font.  If no indicator is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s bit-mapped. This is particularly helpfu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of the ability to explode TT fonts.  In earlier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d no way of knowing if a font that was selected wa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]  A new selection was added to the Text alignment options (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, Text, Setup).  The Fit flag permits the user to select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utomatically sizes the typed text to fit within tho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]  Input fields, in dialog boxes, are now capable of sc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ext and accepting up to 80 characters. 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entering a formula rather that a value in such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 A modification was made to correct the behaviour where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the Scale, Rotate, Corner, Tween or Array command and canc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king operation without any objects having been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re-enter the above menu rather than ex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]  The program was changed to make certain that reference mark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n entities are not simply assuming the inverted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hey now take the colour of the layer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]  A modification was made to the module importing coordin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ier versions, if an XYZ file was being imported,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supplied by the user for the insertion point were swa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A modification was made to the DXF import module so that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over (ignores) portions of the DXF file enclosed in c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(used by AutoCAD for extended entity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A correction was made to the sequence of tabbed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Plo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The Spline and Tape complex entity modules were updated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that would not permit such entities to be filled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, Modify, Join command wa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The File, New , SI selection setting will no long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a paper unit setting of 10 when selected. 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now used to store the unit values in the DCWIN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VALUE" holds the value for SI units and "IMPVALUE" store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erial units.  In addition to that, a modification was ma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w the SI flag is NOT reset, if the user select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A slight modification was made to the new routine (added in 2.00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mits the user to change the font assigned to a text str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c, every time a new font was selected (using Alter, Tex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angle in the dialog box would be set to about 5.729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as corrected in this version, so that no rotat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less the user specifically 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 A modification was made to make the grid dots more visi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articularly useful in cases where the user selected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 A correction was made to the DCH file type import modu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behaviour where if a DC 2.15 for DOS file was impo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File, New would result in a half size drawing fr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 The DXF import/export module was updated to include recor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#70, in block (symbol) definitions.  Lack of this record typ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utoCAD 12 not being able to import DXF files ex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he number of available colours that can be selected for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creased from 16 to 64.  In order to accommodate the fact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lours are dithered, and would map differently when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n when filling a complex object, another modification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button that was used to reflect the layer colour (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bar), was divided into two sections.  The left section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ur as it would appear when filling in a complex ent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ection reflects the colour that would be assigned to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(lines, boxes, circles,...).  It should be not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ayer (dithered) colour applies to complex objects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pattern.  The colour used for entities is also used for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tched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 A correction was made to the Edit, Corner routine,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f not filleting correctly under some unit/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, in particular when horizontal and vertical lin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]  A modification was made to the symbol management module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system problems if the sequence File, Open comman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, Use, Cancel command was used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  The Symbol module was also modified so that now symbol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ase (instead of upper case), which makes them more readabl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 the scroll list).  Furthermore, the routine now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last selected symbol, which ends up in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n subsequent Symbol, U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]  A modification was made to not allow the user to select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uring an image updating process, until the process finish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, this was possible and it would possibly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GP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]  The DXF import module was updated to initialize the closed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t the beginning of the process for each polygon. 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required flag, and some complex lines in DXF file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ight not have it, earlier versions of DCWIN would us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status, thus sometimes resulting in incorrec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]  The built-in calculator module was updated to trap run tim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f the selected operation resulted in an overfl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]  A new option was added in the File, Configure dialog box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Arrow, sets the size of arrow heads used in creating the 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The value stored in the field is the arrow heigh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units, i.e., inches or mm.  This value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EIGHT" parameter in the DCWIN.INI file if th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It should be noted that the size of arrow heads used in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s controlled through the Text size.  A further modific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permit the arrow heads in leader lines to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entity (as part of the leader line it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]  A modification was made to the print module of the progra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ertain drawings can be automatically faxed, when using fax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like the Delrina WinFax, through the File, Plot menu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, the faxed images would sometimes be off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resulting in only a small portion of the drawing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 A modification was made to permit the selection of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rubber command when the Ortho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 A new flag was added to the Units dialog box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on" when toggled ON, causes the inch fr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fraction n/d  where d[max] = 2^Fix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parameter in the units dialog is set to 3, then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hes will be interpreted as n/2, n/4 or n/8 (since 2^3 =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 A correction was made to the line type assignation rout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a line type "None" for filled polygon, is N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r printed, as it was 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 The beeping sound indicating that the undo buffer wa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liminated based on many requests by users.  It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f the buffer was full and the user selected 20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dit command, as it would beep once for each e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placed in the buffer, i.e.,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 A modification was made to ensure that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 when looking for the DC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 A correction was made to the program in orde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hite background is selected, selected elements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reation and ed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 A modification was made to avoid the problem of tex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being interpreted as radians when importing AutoCAD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 The problem of not being able to displa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lements during a dynamic Edit operation was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ff-screen bitmap of the draw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 A modification was made to eliminate the entire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take place automatically every time text was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he phantom cross hair cursor that used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the cursor was placed in the drawing area dur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A problem was eliminated that would result in the menu ba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hen importing drawings created with DRAFT Choic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A modification was made to ensure that the Sna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toggled OFF while selecting elements for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he program was changed so that now the paper siz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rieved drawing override the setting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Default File extension types were added to the File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next to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A modification was made to the program so that the fi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Units dialog box), and the large/small grid dot op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Grid dialog box), are saved in the DRAFT Choic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 user saves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The scroll bar logic was modified to be consistent at a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It should be noted, however, that the screen can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bottom of the drawing and above the top. 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the scroll bars have no effect when the imag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an Image, 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A modification was made to the memory managem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n order to avoid a situation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out of memory because only a total of up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Mb was being allocated (though File, GetInfo would re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n long DCWIN sessions, or when importing and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rawings, this problem might have resulted in GPF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erations in earlier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A modification was made to the code used to move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yer, to be consistent with DRAFT Choice and DRAFT Choi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  The "moved" symbol now assumes the color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ayer.  In order to invoke this new mode, the variable B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RUE, in the .INI file (it can be done with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).  The default value of BRS is BRS=FALSE,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making up the symbol in its original layer, i.e.,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A modification was made to the Image, Window comman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ndow clipping process would place the center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A correction was made to permit arrows associated with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filled with the Alter, 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A modification was made to the way the Perpendicular mod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 earlier versions, clicking on the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 would ONLY permit you to draw a lin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drawn.  In this new release, by turning the attach mod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raw a perpendicular line to any line you desire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ertain that the first specified point i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 A modification was made so that if the user execute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command sequence and presses ESC without specifying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, Save commands will not issue an error message 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 A correction was made to the Add/Subtract option in the ed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5).  In earlier releases, the program would not mark/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orrectly, which would result in the wrong entit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 A modification was made to the printing routine, so that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under the print window is NOT restored using thick line sty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ppen in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 File, New now sets an internal factor to a value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tities (e.g. 100mm x 100mm boxes), to be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the bounds set by the program were so large that e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ze would be invisible.  It should also be noted that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will only permit a change in the overall extent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000 each time 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 A modification was made to the Windows response to the WM_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ssage is issued whenever focus is changed to/from DCW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hould correct the problems users are repo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unde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 The height and width of a print job,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ew, Orientation are now saved with the file. 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because this value was not saved with the file,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used for printing, after  retrieving a file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, New comm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 The Subtract mode is now canceled automatically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 The Undo command now operates on a single polygon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earlier releases it would undo the last block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']  A correction was made to eliminate the problem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up to 50K RAM each time the file loading status di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.g. each time a fil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'] A minor modification was made to the About DCWIN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isplay the telephone number of our UK distributor (a '2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e number in earlier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'] The program will now truncate layer names to the max 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when opening files created with DRAFT Choice Plus. (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lus supports up to 12 characters in laye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'] Files created with DRAFT Choice for DOS v2.15 may now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urrent drawings.  Earlier releases would permit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DC215, but NOT im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'] A correction was made to the way fill patterns and lay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hen the transparent option is used in the fill patter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is was done to eliminate the problem of layers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different color for certain background color selec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 The operation of the File, Export, PLT command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ext to the created file.  In earlier releases, True Typ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s would show up as horizontal lines in the genera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 A correction was made to the pen plotting routin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elements assigned a line thickness of 'NONE'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 The operation of the Complex, Modify, Control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 that the original complex element is remo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 A screen re-draw is forced now, when a user selects File,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ptions using an HP Deskjet Driver.  Earlier releas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creen, thus forcing the user to execute an Image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 Selecting the Alter, Rubber command no longer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and Sna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 The +/- icon is now updated after the Alter, Rubber and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 The Pick mode will now correctly select an elem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layer, even if the element overlaps another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 The Export, DXF module was modified so that the created DX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$EXTMIN, $EXTMAX, $LIMMIN and $LIMMAX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not being in the header seemed to be a problem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files created by DRAFT Choice for Windows into MS-WORD, EXC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A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 A correction was made to the pen plotting routine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elements assigned a line thickness of 'NONE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PARENT' fill pattern do not ge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 A .PIC file import option was implemented in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ase the transition process from the DOS version of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permit DCWIN to edit graphs created by TRIUS' AS-EASY-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 The UNDO function is no longer hooked into the {ESC} key (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eature).  In earlier versions, If UNDO had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{ESC} key was pressed immediately after it, another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 At the request of many users, a modification wa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inimize the unintentional loss of the drawing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A special prompt was implemented in this release, which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ave the current drawing before opening another file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, if the current drawing has been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 A modification was made to the "Edit, Tween" command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fill patterns associated with the selected objects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 at which time the fill patterns are resto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s, the internal exploding process, which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prior to Tweening, would be bypassed if the complex elem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a fill pattern.  This would result i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reference points and segments for the created objec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even in earlier releases, if the us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the Fill option, the Tween command would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 A modification was made to re-enabled use of the [F3]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 A modification was made to clear the error message "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when importing symbol library files. (Note that the symb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imported correctly even though the error message app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rror message appeared would depend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brary, as some element types would reset the error f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 The "File, Export, PLT" command now correctly exports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CWIN font files (.FNT) to the created PLT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s, only true type text in the drawings woul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whereas text created with native DCWIN fonts would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 A modification was made to prevent a division by zer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upon invoking DCWIN.  When starting the program an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efault parameters, the extents of the drawing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the behavior of the program depends on the assum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releases of DCWIN, if these assumed values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such a run-time error would occur and the program woul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he DXF module of DCWIN was modified so that names o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no longer case sensitive.  Earlier releas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ectly import symbols containing lower/proper case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but embedded symbol(s) would not appear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']  A modification was made to permit importing .DCW file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']  A modification was made so that the program perform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l action as soon as a drawing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']  The installation routine was modified so that it no long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ice PRN.  In earlier releases, the installation might fai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003 if no PRN (LPT1) device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']  A modification was made so that the program now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ymbols are based on other symbols, at the time of cre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case, the selected symbols are internally explo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osite symbol is created.  Furthermore, if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containing sybols that are defined in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only the first symbol in the defined sequen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'']  A new error messge was added to the program to let the us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ximum element count has been exceeded while loading a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'']  A correction was made to eliminate the problem of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in the upper left corner of the paper, under som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tting of the top and lef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'']  A modification was made to the way the program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ata files.  The path for executable, font files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, line definition files, and help file is now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ed in the command (program) line in Windows, no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tart-Up direc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 A modification was made to the screen I/O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aster screen updates under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 New File Export and File Import capabilities have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, that permit the user to export the current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(Windows Bitmap) and WMF (Windows Metafile) file forma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BMP and WMF files.  It should be noted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Metafile is NOT imported into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as there are no equivalent typ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 The "Win" menu command was expanded to accommod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two new file types.  The new comman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, Copy_Text           Copies user-selected text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, Copy_Bitmap         Copies user-selected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Windows Clipboard, as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, Copy_Metafile       Copies user-selected ob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Clipboard in Window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, Paste_Text          Copies text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pboard in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, Paste_Bitmap        Copies bitmap from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drawing.  The bitmap is pa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s lower left corner at 0,0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, Paste_Metafile      Copies metafile from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drawing. 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an insertion poin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point will b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ted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, Save_to_Bitmap      Saves user-selected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Windows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, Save_to_Metafile    Saves entire drawing to a Windows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 The algorithm used to manipulate Polylines was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lements are not broken into simple lines before manipul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sult in increased speed for processing such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 A correction was made to the Options, Fill command. 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the selected fill pattern was automatically advan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menu wa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 A modification was made so that the layer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DCWIN.INI file is now correctly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hen a File, New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 The final print dialog message informing the user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exceeds the paper size was modified to also echo the paper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Windows device driver for the printer/plott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 The File, Exit dialog was modified so that in now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Cancel", which permits the user to change their min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if the Exit option is selected in error.  The s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s when the File, Open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 The screen aspect setting is now properly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DCWIN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he module used to import bitmapped files was modified so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itmapped files (though still only overlaid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racing purposes), are resized with the rest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Vi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A modification was made to the File, Open routine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select "DCH (DC for DOS)", and "*.* All Files" from th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In earlier releases of the program, when importing a bit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used the system palette which woul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to 20.  A modification was made that now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the actual palette of the bitmap, resulting in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he File, Export, DCH command was modified so that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is now compatible with the DOS version fi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y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A correction was made to the Layer module, to elimina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isible and Protected layer markers would not lin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if the layer names were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Imported bitmaps were assumed to be 256 colors.  If they wer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ould be shifted by a number of bytes equal to (256 - Actu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tmap_ colors)*4.  This was corrected in the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A modification was made to the DXF import modu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values preceded by a space.  In earlier releases, such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F file would be interpreted as labels with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A modification was made to the Undo command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ecting Undo after placing a dimension (using Measure, Bound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would result in undoing the boundary dim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the command issued just prio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A new option button was added to the dialog box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, New, or File, Save operation asking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not.  The new option "Cancel" permits the user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 and return to the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A new option flag was added to the File, Configure Dialog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 Store".  The default status of this flag is off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es in the way it always did.  If this flag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keeps track of the File - Open, File - Save,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, and File - Export paths independently.  Furthermor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in the program's directory (DCPATH.INI),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 next time, it initializes the four paths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st time you u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End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