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-PACK 1.0  [mixed]   (C) ReD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dudez... Here r some tiny stuffy for da DL-fans... Changing da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 pix, playin' the whole animation... Supports two different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.. also converter included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:  dlconv.exe       File Name:  dlp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:  2,670                 Size:  2,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  12-5-1994             Date:  12-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uthentication:         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1 - FDD1        Check Method 1 - D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2 - 0788        Check Method 2 - 10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:  dltexted.exe     File Name:  dl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:  3,753                 Size:  1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  7-3-1994              Date:  7-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uthentication:         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1 - DD5B        Check Method 1 - 4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2 - 1C55        Check Method 2 - 1D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TiON: Howzdaintro? We r wait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JIC : I've heard nothin about ya! R U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   : Hi out there! Prepare maths ex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-WING RULEZ! ReD SQua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