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Flying Calculator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Calculators screen saver displays a user-select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icons which move around the screen using various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ul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novelty of the supplied animations (technical term - spri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s off, the "custom" sprite comes into its own.   While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 in setup mode, select the "Modify Custom" option,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s of bitmap files (extension .BMP) which you wish to u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map files can be created using any bitmap editor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Paintbrush which is supplied with Windows, to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creen saver anim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bitmap files must be the same size.  Each bitmap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more than once.   The bitmaps are displayed in the order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dify Custom dialog.   The bitmaps are cycled more rapid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te is travelling upward than when it is falling. 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se buttons to find bitmap files on your system.  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bsequently move the location of a bitmap file on your sys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pdate its entry in the Modify Custom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odified the custom sprite, set the desi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sprites and optionally remove the other sprites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ach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 the file FLYCALC.EXE (it is a self-extracting archive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is from the DOS prompt, or you can run it by double-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LYCALC.EXE in Explorer or My Computer.  If your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CALC.ZIP you need to extract the files using the wide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 program.   The file FLYCALC.SCR should be moved or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ight click on any empty part of the desktop and select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 Select the tab marked "Screen Saver".  From the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list on the dialog, you should be able to select "Flying Calculators"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ttings" button to modify the screen saver settings.  Use "Preview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creen saver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Window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new (Windows95 style) shell,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95 above.  If you are using the old shell, install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3.x below.  Note that the Windows directory may be called WINNT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Windows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 the file FLYCALC.EXE (it is a self-extracting archive)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from the DOS prompt, or you can run it by double-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CALC.EXE in Explorer or My Computer.  If your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CALC.ZIP you need to extract the files using the wide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 program.   The file FLYCALC.SCR should be moved or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tart up Control Panel and double-click on the Desktop appl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e section marked "Screen Saver".  From the drop-down l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, you should be able to select "Flying Calculators"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up" button to modify the screen saver settings.  Use "Test"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distribute the file FLYCALC.EXE or FLYCALC.ZIP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separate or alter the component files.  For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please e-mail info@flowsim.demon.co.uk or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, or visit our World Wide Web pa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- http://www.fdgroup.co.uk/neo/fsi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IN THIS SOFTWARE REMAINS WITH FLOW SIMULATION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.   FLOW SIMULATION INTERNATIONAL LIMITED MAKE NO WARRANTY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OF THE SOFTWARE OR SUITABILITY TO ANY 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SIMULATION INTERNATIONAL LIMITED SHALL NOT BE LIABL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FOR ANY DAMAGES COMPENSATION COSTS EXPENSES LOSS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IES WHETHER DIRECT OR CONSEQUENTIAL AND ANY OTHER REMED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THERWISE BE AVAILABLE IN LAW IS HEREBY EXCLUDED EXCEP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SUCH EXCLUSION IS PROHIBI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t able to provide technical support for this software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e-mail us at support@flowsim.demon.co.uk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r query, or suggestions as to how we could improve the produc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do our best to deal with your request if we can. 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rite to us at our postal addres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Simulation International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ffield Science P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undel Str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F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remove the screen saver from your system, simp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LYCALC.SCR from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Win32, Windows95 and WindowsNT are trademarks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