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G F X C h e c 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F/JPEG/BMP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7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erbert Bush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8-468-3385  (V3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veloped to provide the cyberspace community with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GIF, JPEG and BMP graphics files without the need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a graphics file viewer.  While there are simila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files, they are generally dated, run only under DOS and do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JPEG (currently the leading graphics file format technology)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signed to address these specific issues.  While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not determine the subjective quality of an image, i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on defects and corruption that can occur in graphic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a variety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GFXCheck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utomatically identifies (by signature) GIF87a and GIF89a G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IF 1.x format JPEG files, and Windows, OS/2 1.x and OS/2 2.x forma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lidates graphics files for proper format and construction (e.g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unexpected end of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ms any extraneous bytes from the end of th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jection of graphics files based upon image parameters (e.g.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and/or number of colors).  These can be set individually for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and BMP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ging of existing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stripping and/or insertion of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disposition of defective or rejected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BBS file descriptions (PCBoard-format or similar)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inform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ten completely in C for optimal speed, using Watcom C/C++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GFXCheck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     GFXCheck file checker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2.EXE     GFXCheck file checker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.TPL         Sample GIF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.TPL        Sample JPEG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GFXCheck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GFXCheck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NP757   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specific hardware or operating system features.  I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GFXCheck under OS/2 Warp 3.0, DOS 6.20, DESQview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, although I don't expect problems under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y conform to the general requirements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requires DOS 3.x and higher (or OS/2 2.0 and higher for GFXCheck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s DOS SHARE-compatible file reads and writes.  GFXCheck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very small (less than 100K) and should run merril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load or file processing software, in many cases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not free; nor is GFXCheck crippled to force registration. 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GFXCheck, and will remov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 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is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use, defined if you use GFXCheck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or for profit (e.g. CD-ROM production,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s, etc.), is $30.  Refer to the file REGISTER.FRM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lease print the file REGISTER.FRM and fill it 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GFXCheck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GFXCheck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-engineering GFX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GFXCheck registration is a licens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FXCheck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enterprise (e.g. BBS, CD-ROM mastering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number of computers used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GFXCheck registrations.  GFXCheck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ansferrable; you cannot sell your registration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I'll guarantee is that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or m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FXCheck right now.  I'll do my best to help any user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hat wants to use GFXCheck, and I'll act on bug reports quick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not and will not be responsible for anything bad, like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D:\GFXCHK".  Unarchive the GFXCheck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XCheck progra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DOS single-node system, since GFXCheck is oft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BBS and upload or fil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that has SHARE functionality, such as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) in order to take advantage of the file sharing and locking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FXCheck program to prevent data loss.  (If you are running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 configuration file to suit your needs. 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might be wise to fire up your pr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GFXCheck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out any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re minimum, GFXCheck requires two command line parameter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's configuration file (-C switch) and another for the 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(-F switch).  For example, the following command lines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will work if your GFXCheck subdirectory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ATH.  In order to find the configuration file, GFXChec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configuration file as passed.  If that fails, GFX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open the same file in the same directory that GFXCHK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 explicit path has been passed on the command line 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GFXCheck to update file descriptions, the correspo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assed on the command line using the -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 -Dd:\path\des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FXCheck will modify only descriptions for graphic file(s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; descriptions for any other files will be reta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Further, if no matching description is found, GFXCheck will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 will log the fact that a description is missing in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by default will check all graphics files passed to it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image parameters and skip validation, add the -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will greatly speed processing if you do not ne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t that time.  For example, if you only want to up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is switch would make the process quicker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nder normal testing conditions in your file/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command line switch forces GFXCheck to restore the graphic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.  By default, if GFXCheck updates the file (by trimming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the date will be changed to reflect the 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GFXCheck normally sounds a beep on error.  If this is not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switch will silence GFXCheck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designed to operate like most any other file checker, such 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, etc..  Generally, it will operate on a subdirectory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xtracted by the upload processing system or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phic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lication for GFXCheck is to be executed as a graphic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ere just graphic files are passed to it by the calling progra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pLoadProcessor (2.10 or higher),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feature to execute checkers solely for graph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, GFXCheck can be configured similar to a virus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nce at that point in time the files are already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being processed.  Depending upon how your upload processor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nd configuration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UpLoadProcessor is an example of this behavio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specific graphic files to GFXCheck), the command line can b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also supports list files when preceeded by a '@' charact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@FILE.LST) for the file command-line switch parameter.  The lis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filespec per line, standard DOS wildcards are permitted.  An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tarting with a semicolon will be considered a comment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GFXCheck in this manner, you shoul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 configuration switch to prevent unknown (non-graphic)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iggering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write process and error information to a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parameter is the path/filename of the log file for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upport for GFXCheck, the first thing you will have to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so it is recommmended that you 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a log file is configured, GFXCheck can writ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:  VERBOSE and TERSE.  TERSE logs little more than pass and fai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offers more detailed information on the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ere found in any file processed.  If commented out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0, since most upload and file processors assum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o be program execution errors, not information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raphic files checked is defective.  This value defaults to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ust be between 0 and 255, inclusive, or -1.  If -1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error code of the file is returned to the operating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multiple files are processed, the result cod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will be returned (which could be 0 if no error was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a fixed failure errorlevel be used unless you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processes files individually, where the return code/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normally fail a non-graphic file as 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arameter to NO will prevent thi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processors that pass an entire directory of variou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ing programs without specifically delineating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GFXCheck dispositions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:  NONE (if GFXCheck is to leav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e), RENAME (if GFXCheck is the rename the file to .BAD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f-explanatory)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isposition will be applied to description processing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f the disposition is set to RENAME, the filenam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; if DELETE, the file's descrip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enabled, GFXCheck will trim any extraneou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 GIF or JPEG graphic file, saving disk space and easing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uplication checking software, if any.  If commented out,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MIN_RES, JPEG_MIN_RES and BMP_MIN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cceptable image resolution GFXCheck is to accept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format "WIDTH x HEIGHT x COLORS"; this can be set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independently via the two configuration keyword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image value is set to 0, GFXCheck will not use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aluation.  Setting to 0x0x0 will disable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tirely and will prevent rejection based upo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accept GIF files that have been compressed with GIF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YES.  Otherwise, set it to NO or comment out the line. 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s problems to duplication checking systems such as that in ULP, ZD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due to it's variable user-defined compression ratio. 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ivably compress the same image several times, produc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the same image but mathematically diffe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_FMT, JPEG_INFO_FMT and BMP_INFO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update BBS directory listings with an inform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GIF, JPEG and/or BMP files.  The following lines define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al line using various @-macros.  Recognized @-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BB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BBS sysop'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GFXCheck serial number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GFXCheck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 Filenam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@     Format of the file ("GIF87a", "GIF89a", "JPEG" or "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SIZE@     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SIZE@     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    GIF/JPEG/BMP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    GIF/JPEG/BMP ima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@        GIF/JPEG/BMP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OL@       GIF/JPEG/BMP number of colors (shorten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    GIF compression ("GIFLITE" 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where the inserted text will be placed, as an appen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_LINE) or on the first line (FIRST_LINE) by itself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es the column for the secondary desc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is 32, matching PCBoard'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secondary desc character.  The default is '|'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's defaul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extract the current comment from the graphics file and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g file if this information is of any interest.  Comment o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ging is desired.  This cannot be the same fil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FILE param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STRIP_CMT and JPEG_STRIP_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strip the current comment from a GIF or JPEG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y existing comment stripped, enable one 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CMT_TPL and JPEG_CMT_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is fully capable inserting a new comment into a graphic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process of doing so, GFXCheck will strip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The comments are designed as a templat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variables as the information lines and can be individual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nd JPEG files.  If no comments are to be inserted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Since many graphics viewers do not like high ASCII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text in your comment templates.  Note that in keeping with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if a comment is inserted into a GIF87a GIF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GIF89a, the format that suppor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BBS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GFXCheck within UpLoadProcessor 2.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is as a graphics file checker.  In the "GIF/JPEG File Testing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SM, set up the GIF and JPEG file checker comman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command:        c:\gfxchk\gfxchk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 (must match GOOD_ERRLEV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a window:        Doesn't matter...&lt;N&gt;o might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not allow GFXCheck to rejec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s ULP has that ability internally.  Set the GIF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MIN_RES parameters to "0x0x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LP has it's own GIF/JPEG information line functionality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FXCheck update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TESTFILE.EXE (a ut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with their PCBoard BBS Software) and verify 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ith GFX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Intercept GIF, JPEG and BMP files for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testfile %1 gif jpg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 -cgfxchk.cfg -f%1 -d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GFXCheck file check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GFXCheck file check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Your upload processing software goes here for general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programs\ulp2\ulp -Ce:\programs\ulp2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BS file and/or upload processing system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please provide information regarding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inclusion in this documentat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GFXChe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supported as long as I'm poking around cyberspace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a while...once it's in your blood, it's hard to shake i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GFXCheck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Acknowled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Error C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 codes that GFXCheck puts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various errors detected in GIF, JPEG and BMP file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 parameter is set to -1, this will also b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).  Since many of these errors are structural in nature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interest to the average user, but here they are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Unknown format (e.g. not a GIF or JP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Does not meet minimum resolu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Unexpected end of file (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Error in GI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Error in GIF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No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GIF version conflict (e.g. GIF89a extensions in GIF87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GIFLITEd GIF file (only if ALLOW_GIFLITE is set to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JPEG duplicate start of im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JPEG duplicate APP0 applica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Error in JPEG APP0 appl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JPEG duplicate start of fram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Error in JPEG start of fr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Error in JPEG Huffma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Invali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Missing a require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No image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Error in JPEG quantizatio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Error in JPEG restart interv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Invalid or unknown JPE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Error in BMP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Invalid number of planes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Invalid compression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Invalid colors used value in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K2 -Cconfig.ext -Fd:\path\graphic.ext [-Dd:\path\descrip.ext] [-I] 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full path and filename of the graphic file(s)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full path and filename of the description file to be updated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extract image parameters only (no checking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tain original graphic file date stamp(s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quiets beep on error  [optiona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