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&lt;Liquid&gt; or "my second small demo-effect"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Coded by: Arminio Grgic-GrGa, (c)1997 m&amp;g sof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 - stuff long (short ?) 200 byt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ten in Turbo Assemble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ded in 286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ed on my HAZE demo (presented in 1995 in Pixel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 a slow machine, demo will start after few seconds of "calcul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386/40Mhz - after app. 3 sec. :) ) - precalculated data will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... and larg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#1: 229 bytes (26.05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#2: 227 bytes (09.06.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sion #3: 200 bytes (11.10.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go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.D.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ade HAZE demo based on his nice TP fire effect ("flam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Ga (m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modified my HAZE demo and made this liquid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x Deathstar/Water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get to use LOOP command ! Thx to remember me (btw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 bytes fire effec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o all demo coders in the world :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some messages ... what do you think about this ? I'm st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is nicer (shorter ? No, I think ... :) but, for better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will be larger ... but I'll try ! We'll se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vailable only for freaks :))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Ŀ         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� �        � � 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  � �  �    </w:t>
      </w:r>
      <w:r>
        <w:rPr/>
        <w:t>Arminio Grgic - G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 � � � ���   ��  �         </w:t>
      </w:r>
      <w:r>
        <w:rPr/>
        <w:t>Istarska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� � � ���� ���           </w:t>
      </w:r>
      <w:r>
        <w:rPr/>
        <w:t>34000 Poz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�     �          </w:t>
      </w:r>
      <w:r>
        <w:rPr/>
        <w:t>Croa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</w:t>
      </w:r>
      <w:r>
        <w:rPr/>
        <w:t>S o f t w a r e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                     </w:t>
      </w:r>
      <w:r>
        <w:rPr/>
        <w:t>Phone: +385 34 241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   �    �       � </w:t>
      </w:r>
      <w:r>
        <w:rPr/>
        <w:t>(From Croatia: 034/241-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-mail: Arminio.Grgic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/CroatiaNet: Arminio Grgic@2:381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WW: http://www.geocities.com/SiliconValley/Way/9629/armini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