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xMap V2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1997 Stefan Peichl, Heidelberg, 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ttp://home.t-online.de/home/stefan.peichl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ail: stefan.peichl@t-online.de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xMap is a small and simple viewer for maps. LxMap need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ndard picture file which holds the map and an index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has the relation of places to positions on the map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ation is very simple. The map is split up in grids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x file says, to which grid an item belongs. This allow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to link a list of streets to a citymap. You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treet name, and the part of the citymap, where the stree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ed, is immediately displayed. With a single keystrok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ighborhood of this street and of adjacent grids is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ally, you always see an overview map on the scree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blinking cursor at the location, where the actual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id is located (Palmtops on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find a growing collection of maps und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ttp://www.palmtop.net/lxmap.ht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ks to Mitchell Hamm for arranging this service.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ibute your own map and index files to this site.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 as email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tch@palmtop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xMap is a LxPic application, that is, the map display is 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LxPic. This allows, to keep the LxMap code very small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4KB. The program runs in 64KB memory and the perform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very good for even large B&amp;W PCX map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VISION HISTORY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2.1  -Full screen map mode {F3}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29-OCT-97)  -Overview zoom 1:16 and 1:32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2.0  -Help key {F1}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05-JUL-97)  -Neighborhood mode {F2}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Grid in map now movable with {SHIFT CURSORKEYS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Configurable grid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Better visible grid fr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Adjustable blink rate with {&lt;} and {&gt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Edit mode {F5} add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k item to grid {F6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ert item {F7} or {CR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item {F8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index file {F9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1.0  -First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17-JUN-9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versions of LxMap will be available on the Internet und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ttp://home.t-online.de/home/stefan.peichl/lxmap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IMUM SYSTEM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rocessor: 80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OS      : 2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dapter  : C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emory   : 64 K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torage  : 4 K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'S IN YOUR LXMAP.ZIP FILE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XMAP.COM      the map vie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XMAP.DOC      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XMAP.ICN      icon for use with HP Palmtop system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XPIC.COM      the necessary picture viewer for Lx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PCARD.IDX    demo index file (uses HPLX topcard.pc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_ID.DIZ    LxMap sum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USE LXMAP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 all files to one directory and enter at the command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XMAP TOPCARD.ID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creen will be split into 3 wind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index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overview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map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index window, the items of the index file appear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em on top (in inverse video) is always displayed in the 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. The blinking frame in the map window localiz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id, where the item is located. The blinking cursor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view window is exactly at the location of the gri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p. This feature is only available for Palmtop users,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almtop allows a graphics cursor. The frame in the 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 is normally centered in the middle of the map,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border positions of the gr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order to localize a specific item, you may either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ame of the item, or you may use the {CURSOR UP/DOWN}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elect from the index. If you enter an item name,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remental search is performed. Use {BACKSPACE} to edit, {DE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emove your ent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{F2} to see the 'neighborhood' of the actual item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x window will show all other items, linked to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id, in inverse video. Press {F2} again, to return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index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move the grid in the map with {SHIFT CURSORKEY}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 is changed automatically to 'neighborhood' and all item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ked to the actual grid are displayed in inverse video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x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press {ESC}, you enter the map mode. The blinking gr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me disappears and you may now move and zoom the map, a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used to it from plain LxPic. The index and overview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not affected or updated by your actions in the map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ead of {ESC} you may use {F3} to enter the full screen 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. Now LxPic is running with all command keys of Lx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. Press {ESC} again to return to the index mod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p window is restored to fit to the inde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leave LxMap, press {F10} in the index mode. You cannot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xMap from within the map mode, you first have to go back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dex mode via {ESC}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F1} pops up two help windows with a short explanation for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 command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AILS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bottom of the map window, you always see the grid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ctual surrounded grid. If you see index items in inve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deo in the index window, than these items are linked to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select an item from the index window, which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ed in inverse video, it is not linked to a valid gri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neighborhood mode, up to 6 items, linked to the surrou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id on the map, are displayed in inverse video in the 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. Move the grid on the map, to see the neighborhoo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jacent grids. The neighborhood mode is not permanent,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stroke, other than {SHIFT CURSORKEY} brings you back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x mode and gives you full access to all index i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ighborhood mode is useful for maps with no street 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also add places of interest to your index file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not written on the map. Think of the map of a vendor s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an index of all companies. The neighborhood function te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, if there is another company nearby which you might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s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mally, you want to keep program files and map fil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 directories. Edit the appropriate entrie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LxPic] section of the index file to adjust the 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dex file is a plain ASCII text file. It has explan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very entry. You may edit it with any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select the overview 'zoom out' factor in the 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. If the zoomed out map does not fit completely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view window, only part of the zoomed map is visibl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sor still keeps track of the actual grid. If the grid i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visible part of the overview, the blink rate is slow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rid is on the invisible part, the blink rate is fast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ursor is located at the closest possible coordinat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visible gr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REATE NEW MAPS AND INDEX FILES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of all, you have to scan a map. The map may have any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I strongly recommend, to not exceed 100KB in size,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gger files slow down the performance significantly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view window has a size of 200x100 pixel. That is, a 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1600x800 pixels fits exactly in the overview window a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zoom out' factor of 1:8 (similar 800x400 with 1:4). Tr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ve your map 'good' dimensions. If this is not possible,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 of the map will appear in the overview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only B&amp;W PCX picture files for best size/performance rat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not use JPEG files, because there is not enough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not easy, to get a usable scan, you have to experimen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ttle. You may use LxPic, to convert a color or greyscale 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B&amp;W PCX. Please note, that LxPic's conversion to B&amp;W P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restricted to 1280 pixel in width. Exceeding pixels are c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you have a good scan, you must create the index file.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OPCARD.IDX for the structure of the index file an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lanations for each entry. New in version 2.0 is the op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ition of grid width and grid height. If you omit both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grid of 100x100 is assumed for compatibility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1.0. The addressable part of your map depend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id dimensions, because the largest possible grid is Z99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elect for example a grid width of 32 pixel, your map wid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not exceed 32*26=832 pixel, in order to be 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 the rightmost grid Z. A smaller grid allows preci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ks! Fit it to the needs of your m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2.0 has a new edit feature. It allows you to en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eet names and link them to grids while you are in LxM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ed you may also start with an Ascii file of streets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t from somewhere else. The advantage of the built in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is, that your entries are automatically sor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phabetic order, as you key them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 with an empty index list. Run LxMap and press {F5}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edit mode. Enter a street name. It appears on the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. Press {CR} or {F7}, to insert the street in the inde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put line is blanked, and the street name appears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ual entry in the index. Now move the grid on the map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ion of the street and press {F6} to link the stree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id. You will see immediately the grid number behi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eet name. Do this for every street and you are d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also enter all street names first and link them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you may enter all street names of one specific grid,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 through your map grid by grid. Don't forget to s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x file from time to time with {F9}. If you forget that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asked to save the index file when you leave LxM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edit mode, the index and the map are unlinked, that is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move the grid on the map, but the index window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fected, or you may select streets from the index, b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id on the map is not affected. This allows you, to sele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ropriate grid on the map to a street from the index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press {F6}, the street on top of the index is link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ual grid. During the process of editing the index file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always switch edit mode off and on to check, i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nections are correct. You may also always press {F1} to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little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The keys {F6 through F9} are only available in edit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ing the grid dimensions means to relink every 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index. Be sure, to have good grid dimens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you start to li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ed, you may also use the edit mode, to correct a false l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n existing index file. Proceed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elect the false linked street in the index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ress {F5} to enter edi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osition the grid on the map to the correct 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ress {F6} to make the new l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ress {F9} to save the corr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ress {F5} to exit edi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ize of the cursor in the overview window depend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id size and the selected zoom factor. Ideally, it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ctly the same size as the zoomed out grid. Unfortunate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ximal graphic cursor size on the palmtop is restric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x32 pixel. Thus, if the overview cursor should be wid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 or higher than 32 pixel, the maximal physical extens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ntered in the middle of the invisible bigger 'logical'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a. The smallest possible overview cursor size is 1x1 pix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dex file may not exceed 15KB. This is enough for al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00 streets. Don't expect too much from LxMap. You will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le to fit whole Paris into LxM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LAIMER AGREEMENT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xMap is copyrighted freeware. LxMap may not be distrib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rcially or bundled with commercial products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e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s of LxMap must accept this disclaimer of warrant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LxMap is supplied as is. The author disclaims all warranti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ressed or implied, including, without limitation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ranties of merchantability and of fitness for any purp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uthor assumes no liability for damages, direc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quential, which may result from the use of LxMap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