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O GEO LoRe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O GEO HiRe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aron M.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se programs is to generate realistic fractal landsc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grammed to resemble most types of terrain. Thes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manipulated at will. The landscapes are individuall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spects of them can be manipulated in real-time, or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options for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 GEO LoRes v1.4 produces landscapes of size 512x512 pixels, whilst NEO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s v1.4 produces 1024x1024 pixel landscapes. The scale of map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is roughly four square miles (2x2 m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/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+ processor (Pentium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+ (NEO GEO LoRe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+ (NEO GEO HiRe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icrosoft Windows v3.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 (for Preview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Mb+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d settings of any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stic lighting and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"Tr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water Depth, Sparkle and Br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lt, Sand &amp; Gra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ellite 2D and Isometric 3D 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and Preview 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designed as a control panel, and is useful for thos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hose machines would be too slow for the Preview Mod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wait for the landscape to update every time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adjusted. Pressing the listed setting keys in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sible settings themselves, but the changes will onl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dscape once you switch to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when you run either NEO GEO progra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trol interface. From top to bottom, the screen lis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s, landscape settings, and miscellaneous ke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of the settings, the name of the setting is follow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nclosed in brackets and separated by a '/' or a '-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keys that control the landscape setting in ques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creases the value, whilst the second decr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 OF SUN (Keys 1-9 on keypad, n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location of the sun in relation to the landscap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(keypad)' reference for the Position of Sun setting comes fro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umeric keypad of your keyboard, where the number currently sh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osition' of the sun in relation to the centre of the view, key '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eric keypad number keys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HEIGHT (0 ft to 1000 ft-Maximum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the lowest possible altitude of you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I' increases, key 'K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HEIGHT (1000 ft+Minimum Height to 1600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the highest possible altitude of your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O' increases, key 'L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 LEVEL (0 ft to 1600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the altitude at which the land rises above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Q' increases, key 'A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 LIMIT (0 ft to 1600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altitude, the sand ceases and the grass and trees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W' increases, key 'S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LIAGE LIMIT (0 ft to 1600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itude at which the trees decreas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E' increases, key 'D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SS LIMIT (0 ft to 1600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altitude, the grass diminishes to reveal the rock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R' increases, key 'F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OW LEVEL (0 ft to 16000 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settles from this altitude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T' increases, key 'G' decreases by 100 ft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E DENSITY (5% to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s from Deforested (5%) to Overgrown (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Y' increases, key 'H' decreases by 5%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LT MODE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is on, sand below the Sand Limit will get darker and mud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creas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U' activates, key 'J' deactiv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DER MODE (Satellite 2D / Isometric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way that your landscap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 '-' for Satellite, key '+' for Isomet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nimum and Maximum land heights cannot come to within 100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, as otherwise the landscape would be fl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ettings cannot be 'turned off' to facilitate the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such as polar ice cap or saharan desert, as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settings can yield such results, even with gr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age amongst the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activated by pressing SPACE to generate a new map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de of NEO GEO. By simply pressing any of the key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, you can effect changes to your landscape instantly!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turn to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lst in this mode, press the key to increase Sea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at tropical paradise you've created, fl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ssor power required for this mode is extensive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dscape settings if you are running this on a Pentium 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witch to this mode at least once per landscap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 looks like, and also if you want to save it, as the ke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ly wor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graphics in this mode appear coarse and block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saving memory, and is in no way reflective of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you will get in your saved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already read, both Lo and Hi Res versions of NEO GEO v1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landscapes you create in one of two ways, and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-named as it appears that your landscape has been sn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n board a satellite in low orbit. This mode shows all the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, but leaves it up to your brain to estimate the '3D-ne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METRI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kes it easier on your brain, by displaying th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in a 'diamond' shape with mountains rising up out of th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level. This view gives you a much better impression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looks like vertically. This view is not perspectively-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us known as an 'isometric'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in Preview mode will save the currently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as a BMP file, which is compatible with Microsoft Window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plications that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are "NEOGEO??.BMP", where ?? is a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00 (when NEO GEO is first run) to 99, at which point NEO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quit out. This number increments by on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whilst in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ransfer or copy any wanted landscape images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ssions of NEO GEO, as it will overwrite old images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joyed developing these programs, and I hope that you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od with these digital do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rovements, bug fixes, etc have been implemented 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now bug - no longer produces rock on steep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ing enhancements - various entities now have different brigh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terface system - more efficient than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'Silt' feature - For muddy sand effects when you reduce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wer memory u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