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Pcx2Rip v3.0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Nick Onoufriou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FREEWARE!!!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converts pcx/bmp/ico files to RipScrip code. It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type images but will work on all imag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file will vary with the complexity of the pcx/bmp/ic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x2Rip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 /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bmp file.rip /M3 /S3 /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bmp file.rip /M3 /S3 /PAL /XOFF=10 /YOFF=5 /LIN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- Sets pcx2rip in E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- Sets pcx2rip in V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- Sets pcx2rip in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- Sets sca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- Sets scan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- Sets scan 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- Creates a RIP palette to best match the PCX/BMP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- x offset to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FF - y offset to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RipScrip fil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and some of my other Ripsc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