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GL 1.62 Plotfile Commands and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Ravitz Software Inc. 1990,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itz Software Inc.          fax  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25068                  email ravitz@concentr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xington, KY  40524-5068     www   http://www.concentric.net/~ravitz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A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Content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Initial Information File ......................... PRINTGL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GL Documentation File                                 PRINTGL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cument  includes  a  description  of  the  subset  of  HP-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wlett-Packard  Graphics  Language),  HP-GL/2,  and ADI  (Autode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Interface) that  is  supported by PrintGL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to work with commercial  graphics  software,  then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not need  this information.  If you  are  writing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will  find here  the  information needed  to 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compatible with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nterface to PrintGL is also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PG,  AF, ES, LO, the enhanced IW command, character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 and proportional spaced fonts, from the 7550, are supported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y pens are 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absolute - AA moves  the pen through  an arc,  starting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full page -  AF  starts  a new plot.  PrintGL starts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 relative  - AR moves the pen through an arc, starting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, 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leration select - IGNORED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alternate character set - See HP-GL Character Set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- CI draws a circle centered at the  current posi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lot  - CP moves the pen by character spaces (+ is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)  and lines  (+ is up), using  the current up/down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no 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standard character set - See HP-GL Character Sets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d line generato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-  This  sets  default  values 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CA, CS,  DR, DT, ES, FT, IW, LO, LT, PA, PT, SC, SM, S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 character direction - DI sets the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character direction - DR sets the  baseline dir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s. Run and rise are a percentage of P2X-P1X and P2Y-P1Y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label terminator - The label terminator ends an LB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 absolute  - EA draws a rectangle  defin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osition and the parameters.  The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able cutter - IGNORED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polygon - EP draws the current polygon edge.  Any pen 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rectangle relative  -  ER  draw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 and the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  - ES adds to the  space between characters and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nits  are in  character  cells  (1.5*width,  2*height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range is -1 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 wedge - EW draws a wedge centered  at the 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polygon - FP fills the current polygon.  Pen up/dow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limit of 4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select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These are the fill types.  Type 2 is identical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for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emor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ize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scaling points P1 and P2 - IP sets the scaling points (P1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2) in plotter units.  P1  and P2 are used by several comma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ndow - IW sets a clipping window in plotter units.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- Labels use the current character set, based on CA, CS, S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S 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origin -  LO  sets  the  label  origins,  shown  below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s 4..9  and  14..19  the  label buffer is  limited  to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 - PrintGL's line type patterns are close  to, but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 to HP's.  Pattern  length is a  percentage of the P1-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with a default of 4%  and a minimum of 4 dots for types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 and 16 dots for other types.  Negative (adaptive)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P 7550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parameter  solid            1  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________     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dots at          3  ____________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points        4  ____________  . ____________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           5  __________  __  ________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______  __  __  ______  __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__________  . . __________ 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______  . __  . ______  . __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absolute - PA sets absolut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current up/down state.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down - PD sets the pen  down and optionally moves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- PG starts a new plot. The parameter is ignored.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mode - PM  0 starts polygon mode.  The current pos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int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ed by PM 1), a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lygon buffer is limited to 10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relative - PR sets relative mode and optionally moves the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- PT specifies twice the line spacing used in so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s and may be from 0 to 5.0 mm.  It is reset to .3 mm with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up  - PU  raises  the pen and optionally  moves  it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absolute/relative mod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absolute  -  RA  fills  a rectangle with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by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 system - RO or RO0  sets up a norm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RO90, the only other allowed value, sets up a syste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otated 90 degrees.  The type of rotation depends on 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This command  does  not change the scaling points, so an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--------    0,0 -------- y     0,0 -------- y    y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|      |        |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-------- x    x --------          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 --------    0,0 --------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rectangle  relative -  RR fills  a rectangle  with  corn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 the current position and the  command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en  position  and  up/down  state  are  unchang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ternate  character  set  -  SA  specifies  the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as current.  The alternate character set  is 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 [xmin , xmax , ymin , ymax]  or  SC xmin,xrto,ymin,yrto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ing - SC sets user units. The units are defined by us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P1 (xmin,ymin)  and P2 (xmax,ymax)  or P1 and  the  ratio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to user units.  Using no parameters turns scaling off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sequent drawing is done in plotter units (1/1016 inch).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absolute - SI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in centimeters.  Letter  spacing  is 1.5 *  width  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is 2 * height.  Using no parameters with B or A3 pap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 SI.285,.375  and  any  other  paper is  the  same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lant - SL sets  the character  slant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as the tangent  of  the angle from vertical.  Using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sets the 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 -  SM sets symbol mode, which centers the symbo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at  any plotted point.  Any character from ASCII 033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 except ";" sets symbol mode.  Any other character turns 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en - SP selects a pen.  Using 0 or no parameter 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without selecting a new pen.  This is usually done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plot. 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ize relative - SR sets the capital letter box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ight as a percentage of  P2X-P1X and P2Y-P1Y.  Letter spac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* width and line spacing is 2 * height.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s SR.75,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standard  character  set  -  SS   specifies  the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 as  current.  The standard character set  is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length -  TL  sets the  tick lengths used by XT and  Y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re lengths above  and  below the current position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of P2Y-P1Y for x-axis ticks and a percentage of P2X-P1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-axis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haracter - UC specifies a  user defined character.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number is 99 for pen down or -99 for pen up. Pen mov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lative, with x_delta in units of 1/4 the character wid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_delta in 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aptive velocity - IGNORED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  wedge - WG fills a  wedge centered at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pen  position and up/down  state are  unchang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g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-axis tick - XT draws a  vertical line, with 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L  command, at the current 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axis tick - YT draws a horizontal line, with length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L  command, at  the  current position.  The  pen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n  - Esc.( and esc.Y turn the plotter  on.  This is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vant with 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off - Esc.)  and esc.Z turn the plotter off. They a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with the /YY option. The plotter on and off commands l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include comments or data to pass through to another devic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.  These are flagged as unsupported commands if /Y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S-232 device control commands - IGNORE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/2 Command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commands include a subset of HP-GL/2 that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dvantage  of  HP-GL/2's  pen  control  and  data 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's HP-GL/2 interpreter reads all of the HP-GL commands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 as noted below.  PrintGL acts like  an  HP-GL/2 plotter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 so  form feeds are done with the PG command  not the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LA command  is not supported  - all  lines are drawn with 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 and round joints. And all clipping is done to the lin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output format is  HP-GL  all of the  HP-GL/2 extended 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mmands are  ignored.  The PT command  is needed to 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fills look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 [x ,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chor corner - AC  specifies the origin of  stroked fills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- BP is interpreted as PG;IN;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"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- This is 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 [black_ref_red , green , blue , white_ref_red , green , 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ange - Sets the color ranges used by the P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t[, 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label  terminator -  The  HP-GL/2 mode  parameter (0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or, 1 do  not print terminator) is handled even if HP-GL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 [type [, spacing or shad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type - When reading HP-GL/2, PrintGL accepts type 10 (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is the additional parameter) and 11 (raster fil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additional parameter).  Type 11 fills are converted to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with the shade level taken from the R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lid  and  shaded fill types, to guarantee  good result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use the PW command to set the pen width  and  this wid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y to no  more than 24 dots in the final image.  If eith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rules is broken, the fill may be striped rather than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scaling points relative - This is handled even if  HP-GL/2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ed off.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T [pattern_number [, pattern_length, [mod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type -  HP-GL/2 allows the  additional  parameter to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(default)  or absolute  (in mm) pattern length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d even with 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pens  -  Sets  the number of pens.  This is igno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, which can handle up to 256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[pen [, red , green , b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color - Sets the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line encoded  - This  starts PE mode.  It is handled eve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/2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thickness  -  The  command is  not  part  of  HP-GL/2 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ignored.  If the  output format is HP-GL  or if 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Y1 (HP-GL/2 without pen  control) then PT is interpre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W [width [,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width - Sets the  pen width.  After magnification,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is 24 dots. PW is ignored if the output format is HP-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level - IGNORED for HP-GL or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 [index [,width, height, pen [.. pe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 fill - RF is not fully implemented.  Instead it is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ttern is  converted to  a shade level.  Pen number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 pattern are ignored.  The shade level  is saved for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fill typ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ate coordinate system  -  When  reading HP-GL/2,  thi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s 0, 90, 180, and 270 and always rotates counter-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 [kind,value,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font characteristics. Only kinds 2..5 are supported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andled even if HP-GL/2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[type [, option1 [, option2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ed vectors - Sets the shade level used  to draw lines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s 0 and 1 are supported.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arency mode - Sets opaque or transluc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 [index [,gap1, .., gap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line type - UL is not fully implemented.  Instead it is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attern is converted  to one  of PrintGL's eight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s. The gaps must be less that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 [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units - Sets the units used by the P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CL or RTL mode -  This command is treated  like esc.)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ignored until the next esc% .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% .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HP-GL/2 mode - This command  is treated like esc.(.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before any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 Commands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YA option PrintGL can read Autodesk ADI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commands intermixed in the HP-GL. 1016 dpi coordinat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P-GL user coordinates are assumed. The table shows each A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and  the  equivalent  HP-GL  command   (as  interpre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).  In  the ADI code column, the  code  number  and  "b"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and  "x" and  "y"  are words.  Eight line  types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I command     ADI code     equivalent HP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plot      1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lot        2            P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           3 x y        PU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            4 x y        PDx,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            5 b          SPb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6 b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       7 b          if b=0 then LT; else LTb,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pen       8           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rt           9            ignored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ANSI ASCII                           30  ISO Swed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9825 character set                   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French/German                        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candinavian                         33  ISO G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panish/Latin American               34  ISO Fre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pecial Symbols (7550 extension)     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JIS ASCII                            36  ISO Ital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Roman Extensions                     37  ISO Spa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Katakana - NOT SUPPORTED             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ISO IRV                              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8  backspace                 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9  half backspace            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0  line feed                 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11  reverse line feed         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leave the pen positio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P-GL  characters  cannot  be  printed  with the standar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  The file PRINTGL2.CHR is  an HP-GL file that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print 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. Set up PrintGL with "magnification" "magnify: 1.0", "posi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lot:  0.0,0.0  at print origin", and "window/margins" "default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is plotfile.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terface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nformation lets  you  integrate PrintGL  into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int or display plotfiles.  This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erienced programmers only - no user help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distribute PrintGL as part of another product or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isk with any commercial software (see License). Contact Ravi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nc. to inquire about special distribution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tend  the PrintGL  setup string, set  up  multiple string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nly complete  options.  Include  in each string 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e  option /&amp;next_segment, next_offset  to point  to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This links the strings together so that PrintGL can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 use  your  keyboard/mouse  input  routine  instea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BIOS or Windows  directly.  To use  this feature  ad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 and offset of your keyboard routine to the /X  op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 must be a far routine that receives one  word  parame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ck  and pops the stack on  return  (Pascal convention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  routine returns 1 if a key is ready or 0 if no key is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  routine waits for a key and return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- PrintGL has returned to tex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- PrintGL has entered APA screen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- PrintGL has opened a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 - PrintGL return code is 0 (succes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1 - PrintGL return code is 1 (fail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2 - PrintGL return code is 2 (user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values should  be  put in  ax.  Keystroke  values 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cal to those returned by the keyboard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and 101 let your program know what is on the  screen.  102 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unt  how many  destination files are  created.  No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can also use your screen output routine instead of ac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or WIndows.  To use this feature  add the  segment and off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output routine  to the /X  option.  If you are using PrintG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routine, precede it with "0,0,".  The routine must be a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hat receives one pointer on the stack and pops the sta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The pointer will point to a length delimited string (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).  No  return information  is  expected.  This  routin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PrintGL's text data, not it graphics displa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need to  switch  to  your  data  segment to  access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from these routines.  If you add your data segment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number in the /X option then PrintGL will set  this befor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callback.  If  you want to use this feature  but not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utput routine, insert "0,0," instead of the routi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inu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 can read  plotfiles files or  call your program 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o  set  up  a  callback  routine  to transfer  data,  add /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,offset  to the parameter list to specify the  addr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should, in general, switch to your  data segment,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if you need more than 1K, and your program prefix  seg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a if you are using DOS file access  in  the  middle of a callb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have PrintGL automatically switch  to your  data seg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it as the third numeric parameter to the  /G option. 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herever ds would set be  as documented  below, es is 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rameters are transferred via  register.  The callback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alled with thes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d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filename (filename is null delimited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handle in ax, 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you  set the filename in the PrintGL parameter list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mportant. The returned handle is also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e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 = $3f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x =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 = amount of data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x = offset of buffer to loa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 = segment of buffer to loa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amount of data loaded in ax (must be &lt;= cx and &gt;= 1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carry flag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eturn as little as 1 byte of data or as much as 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e  program  prefix  segment  is  accomplished  via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ocumented DOS calls (int $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= $5100 returns psp in b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x = $5000 and bx = psp sets the psp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