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&lt;Psychedelic&gt; or "my third small demo-effect"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Coded by: Arminio Grgic-GrGa, (c)1997 m&amp;g soft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demo effect long (short ?) 196 byt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ten in Turbo Assembler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ded in 286 AS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#1: 198 bytes (11.07.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#2: 196 bytes (12.10.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keletor/Tomislav.Knapi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try to make red-lines-effect as you have in BLASKA VG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1.3 - nice stuff) but this came out !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and to all demo coders in the world :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available only for freaks :))) ! Contact me ! I'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 you think about 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         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  � �        � � �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  � �  �    </w:t>
      </w:r>
      <w:r>
        <w:rPr/>
        <w:t>Arminio Grgic - G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 � ���   ��  �         </w:t>
      </w:r>
      <w:r>
        <w:rPr/>
        <w:t>Istarsk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 � � � ���� ���           </w:t>
      </w:r>
      <w:r>
        <w:rPr/>
        <w:t>34000 Poz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             �     �          </w:t>
      </w:r>
      <w:r>
        <w:rPr/>
        <w:t>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</w:t>
      </w:r>
      <w:r>
        <w:rPr/>
        <w:t>S o f t w a r e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                       </w:t>
      </w:r>
      <w:r>
        <w:rPr/>
        <w:t>Phone: +385 34 241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 �   �    �       � </w:t>
      </w:r>
      <w:r>
        <w:rPr/>
        <w:t>(From Croatia: 034/241-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: Arminio.Grgic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/CroatiaNet: Arminio Grgic@2:381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W: http://www.geocities.com/SiliconValley/Way/9629/armini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