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fichiers distribus avec PictView 1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Jan Patera 1994-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gPV.EXE    - Programme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- Description brve de Pic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.Doc - C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.Doc  - Liste des formats de fichiers graphiques support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1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View.Doc - Documentation de PictView 1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View.EXE - PictView lui-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FLC.Doc  - Documentation de PlayFL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.New    - Liste des nouvelles caractristiqu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