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JPG 2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-2001 by Jan Patera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era@pictvi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-fast JPEG 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pability of displaying and scrolling during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swapping to XMS when out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JPG.exe File_name|Memory_address [Width] [-q] [-l] [-c] [-d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tTime] [-e] [-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Name  is  the  name  of the file  to  be  viewed, mus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may inclu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view  an image located just in the memory, not in a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you may specify memory address in the conventional memory (below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image in the form :SSSSOOOO, where SSSS  is the segment 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 is the offset part, both hexadecimal. Maximum image size is 6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rameter Width is a number saying the width in pix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mode you  want to  view the  image in.  Your video adap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graphics  mode with this width (what  a surprise!)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256 color for black-and-white  images and must be HiColor (32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olors) or TrueColor (16m colors) for color images.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 ShowJPG chooses the best mode in  that all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 part of the  image that can  be displayed. A  True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HiColor one is chosen for color imag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 parameter -q  or -Q  commands the  ShowJPG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preserving the  maximum quality  of the  image. If 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is slower than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rameter -l or -L allows to use the left mouse button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JPG, instead of the default  right button. This is usabl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ly accessible info-boxes with a screen and a simple touc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rameter -c or -C forces the ShowJPG to clear the scre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 dis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ptional parametr -d or -D, ShowJPG  delays Time millisecond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displaying  the image (or clearing the screen). Note: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the DOS timer (55 ms), the time is always rounded to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of 55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evious two switches  work under Windows 95 only. ShowJPG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r Windows 95 ;-)) and some video drivers. This speed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partially  displayed parts of images or in remaining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ic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 parameter -t or -T can  be used for slideshows. ShowJP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image for the given time period  and then quit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howJPG within this time using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rameter -e or -E forces  ShowJPG not clear 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ts, the image  will remain  displayed. This  works also with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Usefull for splash screens and slide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rameter -k or -K will keep the screen unchan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image. This is usefull for slide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JPG parro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JPG :1ef40000  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JPG e:girl.jff 1192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JPG ..\country\house.jif   1280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scroll  the  image  in  all  directions  using  a 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is even available during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keys to sc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ft" - moves the image to the right and displays next part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" - moves the image to the left and displays next part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" - moves the image down and displays next part towar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" - moves the image up and displays next part towar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Up" - displays the top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Dn" - displays the bottom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" - displays the left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 - displays the right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ing can be  performed by pressing + (plus,  Zoom-in) and - (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out) keys on the numeric keypad. Zooming is actually switch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  with  higher or  lower  resolution. On  color imag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 (16m colors),  all HiColor  (32k colors)  and all HiColor (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  modes are  looped  cyclically.  Notice that  transform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hen switching among 16m, 32k and 64k color modes. S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s its quality after displaying in any HiColor mode (and it takes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can be ended by pressing Esc, Enter or Space or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 to thank Douglas  Bashford for his  careful reading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n this package and corrections  of my mistakes. Release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howJPG would be impossible without 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grateful  many Internet users whose positive  feedback keep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and working on ShowJPG, PictView and other coo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ShowJPG  is something what  you have been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or  if wish to sponsor further development, 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Detailed information (addresses...) can be found on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eb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1  - October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nning for available graphic modes is no more eager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upto 7 seconds and shaking with display (Matrox Millenium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0  - April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of images with subsampling 1x2:1:1 (created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as in 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crash on some images with subsampling 4x1:1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  - Octo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-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of images with subsampling 4x1:1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3  -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causing ignoring switch -t if no mouse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causing ignoring the actual value of switch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2  -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-t for timed view (usable for slideshows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-e documented after yea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1  -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of viewing images located in the base memor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een may be cleared under Windows 95 (switch -c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JPG may delay under Windows 95 before displaying (switch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 -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ompressing of Progressive Mode JPEGs with subsampling 1: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:1:1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e - 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ompressing of Progressive Mode JPEGs with no refin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created with Adobe Photoshop 4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d - 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JPG allows to use the left mouse button instead of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c -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ing of Progressive Mode JPE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, 2.52b -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ages that are too large and they do not fit in any TrueCol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utomatically displayed in the best HiColor mode to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-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ompressing of Progressive Mode JPEGs with unusual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-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of Progressive mode images from the Interne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ing in 32bit TrueColor modes re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ally was not fixed in the 2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did nobody report this BUG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ing of images with 4:1:1 subsampl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ing of some images with 1:1:1 subsamp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ing very wide imag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a part of the image is displayed if it is too large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of MacBinary files with JPEG compress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d up by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for extra-quality decompress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of non-standard graphics mo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ing in 32bit TrueColor mod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osing of graphics modes by specifying width of the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ogical m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March 1995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JPG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GA videoadapter with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JPG  recomm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JPG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essive Mode JPEG,  Baseline JFIF-JPEG,  Raw JPEG  and MacBinary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in grayscales and in YCbCr (TrueColor)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bsampling types 1x1:1:1, 2x1:1:1 (2:1:1), 2x2:1:1 (4:1:1), 4x1: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:1:1), and 1x2:1:1 (2:1:1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per part of the image might be damaged for huge progressive J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very 8th or 16th line can be damaged for very wide J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ugs are consequences of the 64KB segments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sa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have  recoded a routine for  Reverse DCT into assembler 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texts by the Independent JPEG Group, Releases 3 and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have  borrowed the overview of  the JPEG file structure 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have  borrowed the overview  of the Progressive  Mode JPE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from the same source, Releas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, so you may use it as freely as you wa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o, but  all rights are  reserved. No  fees f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(see notes on sponsoring above and on the web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not modify ShowJPG  in any way and you have to distribute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 ShowJPG into any of your packag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r use internally in your company, please, send me a short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and a description of your project. This is just for m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warranties  are  disclaimed,  including  damage  to  hard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use of this product. In  no event will I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including lost profits, 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 arising out of  your use or  inability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ny other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end  your impressions, suggestions and  reports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@pictvi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can always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ictvi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