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ki's Icon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 Chester Karw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, Computer Clubs, and others who wish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's Icon Editing System  - 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eating and editing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: (SVGA(640x480x256), 386+,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's Icon Editing System  - 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creating and editing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is stylish utility, it's n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jazz up your Windows environmen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have no artistic talent whatsoe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eate your own icons from scrat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vert graphics data from g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cons.  Easy to use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: [SVGA(640x480x256), 386+, mo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's Icon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Windows icon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con editing utility makes it easy for even the least ar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on the planet to create amazing icons to jazz up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.  You can create your own icons from scratch,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data from games into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ability to create 256 color icons, much nic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color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reat looking SVGA graphical mouse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sy to us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ix drawing tools including (pen, line, box,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lettering tool allowing you to write text into an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screen capture utility giving you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bitmap screenshots from your favori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bitmap/pcx converting tool which allows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al data from bitmaps or pcxs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clip editing system that allows you to take cl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con for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sy to us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d much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VGA VESA compatible graphics card capable of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this program may be freely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make it available to others as long as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the program is distributed on disk, a fee of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may be charged for the program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program must be distributed completely intact, and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may be zipped into a compressed fi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ng as the compressed file will unzip into th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act, and unaltered program.  You are free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libraries to the package, as long as it is clea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not an original part of the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f any fee is charged for the distribution of this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made clear to the purchaser that the program is "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you buy" shareware, and that they are only pay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in the original software distribution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EDI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GRA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taining Labeled Originals of 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shareware vendors or distribu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sell the shareware version of this program on disk,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shareware disks from the author of the program.  The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or more labeled shareware disks is $2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your original copies send your name, complete mail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copies requested, a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ster Karw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02 Green Vall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 Air, MD  21015-4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ipping and handling is included in the cost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Checks must be in US funds drawn on a US bank.  If you ca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rawn on a US bank, please obtain a "postal money order"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censing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wishing to give copies of the program to friends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to a bulletin board or similar storage site may do 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listed above in "Distribution Requirements"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authorized to use this software for a period of ti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xceed 30 days. If after the 30 day trial period, the us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the software package, it is his or he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the shareware package, and pay for the complet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f the user chooses not to register and pay for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st be removed from all hard driv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owned by Chester Karwowski and is protected b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.  You are not permitted to reverse-engineer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, or otherwise modif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ill replace, upon submission of the defective disk,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efective Registered media that was purchased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ster Karwowski.  We offer no warranty guaranteeing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distributed by vendors or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arranty does not apply if you make any unauthorize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dify the software, or if the media has been damaged by acci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ffer no warranty express or implied with respect to the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merchantability or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case will we be held liable for direct, indirect,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resulting from any defect or omission in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, any interruption of service, loss of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ed profit, or othe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our liability exceed the purchase price pai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ster Karwowski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, or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so the above limitations or exclusions may not app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