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te Artist 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-1999 by Oleg Alex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address: oa@ki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 page: www.kis.ru/~oa/spart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Spri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Artist is utility for animated true-color images cre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it is a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Artist is delivered AS IS.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gram is registered you will be able to save y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formats. You will be able to save frame or layer as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quence of frames as sequence of BMP or PCX files.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may save sprites only in proprietary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registration code just for a good advise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need of some feature or if you want my sprite edit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prite format, let me know. When I implement it,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This code will be valid for all further upgrad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is chance to get what you wan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tandart way to get registration code is to pay me US $ 2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all further upgrades. You can do the registration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 http://www.shareit.com/programs/104261.htm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http://www.shareit.com and enter the program number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61. If you do not have access to the Internet, you can register via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 postal mail. Please print out the form from file register.frm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5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senring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677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+49-221-24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egister@share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stomers may also order by calling 1-800-903-4152 (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. US check and cash orders can be sent to US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It!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urg, PA 15601-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724-850-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 724-850-8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ri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all advantages of Sprite Artist you should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tucture. In this editor sprite is a set of pictures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nner. There are three degrees of 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yer - directly refers to picture. Many of layers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cture. This makes SPR files much smaller and simplifie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ame - consist of one or more layers. Layers are placed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This gives you ability to place different parts of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nd modify them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quence - consist of one or more frames. It gives you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all these sprite components you have a Frames Wind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to four parts - Pictures, Sequences, Frames and Lay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ttons in each part. Buttons like 'Prev', 'Next', 'Ins', 'De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' are self explanatory. Button 'Show' determines what objec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ndow. Button 'Edit' determines what object is shown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fected by edit operations. Note that you can edit more than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if you choose to edit frame, sequence of layers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- closes current dialog window or exites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- skips to next element in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+Tab&gt; - skips to previous element in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      - when pressed changes action of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prite window, Zoomed window, Frames window, Tool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window, Status window and Main menu window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rite window you can see current frame or whol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oomed window you can edit current frame. Mous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ey pressed selects color for mouse button. After a click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ed color is performed in the palette array. If exact col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color becames current color. Else, pointed color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ames window you manage all sprite components. Se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ols window you can select drawing tool (point, lin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rotation,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or palette window you can select colors f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, edit left and right colors and generate spectrum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indow shows information about currently poi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you can invok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- Creates new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- Loads sprite from disk in native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- Saves sprite to disk in native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- Saves sprite to disk in standa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- Cancels last image change. (Independent for every fr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    - Cancels last undo command. (Independent for every fr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 - Imports frame from PCX or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 - Exports frame to PCX or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- Copies current fram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  - Replaces current frame with frame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- Increases magnification by 1. (In combination with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fects on Sprit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 - Decreases magnification by 1. (In combination with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fects on Sprit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- Clears current frame with right butt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   - Turns a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- Shows information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- Exites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ackground picture by editing string "Ground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icture in the center of the screen by editing string "Picture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Pytel (a.k.a. Tran) - for his dos-extender PMODE v3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hard Strangar - for VBEHz program and VBE 3.0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0 - Multilayered/multisequenc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- Drawing instruments enhanced. Now you can u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8 - Saved sprites are taking less disk sp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7 - Redesigned Frames window. Zoomed window enhanced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strument goes outside, drawing process doesn'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6 - Mouse click on Zoomed window with &lt;Alt&gt; key presse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5 - Sprite Window made zoo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4 - Every frame has its own undo/red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3 - "Set delay"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2 - Import/export of BMP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1 - Dialog windows can handle keystrokes.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- Rotation and filters are added. When saving/load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ing/importing pictures you may omit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- Sprite becames a true-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1 - Now you can select any screen resolu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or VBE driver. Dialog windows slightly enhanced 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ish string editing with pressing &lt;Enter&gt;.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prite as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0 - Now you can fill areas and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- Added Tools window. Now you can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0 - Added a Status window. Redo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ndow, Zoomed window and Frames window if relocated does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when you are loading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- Vertical retrace flag not in us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- Implemented 'Save as ...' function. Now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ssembler text file. Availabl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- Implemented import and export functions.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editing corresponding line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Optimised background drawing method and chang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- Very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