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- SvgaTest.Doc for Mono.exe Program, Version 3.50 -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T350.ZIP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NO.EXE</w:t>
        <w:tab/>
        <w:t>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VGATEST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PC XT-AT or compatible, PS/2 with at least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256K Ra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(Microsoft) mouse support and is meant to test Vga,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M8514 /a modes and colors. It draws a screen close to the PHILIPS TV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st TV Broadcast. It can be used to verify the aspect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nitor you use, or to trim its controls before start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mand line interpreter, and two string of characters may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own on the test, with a $ starting each string (Eg. MONO $TV $AT-486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message TV AT-486DX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have a VGA video card, since the start menu is 640x480x16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At start, the program tests the hardware to detect extended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vailable, while the screen is cleared. Then a menu is prompt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video mode is unavailable to your video bios, the related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ive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under tes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40x480 16 colors </w:t>
        <w:tab/>
        <w:tab/>
        <w:t xml:space="preserve"> 640x480 256 colors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0x600 16 colors  256K</w:t>
        <w:tab/>
        <w:t xml:space="preserve"> 800x600 256 colors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4x768 16 colors  512K</w:t>
        <w:tab/>
        <w:t>1024x768 256 colors 102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8514 /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40x480 16 colors </w:t>
        <w:tab/>
        <w:tab/>
        <w:t xml:space="preserve"> 640x48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4x768 16 colors</w:t>
        <w:tab/>
        <w:tab/>
        <w:t>1024x768 256 colors  76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program, and you are free to use, copy, distribu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to upload on BBS. The only condition is that you MUST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its documentation in any way and you MUST distribute i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ip file format, archived into PkWare's SVGAT350.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o Meland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dia Guiduc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