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&lt;Pixel vertigo&gt; or "my first small demo-effec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ded by: Arminio Grgic-GrGa, (c)1997 m&amp;g sof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uff is long (short ?) 834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t be shorter ? Yes, I think ... If you want to try,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Turbo Assemble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d in 286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iginal size was about 1900 bytes but after optimisation, resul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x to large sin/cos table optimisation and intensive code "purging"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#1 848b /09.05.199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#2 834b /11.10.199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�om / Spanish Lords &amp;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inspired me with their nice TP source for PIXEL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thor /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ast &amp; small PUTPIXEL routine (but this is smaller :)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all demo coders in the world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, what do you think about this ? I'm still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     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arska 6             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00 Pozega, CROATIA        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241-291)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, try contact me on: arminio_grgic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