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Web Graphics 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visit http://www.imagixx.net/~gw/web3000/order.html for information on h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get the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