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�⥫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2.14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ut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  <w:tab/>
        <w:t xml:space="preserve"> Z.COM [��</w:t>
      </w:r>
      <w:r>
        <w:rPr/>
        <w:t>ࠬ���</w:t>
      </w:r>
      <w:r>
        <w:rPr/>
        <w:t>] [��</w:t>
      </w:r>
      <w:r>
        <w:rPr/>
        <w:t>ࠬ���</w:t>
      </w:r>
      <w:r>
        <w:rPr/>
        <w:t>] [��</w:t>
      </w:r>
      <w:r>
        <w:rPr/>
        <w:t>ࠬ��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᪠���� �ᯮ�</w:t>
      </w:r>
      <w:r>
        <w:rPr/>
        <w:t>짮���� �⮫쪮 ��</w:t>
      </w:r>
      <w:r>
        <w:rPr/>
        <w:t>ࠬ��஢</w:t>
      </w:r>
      <w:r>
        <w:rPr/>
        <w:t>, ᪮�</w:t>
      </w:r>
      <w:r>
        <w:rPr/>
        <w:t>쪮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ப�</w:t>
      </w:r>
      <w:r>
        <w:rPr/>
        <w:t>. ��</w:t>
      </w:r>
      <w:r>
        <w:rPr/>
        <w:t>ࠬ����  ������  ࠧ�������� ���  �� ����� 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 �</w:t>
      </w:r>
      <w:r>
        <w:rPr/>
        <w:t>믮�������  ��  ��</w:t>
      </w:r>
      <w:r>
        <w:rPr/>
        <w:t>।�</w:t>
      </w:r>
      <w:r>
        <w:rPr/>
        <w:t xml:space="preserve">.  �᫨  </w:t>
      </w:r>
      <w:r>
        <w:rPr/>
        <w:t>㪠���  ������  ��</w:t>
      </w:r>
      <w:r>
        <w:rPr/>
        <w:t>ࠬ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 �� �⮬ �४�</w:t>
      </w:r>
      <w:r>
        <w:rPr/>
        <w:t xml:space="preserve">頥��� �뤠祩 </w:t>
      </w:r>
      <w:r>
        <w:rPr/>
        <w:t>ᮮ�</w:t>
      </w:r>
      <w:r>
        <w:rPr/>
        <w:t xml:space="preserve">饭�� �� �訡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</w:t>
      </w:r>
      <w:r>
        <w:rPr/>
        <w:t>宦 �� �</w:t>
      </w:r>
      <w:r>
        <w:rPr/>
        <w:t>ࠢ����</w:t>
      </w:r>
      <w:r>
        <w:rPr/>
        <w:t>) ��� �</w:t>
      </w:r>
      <w:r>
        <w:rPr/>
        <w:t>ࠢ��� �� �ᯮ�</w:t>
      </w:r>
      <w:r>
        <w:rPr/>
        <w:t>짮����� �</w:t>
      </w:r>
      <w:r>
        <w:rPr/>
        <w:t xml:space="preserve">ணࠬ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ࠬ��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</w:t>
        <w:tab/>
        <w:tab/>
        <w:t>- �</w:t>
      </w:r>
      <w:r>
        <w:rPr/>
        <w:t>ࠢ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- ���</w:t>
      </w:r>
      <w:r>
        <w:rPr/>
        <w:t>ࠪ⨢��  ०��</w:t>
      </w:r>
      <w:r>
        <w:rPr/>
        <w:t xml:space="preserve">.   � ����  ��  ����� ��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⨥� Enter  - �᫨ �</w:t>
      </w:r>
      <w:r>
        <w:rPr/>
        <w:t>ந������ ���  ᨭ�஭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⨥� �</w:t>
      </w:r>
      <w:r>
        <w:rPr/>
        <w:t xml:space="preserve">஡��� ����� �������� � </w:t>
      </w:r>
      <w:r>
        <w:rPr/>
        <w:t>8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- ����⨯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- ���</w:t>
      </w:r>
      <w:r>
        <w:rPr/>
        <w:t>ଠ�� � ⥪�</w:t>
      </w:r>
      <w:r>
        <w:rPr/>
        <w:t>饬 �����</w:t>
      </w:r>
      <w:r>
        <w:rPr/>
        <w:t>०���</w:t>
      </w:r>
      <w:r>
        <w:rPr/>
        <w:t xml:space="preserve">, ��� ����� </w:t>
      </w:r>
      <w:r>
        <w:rPr/>
        <w:t>ࠧ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ࠬ��஢ </w:t>
      </w:r>
      <w:r>
        <w:rPr/>
        <w:t>- ��</w:t>
      </w:r>
      <w:r>
        <w:rPr/>
        <w:t>४��</w:t>
      </w:r>
      <w:r>
        <w:rPr/>
        <w:t>祭�� ����� �����</w:t>
      </w:r>
      <w:r>
        <w:rPr/>
        <w:t xml:space="preserve">஬�� </w:t>
      </w:r>
      <w:r>
        <w:rPr/>
        <w:t xml:space="preserve">(7) � </w:t>
      </w:r>
      <w:r>
        <w:rPr/>
        <w:t xml:space="preserve">梥�� </w:t>
      </w:r>
      <w:r>
        <w:rPr/>
        <w:t xml:space="preserve">(3) 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y.exe"      - �  ����</w:t>
      </w:r>
      <w:r>
        <w:rPr/>
        <w:t>窠�  ��  �����  㪠����  ���  �</w:t>
      </w:r>
      <w:r>
        <w:rPr/>
        <w:t>ண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ny.exe'        ����</w:t>
      </w:r>
      <w:r>
        <w:rPr/>
        <w:t>室��� ��������</w:t>
      </w:r>
      <w:r>
        <w:rPr/>
        <w:t>,  ���</w:t>
      </w:r>
      <w:r>
        <w:rPr/>
        <w:t>ਬ��</w:t>
      </w:r>
      <w:r>
        <w:rPr/>
        <w:t>,  ��  ��� 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</w:t>
      </w:r>
      <w:r>
        <w:rPr/>
        <w:t xml:space="preserve">䠩� � </w:t>
      </w:r>
      <w:r>
        <w:rPr/>
        <w:t>०��� � ��᮪�� ࠧ�</w:t>
      </w:r>
      <w:r>
        <w:rPr/>
        <w:t xml:space="preserve">襭��� </w:t>
      </w:r>
      <w:r>
        <w:rPr/>
        <w:t>- �.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,E,C          - </w:t>
      </w:r>
      <w:r>
        <w:rPr/>
        <w:t>ᮮ</w:t>
      </w:r>
      <w:r>
        <w:rPr/>
        <w:t>⢥��⢥��� �����  VGA, EGA � CGA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[+|-]         - </w:t>
      </w:r>
      <w:r>
        <w:rPr/>
        <w:t>ࠧ���� ����</w:t>
      </w:r>
      <w:r>
        <w:rPr/>
        <w:t xml:space="preserve">㧪� ������� �� 㬮�砭�� </w:t>
      </w:r>
      <w:r>
        <w:rPr/>
        <w:t>p+ ��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�� ����</w:t>
      </w:r>
      <w:r>
        <w:rPr/>
        <w:t xml:space="preserve">㧪� ������� �� 㬮�砭�� </w:t>
      </w:r>
      <w:r>
        <w:rPr/>
        <w:t>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�� �</w:t>
      </w:r>
      <w:r>
        <w:rPr/>
        <w:t>ࠧ�</w:t>
      </w:r>
      <w:r>
        <w:rPr/>
        <w:t>, � � ������ ��⠭�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file_pal    - ����</w:t>
      </w:r>
      <w:r>
        <w:rPr/>
        <w:t>㧨�� ������� �� ⥪�⮢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</w:t>
      </w:r>
      <w:r>
        <w:rPr/>
        <w:t xml:space="preserve">䠩�� ������� </w:t>
      </w:r>
      <w:r>
        <w:rPr/>
        <w:t>(</w:t>
      </w:r>
      <w:r>
        <w:rPr/>
        <w:t xml:space="preserve">ࠧ��� </w:t>
      </w:r>
      <w:r>
        <w:rPr/>
        <w:t xml:space="preserve">䠩��  �� ����� 祬 </w:t>
      </w:r>
      <w:r>
        <w:rPr/>
        <w:t>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</w:t>
      </w:r>
      <w:r>
        <w:rPr/>
        <w:t>ப�  � ��ப�</w:t>
      </w:r>
      <w:r>
        <w:rPr/>
        <w:t>, ��</w:t>
      </w:r>
      <w:r>
        <w:rPr/>
        <w:t xml:space="preserve">稭��騥�� �  </w:t>
      </w:r>
      <w:r>
        <w:rPr/>
        <w:t>";" �</w:t>
      </w:r>
      <w:r>
        <w:rPr/>
        <w:t>ய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</w:t>
      </w:r>
      <w:r>
        <w:rPr/>
        <w:t>梥� ����뢠���� �</w:t>
      </w:r>
      <w:r>
        <w:rPr/>
        <w:t xml:space="preserve">६� �᫠�� </w:t>
      </w:r>
      <w:r>
        <w:rPr/>
        <w:t>(R,G,B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.63 �  �����</w:t>
      </w:r>
      <w:r>
        <w:rPr/>
        <w:t xml:space="preserve">筮� ���� ��� </w:t>
      </w:r>
      <w:r>
        <w:rPr/>
        <w:t>0..3Fh  � ��⭠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᫠ �����  �</w:t>
      </w:r>
      <w:r>
        <w:rPr/>
        <w:t>ᯮ������ �  ����� ��ப�</w:t>
      </w:r>
      <w:r>
        <w:rPr/>
        <w:t>, 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�, � �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 00 00     ;��� (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 00 20h</w:t>
        <w:tab/>
        <w:t>;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 20h 0</w:t>
        <w:tab/>
        <w:t>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20h 20h</w:t>
        <w:tab/>
        <w:t>;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0 0</w:t>
        <w:tab/>
        <w:t>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:file_pal    - ����</w:t>
      </w:r>
      <w:r>
        <w:rPr/>
        <w:t>㧨�� ������� �� ����</w:t>
      </w:r>
      <w:r>
        <w:rPr/>
        <w:t xml:space="preserve">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 ����� </w:t>
      </w:r>
      <w:r>
        <w:rPr/>
        <w:t>梥� �</w:t>
      </w:r>
      <w:r>
        <w:rPr/>
        <w:t>⢮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file_fnt[,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����</w:t>
      </w:r>
      <w:r>
        <w:rPr/>
        <w:t>㧨�� 䮭� �� 䠩��</w:t>
      </w:r>
      <w:r>
        <w:rPr/>
        <w:t xml:space="preserve">. �᫨ </w:t>
      </w:r>
      <w:r>
        <w:rPr/>
        <w:t xml:space="preserve">ࠧ��� </w:t>
      </w:r>
      <w:r>
        <w:rPr/>
        <w:t xml:space="preserve">䠩�� </w:t>
      </w:r>
      <w:r>
        <w:rPr/>
        <w:t>2048, 358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4096 ����, � �</w:t>
      </w:r>
      <w:r>
        <w:rPr/>
        <w:t>ணࠬ�� �</w:t>
      </w:r>
      <w:r>
        <w:rPr/>
        <w:t xml:space="preserve">㤥� ����� �� �᫮ 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 </w:t>
      </w:r>
      <w:r>
        <w:rPr/>
        <w:t xml:space="preserve">ᨬ���� </w:t>
      </w:r>
      <w:r>
        <w:rPr/>
        <w:t xml:space="preserve">8, 14 � 16 </w:t>
      </w:r>
      <w:r>
        <w:rPr/>
        <w:t>ᮮ</w:t>
      </w:r>
      <w:r>
        <w:rPr/>
        <w:t xml:space="preserve">⢥��⢥���.  �᫨  </w:t>
      </w:r>
      <w:r>
        <w:rPr/>
        <w:t xml:space="preserve">ࠧ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</w:t>
      </w:r>
      <w:r>
        <w:rPr/>
        <w:t>㣮�</w:t>
      </w:r>
      <w:r>
        <w:rPr/>
        <w:t>,  � ᫥��� �</w:t>
      </w:r>
      <w:r>
        <w:rPr/>
        <w:t xml:space="preserve">१ ������� </w:t>
      </w:r>
      <w:r>
        <w:rPr/>
        <w:t xml:space="preserve">㪠���� �᫮ 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�.  /f:file.ex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/f - � ��</w:t>
      </w:r>
      <w:r>
        <w:rPr/>
        <w:t>ᮬ ����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\f - ��� 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            - </w:t>
      </w:r>
      <w:r>
        <w:rPr/>
        <w:t>㢥��祭�� �</w:t>
      </w:r>
      <w:r>
        <w:rPr/>
        <w:t xml:space="preserve">ਭ� ᨬ����� �� </w:t>
      </w:r>
      <w:r>
        <w:rPr/>
        <w:t>9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             - </w:t>
      </w:r>
      <w:r>
        <w:rPr/>
        <w:t>㢥��祭�� �</w:t>
      </w:r>
      <w:r>
        <w:rPr/>
        <w:t xml:space="preserve">ਭ� ᨬ����� �� </w:t>
      </w:r>
      <w:r>
        <w:rPr/>
        <w:t>9 ���</w:t>
      </w:r>
      <w:r>
        <w:rPr/>
        <w:t xml:space="preserve">ᥫ�� </w:t>
      </w:r>
      <w:r>
        <w:rPr/>
        <w:t>(��</w:t>
      </w:r>
      <w:r>
        <w:rPr/>
        <w:t xml:space="preserve">㣮� </w:t>
      </w:r>
      <w:r>
        <w:rPr/>
        <w:t>ᯮ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         - </w:t>
      </w:r>
      <w:r>
        <w:rPr/>
        <w:t>㬥��襭�� �</w:t>
      </w:r>
      <w:r>
        <w:rPr/>
        <w:t xml:space="preserve">ਭ� ᨬ����� �� </w:t>
      </w:r>
      <w:r>
        <w:rPr/>
        <w:t>8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[+|-]         - ���������� </w:t>
      </w:r>
      <w:r>
        <w:rPr/>
        <w:t xml:space="preserve">梥� </w:t>
      </w:r>
      <w:r>
        <w:rPr/>
        <w:t>(�������/�</w:t>
      </w:r>
      <w:r>
        <w:rPr/>
        <w:t>몫����</w:t>
      </w:r>
      <w:r>
        <w:rPr/>
        <w:t xml:space="preserve">)  -  ����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</w:t>
      </w:r>
      <w:r>
        <w:rPr/>
        <w:t>ࠦ���� �� �</w:t>
      </w:r>
      <w:r>
        <w:rPr/>
        <w:t>㤥� ������ ��⥭�� �</w:t>
      </w:r>
      <w:r>
        <w:rPr/>
        <w:t>ண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ࠧ�</w:t>
      </w:r>
      <w:r>
        <w:rPr/>
        <w:t>, � � ������ ��⠭��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+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-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  �������� ���</w:t>
      </w:r>
      <w:r>
        <w:rPr>
          <w:rtl w:val="true"/>
        </w:rPr>
        <w:t>ﭨ</w:t>
      </w:r>
      <w:r>
        <w:rPr/>
        <w:t>� �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             - ����� ����� ? </w:t>
      </w:r>
      <w:r>
        <w:rPr/>
        <w:t xml:space="preserve">㪠��� ������� ����� </w:t>
      </w:r>
      <w:r>
        <w:rPr/>
        <w:t xml:space="preserve">०��� </w:t>
      </w:r>
      <w:r>
        <w:rPr/>
        <w:t>-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?               �� ����, ���� </w:t>
      </w:r>
      <w:r>
        <w:rPr/>
        <w:t>०�� ���।᪠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?h            - ����� ����� ? </w:t>
      </w:r>
      <w:r>
        <w:rPr/>
        <w:t xml:space="preserve">㪠��� ��⭠������ ����� </w:t>
      </w:r>
      <w:r>
        <w:rPr/>
        <w:t xml:space="preserve">०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h</w:t>
        <w:tab/>
        <w:tab/>
        <w:t xml:space="preserve">  ���</w:t>
      </w:r>
      <w:r>
        <w:rPr/>
        <w:t>ᨬ� �� ����</w:t>
      </w:r>
      <w:r>
        <w:rPr/>
        <w:t xml:space="preserve">, ���� </w:t>
      </w:r>
      <w:r>
        <w:rPr/>
        <w:t>०�� ���।᪠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 '=' ����� �������� �� '~' 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ᯮ�</w:t>
      </w:r>
      <w:r>
        <w:rPr/>
        <w:t xml:space="preserve">짮����� � </w:t>
      </w:r>
      <w:r>
        <w:rPr/>
        <w:t>.BAT-</w:t>
      </w:r>
      <w:r>
        <w:rPr/>
        <w:t>䠩��� �</w:t>
      </w:r>
      <w:r>
        <w:rPr/>
        <w:t>.�. ���� '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।����� � ����</w:t>
      </w:r>
      <w:r>
        <w:rPr/>
        <w:t>⢥ ��</w:t>
      </w:r>
      <w:r>
        <w:rPr/>
        <w:t xml:space="preserve">ࠬ��� </w:t>
      </w:r>
      <w:r>
        <w:rPr/>
        <w:t>.BAT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or S         - ���</w:t>
      </w:r>
      <w:r>
        <w:rPr/>
        <w:t>஢���� �����ন������ �����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-��� �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-� ��</w:t>
      </w:r>
      <w:r>
        <w:rPr/>
        <w:t>㪮�</w:t>
      </w:r>
      <w:r>
        <w:rPr/>
        <w:t>, �᫨  �������� �� �</w:t>
      </w:r>
      <w:r>
        <w:rPr/>
        <w:t>祭� �����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०��� </w:t>
      </w:r>
      <w:r>
        <w:rPr/>
        <w:t>(⮣�� ��� ���� �� ��</w:t>
      </w:r>
      <w:r>
        <w:rPr/>
        <w:t>襭</w:t>
      </w:r>
      <w:r>
        <w:rPr/>
        <w:t xml:space="preserve">), </w:t>
      </w:r>
      <w:r>
        <w:rPr/>
        <w:t>१�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</w:t>
      </w:r>
      <w:r>
        <w:rPr/>
        <w:t xml:space="preserve">䠩�  </w:t>
      </w:r>
      <w:r>
        <w:rPr/>
        <w:t xml:space="preserve">Z.TXT �����  </w:t>
      </w:r>
      <w:r>
        <w:rPr/>
        <w:t xml:space="preserve">㪠����  ��砫��  ����� </w:t>
      </w:r>
      <w:r>
        <w:rPr/>
        <w:t>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ண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+13h ��� T-19 - ��� "S"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- �� �</w:t>
      </w:r>
      <w:r>
        <w:rPr/>
        <w:t xml:space="preserve">뢮���� ������� </w:t>
      </w:r>
      <w:r>
        <w:rPr/>
        <w:t>ᮮ�</w:t>
      </w:r>
      <w:r>
        <w:rPr/>
        <w:t xml:space="preserve">饭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- ���</w:t>
      </w:r>
      <w:r>
        <w:rPr/>
        <w:t>஢��� �����  ���⨪��</w:t>
      </w:r>
      <w:r>
        <w:rPr/>
        <w:t xml:space="preserve">쭮� </w:t>
      </w:r>
      <w:r>
        <w:rPr/>
        <w:t>ࠧ���⪨</w:t>
      </w:r>
      <w:r>
        <w:rPr/>
        <w:t>,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��� � �����-� </w:t>
      </w:r>
      <w:r>
        <w:rPr/>
        <w:t>०��� � ��</w:t>
      </w:r>
      <w:r>
        <w:rPr/>
        <w:t>⠭����� ��</w:t>
      </w:r>
      <w:r>
        <w:rPr/>
        <w:t>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Z ~13h f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</w:t>
      </w:r>
      <w:r>
        <w:rPr/>
        <w:t xml:space="preserve">㤥� �뤠�� ���� </w:t>
      </w:r>
      <w:r>
        <w:rPr/>
        <w:t xml:space="preserve">ࠧ���⪨ � ०��� </w:t>
      </w:r>
      <w:r>
        <w:rPr/>
        <w:t>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B. �</w:t>
      </w:r>
      <w:r>
        <w:rPr/>
        <w:t>ਬ��</w:t>
      </w:r>
      <w:r>
        <w:rPr/>
        <w:t>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������_ �� ���</w:t>
      </w:r>
      <w:r>
        <w:rPr/>
        <w:t>४⭮ ࠡ�</w:t>
      </w:r>
      <w:r>
        <w:rPr/>
        <w:t>⠥� ��� W95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⠪�� � B&amp;W </w:t>
      </w:r>
      <w:r>
        <w:rPr/>
        <w:t xml:space="preserve">०���� �� �᫥ ��ப </w:t>
      </w:r>
      <w:r>
        <w:rPr/>
        <w:t>&lt;&gt; 25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⮬� � </w:t>
      </w:r>
      <w:r>
        <w:rPr/>
        <w:t xml:space="preserve">B&amp;W </w:t>
      </w:r>
      <w:r>
        <w:rPr/>
        <w:t>०���� �</w:t>
      </w:r>
      <w:r>
        <w:rPr/>
        <w:t xml:space="preserve">襭� ����� �� �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S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+|-]         - �</w:t>
      </w:r>
      <w:r>
        <w:rPr/>
        <w:t>ࠢ����� �������� � ����</w:t>
      </w:r>
      <w:r>
        <w:rPr/>
        <w:t>襭��� �</w:t>
      </w:r>
      <w:r>
        <w:rPr/>
        <w:t xml:space="preserve">મ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 ��� b+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-</w:t>
        <w:tab/>
        <w:t xml:space="preserve">   - �</w:t>
      </w:r>
      <w:r>
        <w:rPr/>
        <w:t>몫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᫨ ��</w:t>
      </w:r>
      <w:r>
        <w:rPr/>
        <w:t>ࠬ��஢ ��᪮�</w:t>
      </w:r>
      <w:r>
        <w:rPr/>
        <w:t xml:space="preserve">쪮 </w:t>
      </w:r>
      <w:r>
        <w:rPr/>
        <w:t>- ᫥��� 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2</w:t>
        <w:tab/>
        <w:tab/>
        <w:t xml:space="preserve">- ��⠭���� </w:t>
      </w:r>
      <w:r>
        <w:rPr/>
        <w:t xml:space="preserve">०��� </w:t>
      </w:r>
      <w:r>
        <w:rPr/>
        <w:t>90 ������� �� 25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3</w:t>
        <w:tab/>
        <w:tab/>
        <w:t xml:space="preserve">- ��⠭���� </w:t>
      </w:r>
      <w:r>
        <w:rPr/>
        <w:t xml:space="preserve">०��� </w:t>
      </w:r>
      <w:r>
        <w:rPr/>
        <w:t>90 ������� �� 3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5</w:t>
        <w:tab/>
        <w:tab/>
        <w:t xml:space="preserve">- ��⠭���� </w:t>
      </w:r>
      <w:r>
        <w:rPr/>
        <w:t xml:space="preserve">०��� </w:t>
      </w:r>
      <w:r>
        <w:rPr/>
        <w:t>90 ������� �� 5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??</w:t>
        <w:tab/>
        <w:tab/>
        <w:t xml:space="preserve">- ��⠭���� </w:t>
      </w:r>
      <w:r>
        <w:rPr/>
        <w:t xml:space="preserve">०��� </w:t>
      </w:r>
      <w:r>
        <w:rPr/>
        <w:t>80 ������� �� ?? ��</w:t>
      </w:r>
      <w:r>
        <w:rPr/>
        <w:t>ப �����⨬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騥 ���祭�� ��</w:t>
      </w:r>
      <w:r>
        <w:rPr/>
        <w:t xml:space="preserve">ப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, 28, 30, 32, 34, 36, 50(43-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⠭���� 32 � 36 ��</w:t>
      </w:r>
      <w:r>
        <w:rPr/>
        <w:t xml:space="preserve">ப �ॡ�� </w:t>
      </w:r>
      <w:r>
        <w:rPr/>
        <w:t>28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??</w:t>
        <w:tab/>
        <w:t xml:space="preserve">        - ��⠭���� �᫠ �������. �����</w:t>
      </w:r>
      <w:r>
        <w:rPr/>
        <w:t>ন������ ᫥��</w:t>
      </w:r>
      <w:r>
        <w:rPr/>
        <w:t>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�������� ����� �������� ��� </w:t>
      </w:r>
      <w:r>
        <w:rPr/>
        <w:t>ᨭ�஭���</w:t>
      </w:r>
      <w:r>
        <w:rPr/>
        <w:t>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,82,84,86,88,90,92,94,96,98,100,102,104,106,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  <w:tab/>
        <w:t xml:space="preserve">        - ��⠭���� 8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  <w:tab/>
        <w:t xml:space="preserve">        - ��⠭���� 40x12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 ������ � ��</w:t>
      </w:r>
      <w:r>
        <w:rPr/>
        <w:t>ଠ��� ०�� �ᯮ����</w:t>
      </w:r>
      <w:r>
        <w:rPr/>
        <w:t>: z.co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[:color]    - ������  �</w:t>
      </w:r>
      <w:r>
        <w:rPr/>
        <w:t>࠭</w:t>
      </w:r>
      <w:r>
        <w:rPr/>
        <w:t>,  color  -  ��⭠����</w:t>
      </w:r>
      <w:r>
        <w:rPr/>
        <w:t xml:space="preserve">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</w:t>
      </w:r>
      <w:r>
        <w:rPr/>
        <w:t>筮� ���祭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�� /w       - ��</w:t>
      </w:r>
      <w:r>
        <w:rPr/>
        <w:t>筠�  ��</w:t>
      </w:r>
      <w:r>
        <w:rPr/>
        <w:t xml:space="preserve">⠭���� ������� </w:t>
      </w:r>
      <w:r>
        <w:rPr/>
        <w:t xml:space="preserve">०���� ���  </w:t>
      </w:r>
      <w:r>
        <w:rPr/>
        <w:t>Window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  �᫠    ��</w:t>
      </w:r>
      <w:r>
        <w:rPr/>
        <w:t>ப   �    ������� 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ᯮ�</w:t>
      </w:r>
      <w:r>
        <w:rPr/>
        <w:t>짮����    ������     ��</w:t>
      </w:r>
      <w:r>
        <w:rPr/>
        <w:t>६�</w:t>
      </w:r>
      <w:r>
        <w:rPr/>
        <w:t>饭��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  <w:r>
        <w:rPr/>
        <w:t xml:space="preserve">襭��  </w:t>
      </w:r>
      <w:r>
        <w:rPr/>
        <w:t>-  Escape  ��� Enter.  �����</w:t>
      </w:r>
      <w:r>
        <w:rPr/>
        <w:t>襩 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����� � 80x25, �᫨ � �����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  �����-�  �</w:t>
      </w:r>
      <w:r>
        <w:rPr/>
        <w:t>஡����</w:t>
      </w:r>
      <w:r>
        <w:rPr/>
        <w:t>.  �����⨬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 �  ���</w:t>
      </w:r>
      <w:r>
        <w:rPr>
          <w:rtl w:val="true"/>
        </w:rPr>
        <w:t xml:space="preserve">ࢠ��  </w:t>
      </w:r>
      <w:r>
        <w:rPr/>
        <w:t>1</w:t>
      </w:r>
      <w:r>
        <w:rPr>
          <w:rtl w:val="true"/>
        </w:rPr>
        <w:t>..</w:t>
      </w:r>
      <w:r>
        <w:rPr/>
        <w:t>64</w:t>
      </w:r>
      <w:r>
        <w:rPr/>
        <w:t xml:space="preserve"> ���  ��</w:t>
      </w:r>
      <w:r>
        <w:rPr/>
        <w:t>ப</w:t>
      </w:r>
      <w:r>
        <w:rPr/>
        <w:t>,  1..13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??x?? ��� /w??x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��⠭���� �������� </w:t>
      </w:r>
      <w:r>
        <w:rPr/>
        <w:t xml:space="preserve">०��� ��� </w:t>
      </w:r>
      <w:r>
        <w:rPr/>
        <w:t>Windows, ��</w:t>
      </w:r>
      <w:r>
        <w:rPr>
          <w:rtl w:val="true"/>
        </w:rPr>
        <w:t>ࢮ</w:t>
      </w:r>
      <w:r>
        <w:rPr/>
        <w:t>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, ��</w:t>
      </w:r>
      <w:r>
        <w:rPr/>
        <w:t xml:space="preserve">஥ </w:t>
      </w:r>
      <w:r>
        <w:rPr/>
        <w:t>- ��</w:t>
      </w:r>
      <w:r>
        <w:rPr/>
        <w:t>ப�</w:t>
      </w:r>
      <w:r>
        <w:rPr/>
        <w:t>. �����⨬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</w:t>
      </w:r>
      <w:r>
        <w:rPr>
          <w:rtl w:val="true"/>
        </w:rPr>
        <w:t xml:space="preserve">ࢠ�� </w:t>
      </w:r>
      <w:r>
        <w:rPr/>
        <w:t>1</w:t>
      </w:r>
      <w:r>
        <w:rPr>
          <w:rtl w:val="true"/>
        </w:rPr>
        <w:t>..</w:t>
      </w:r>
      <w:r>
        <w:rPr/>
        <w:t>64</w:t>
      </w:r>
      <w:r>
        <w:rPr/>
        <w:t xml:space="preserve"> ��� ��</w:t>
      </w:r>
      <w:r>
        <w:rPr/>
        <w:t>ப</w:t>
      </w:r>
      <w:r>
        <w:rPr/>
        <w:t>, 1..132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� ��</w:t>
      </w:r>
      <w:r>
        <w:rPr/>
        <w:t xml:space="preserve">ࠬ��ࠬ </w:t>
      </w:r>
      <w:r>
        <w:rPr/>
        <w:t>/w[??x??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 DOS-���� ����� </w:t>
      </w:r>
      <w:r>
        <w:rPr/>
        <w:t xml:space="preserve">ᮤ�ঠ�� � ����� </w:t>
      </w:r>
      <w:r>
        <w:rPr/>
        <w:t>64 ��</w:t>
      </w:r>
      <w:r>
        <w:rPr/>
        <w:t>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Windows �� 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ࠬ���� �����ন������  ⮫</w:t>
      </w:r>
      <w:r>
        <w:rPr/>
        <w:t xml:space="preserve">쪮 � </w:t>
      </w:r>
      <w:r>
        <w:rPr/>
        <w:t>DOS-����, 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⠪�� ������ ᫥���</w:t>
      </w:r>
      <w:r>
        <w:rPr/>
        <w:t>騥 ��</w:t>
      </w:r>
      <w:r>
        <w:rPr/>
        <w:t>ࠬ���� ��� ��</w:t>
      </w:r>
      <w:r>
        <w:rPr/>
        <w:t>⠭���� �����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6x14</w:t>
        <w:tab/>
        <w:tab/>
        <w:t>/40x14[-]</w:t>
        <w:tab/>
        <w:t>/46x14</w:t>
        <w:tab/>
        <w:tab/>
        <w:t>/36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40x15[-]</w:t>
        <w:tab/>
        <w:t>/46x15</w:t>
        <w:tab/>
        <w:tab/>
        <w:t>/36x17</w:t>
        <w:tab/>
        <w:tab/>
        <w:t>/40x17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46x17</w:t>
        <w:tab/>
        <w:tab/>
        <w:t>/36x22</w:t>
        <w:tab/>
        <w:tab/>
        <w:t>/40x22[-]</w:t>
        <w:tab/>
        <w:t>/46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0x22</w:t>
        <w:tab/>
        <w:tab/>
        <w:t>/80x22[-]</w:t>
        <w:tab/>
        <w:t>/90x22</w:t>
        <w:tab/>
        <w:tab/>
        <w:t>/36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40x25[-]</w:t>
        <w:tab/>
        <w:t>/46x25</w:t>
        <w:tab/>
        <w:tab/>
        <w:t>/70x25</w:t>
        <w:tab/>
        <w:tab/>
        <w:t>/80x25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x25</w:t>
        <w:tab/>
        <w:tab/>
        <w:t>/46x29</w:t>
        <w:tab/>
        <w:tab/>
        <w:t>/70x29</w:t>
        <w:tab/>
        <w:tab/>
        <w:t>/80x29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x29</w:t>
        <w:tab/>
        <w:tab/>
        <w:t>/70x30</w:t>
        <w:tab/>
        <w:tab/>
        <w:t>/80x30[-]</w:t>
        <w:tab/>
        <w:t>/9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70x34</w:t>
        <w:tab/>
        <w:tab/>
        <w:t>/80x34[-]</w:t>
        <w:tab/>
        <w:t>/90x34</w:t>
        <w:tab/>
        <w:tab/>
        <w:t>/7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x44[-]</w:t>
        <w:tab/>
        <w:t>/90x44</w:t>
        <w:tab/>
        <w:tab/>
        <w:t>/70x50</w:t>
        <w:tab/>
        <w:tab/>
        <w:t>/80x50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x50</w:t>
        <w:tab/>
        <w:tab/>
        <w:t>/70x60</w:t>
        <w:tab/>
        <w:tab/>
        <w:t>/80x60[-]</w:t>
        <w:tab/>
        <w:t>/9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 </w:t>
      </w:r>
      <w:r>
        <w:rPr/>
        <w:t xml:space="preserve">०��� �����  �ਭ� ᨬ����� </w:t>
      </w:r>
      <w:r>
        <w:rPr/>
        <w:t>9 ���</w:t>
      </w:r>
      <w:r>
        <w:rPr/>
        <w:t>ᥫ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 xml:space="preserve">⠭����� 8 �᫨ � ���� </w:t>
      </w:r>
      <w:r>
        <w:rPr/>
        <w:t xml:space="preserve">㪠���� 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᪮</w:t>
      </w:r>
      <w:r>
        <w:rPr/>
        <w:t>७��� ��</w:t>
      </w:r>
      <w:r>
        <w:rPr/>
        <w:t xml:space="preserve">⠭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- 40x25  </w:t>
      </w:r>
      <w:r>
        <w:rPr/>
        <w:t xml:space="preserve">०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ab/>
        <w:t xml:space="preserve">- 40x25  </w:t>
      </w:r>
      <w:r>
        <w:rPr/>
        <w:t xml:space="preserve">०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ab/>
        <w:t xml:space="preserve">- 80x25  </w:t>
      </w:r>
      <w:r>
        <w:rPr/>
        <w:t xml:space="preserve">०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ab/>
        <w:t xml:space="preserve">- 80x25  </w:t>
      </w:r>
      <w:r>
        <w:rPr/>
        <w:t xml:space="preserve">०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- 80x50  </w:t>
      </w:r>
      <w:r>
        <w:rPr/>
        <w:t xml:space="preserve">०�� </w:t>
      </w:r>
      <w:r>
        <w:rPr/>
        <w:t>3 or 7 (43 ��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ab/>
        <w:t xml:space="preserve">- 80x30  </w:t>
      </w:r>
      <w:r>
        <w:rPr/>
        <w:t xml:space="preserve">०�� </w:t>
      </w:r>
      <w:r>
        <w:rPr/>
        <w:t>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ab/>
        <w:t xml:space="preserve">- 80x34  </w:t>
      </w:r>
      <w:r>
        <w:rPr/>
        <w:t xml:space="preserve">०�� </w:t>
      </w:r>
      <w:r>
        <w:rPr/>
        <w:t>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ab/>
        <w:t xml:space="preserve">- 80x25  </w:t>
      </w:r>
      <w:r>
        <w:rPr/>
        <w:t xml:space="preserve">०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 xml:space="preserve">- 132x30 </w:t>
      </w:r>
      <w:r>
        <w:rPr/>
        <w:t xml:space="preserve">०��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ab/>
        <w:t xml:space="preserve">- 132x43 </w:t>
      </w:r>
      <w:r>
        <w:rPr/>
        <w:t xml:space="preserve">०��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   ���  </w:t>
      </w:r>
      <w:r>
        <w:rPr/>
        <w:t>०���   �����   ��  �����ন���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⮩   ���  �����   ���  �����   ����  �����</w:t>
      </w:r>
      <w:r>
        <w:rPr/>
        <w:t>-� 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SA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</w:t>
        <w:tab/>
        <w:tab/>
        <w:t>- ������� ���</w:t>
      </w:r>
      <w:r>
        <w:rPr/>
        <w:t xml:space="preserve">ଠ�� � </w:t>
      </w:r>
      <w:r>
        <w:rPr/>
        <w:t xml:space="preserve">VESA </w:t>
      </w:r>
      <w:r>
        <w:rPr/>
        <w:t>०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</w:t>
        <w:tab/>
        <w:tab/>
        <w:t xml:space="preserve">  ���</w:t>
      </w:r>
      <w:r>
        <w:rPr/>
        <w:t>஢���� �����</w:t>
      </w:r>
      <w:r>
        <w:rPr/>
        <w:t xml:space="preserve">뢠���� � 䠩� </w:t>
      </w:r>
      <w:r>
        <w:rPr/>
        <w:t>Z_VES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=?</w:t>
        <w:tab/>
        <w:tab/>
        <w:t xml:space="preserve">- ��⠭����� VESA </w:t>
      </w:r>
      <w:r>
        <w:rPr/>
        <w:t>०��</w:t>
      </w:r>
      <w:r>
        <w:rPr/>
        <w:t>. ? - �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=?</w:t>
        <w:tab/>
        <w:tab/>
        <w:t xml:space="preserve">  �᫮, �����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'h'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>ᯮ�</w:t>
      </w:r>
      <w:r>
        <w:rPr/>
        <w:t xml:space="preserve">짮����  �����  ���   </w:t>
      </w:r>
      <w:r>
        <w:rPr/>
        <w:t>(/),  �  ��⠭����  VESA-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 � �।���⥫</w:t>
      </w:r>
      <w:r>
        <w:rPr/>
        <w:t>쭮�  �</w:t>
      </w:r>
      <w:r>
        <w:rPr/>
        <w:t>஢�મ�</w:t>
      </w:r>
      <w:r>
        <w:rPr/>
        <w:t>,  ����</w:t>
      </w:r>
      <w:r>
        <w:rPr/>
        <w:t>㯥�  �� 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��  ���  </w:t>
      </w:r>
      <w:r>
        <w:rPr/>
        <w:t>(\),  � �</w:t>
      </w:r>
      <w:r>
        <w:rPr/>
        <w:t>஢�ઠ  ��  ����</w:t>
      </w:r>
      <w:r>
        <w:rPr/>
        <w:t>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, � ���� �</w:t>
      </w:r>
      <w:r>
        <w:rPr/>
        <w:t>ந��������� ����⪠ ��</w:t>
      </w:r>
      <w:r>
        <w:rPr/>
        <w:t xml:space="preserve">⠭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=3</w:t>
        <w:tab/>
        <w:t xml:space="preserve">��⠭����� </w:t>
      </w:r>
      <w:r>
        <w:rPr/>
        <w:t xml:space="preserve">०�� </w:t>
      </w:r>
      <w:r>
        <w:rPr/>
        <w:t>: 80x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 5      ��⠭����� </w:t>
      </w:r>
      <w:r>
        <w:rPr/>
        <w:t xml:space="preserve">०�� </w:t>
      </w:r>
      <w:r>
        <w:rPr/>
        <w:t>: 8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34     ��⠭����� </w:t>
      </w:r>
      <w:r>
        <w:rPr/>
        <w:t xml:space="preserve">०�� </w:t>
      </w:r>
      <w:r>
        <w:rPr/>
        <w:t>: 80x3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\93     ��⠭����� </w:t>
      </w:r>
      <w:r>
        <w:rPr/>
        <w:t xml:space="preserve">०�� </w:t>
      </w:r>
      <w:r>
        <w:rPr/>
        <w:t>: 9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/40x17  ��⠭����� </w:t>
      </w:r>
      <w:r>
        <w:rPr/>
        <w:t xml:space="preserve">०�� </w:t>
      </w:r>
      <w:r>
        <w:rPr/>
        <w:t>: 40x17 �</w:t>
      </w:r>
      <w:r>
        <w:rPr/>
        <w:t xml:space="preserve">ਭ� ᨬ����� </w:t>
      </w:r>
      <w:r>
        <w:rPr/>
        <w:t>9 ���</w:t>
      </w:r>
      <w:r>
        <w:rPr/>
        <w:t xml:space="preserve">ᥫ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/40x17- ��⠭����� </w:t>
      </w:r>
      <w:r>
        <w:rPr/>
        <w:t xml:space="preserve">०�� </w:t>
      </w:r>
      <w:r>
        <w:rPr/>
        <w:t>: 40x17 �</w:t>
      </w:r>
      <w:r>
        <w:rPr/>
        <w:t xml:space="preserve">ਭ� ᨬ����� </w:t>
      </w:r>
      <w:r>
        <w:rPr/>
        <w:t>8 ���</w:t>
      </w:r>
      <w:r>
        <w:rPr/>
        <w:t xml:space="preserve">ᥫ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=58h F  ��⠭����� </w:t>
      </w:r>
      <w:r>
        <w:rPr/>
        <w:t xml:space="preserve">०�� </w:t>
      </w:r>
      <w:r>
        <w:rPr/>
        <w:t xml:space="preserve">: # 58 � �������� ����� </w:t>
      </w:r>
      <w:r>
        <w:rPr/>
        <w:t>ࠧ�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L \30   �������� ����⨯ � ��⮬ ��⠭����� </w:t>
      </w:r>
      <w:r>
        <w:rPr/>
        <w:t xml:space="preserve">०�� </w:t>
      </w:r>
      <w:r>
        <w:rPr/>
        <w:t>8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G- =83h �����</w:t>
      </w:r>
      <w:r>
        <w:rPr/>
        <w:t>뢠�� ����� 梥⮢ ��⥭�� �</w:t>
      </w:r>
      <w:r>
        <w:rPr/>
        <w:t>ண� 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०�� </w:t>
      </w:r>
      <w:r>
        <w:rPr/>
        <w:t>3 ��� ���⪨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P+ \32  </w:t>
      </w:r>
      <w:r>
        <w:rPr/>
        <w:t>ࠧ���� ����</w:t>
      </w:r>
      <w:r>
        <w:rPr/>
        <w:t>㧪� ������� �� 㬮�砭�� 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०�� </w:t>
      </w:r>
      <w:r>
        <w:rPr/>
        <w:t>80x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=88 "hiew filename.exe"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⠭����� </w:t>
      </w:r>
      <w:r>
        <w:rPr/>
        <w:t xml:space="preserve">०��  </w:t>
      </w:r>
      <w:r>
        <w:rPr/>
        <w:t>88, �������� �</w:t>
      </w:r>
      <w:r>
        <w:rPr/>
        <w:t xml:space="preserve">ணࠬ�� </w:t>
      </w:r>
      <w:r>
        <w:rPr/>
        <w:t>HIEW.EXE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஬ </w:t>
      </w:r>
      <w:r>
        <w:rPr/>
        <w:t xml:space="preserve">FILENAME.EXE  � ��᫥  ������ ��⠭�����  </w:t>
      </w:r>
      <w:r>
        <w:rPr/>
        <w:t xml:space="preserve">०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 3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7 'start http://www.whitetown.com' l =3 \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⠭����� �����</w:t>
      </w:r>
      <w:r>
        <w:rPr/>
        <w:t>஬�� ०��</w:t>
      </w:r>
      <w:r>
        <w:rPr/>
        <w:t>,  �������� explorer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ᠩ� ࠧࠡ��</w:t>
      </w:r>
      <w:r>
        <w:rPr/>
        <w:t>稪� �</w:t>
      </w:r>
      <w:r>
        <w:rPr/>
        <w:t>ணࠬ��</w:t>
      </w:r>
      <w:r>
        <w:rPr/>
        <w:t>,   ��᫥ �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⨯  �</w:t>
      </w:r>
      <w:r>
        <w:rPr/>
        <w:t>ணࠬ��  �  ��⮬  ��</w:t>
      </w:r>
      <w:r>
        <w:rPr/>
        <w:t xml:space="preserve">⠭�����  </w:t>
      </w:r>
      <w:r>
        <w:rPr/>
        <w:t xml:space="preserve">梥⭮�  </w:t>
      </w:r>
      <w:r>
        <w:rPr/>
        <w:t xml:space="preserve">०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 3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V</w:t>
        <w:tab/>
        <w:t>������� ���</w:t>
      </w:r>
      <w:r>
        <w:rPr/>
        <w:t xml:space="preserve">ଠ�� � </w:t>
      </w:r>
      <w:r>
        <w:rPr/>
        <w:t>VESA-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V=108  ��⠭����� VESA-</w:t>
      </w:r>
      <w:r>
        <w:rPr/>
        <w:t xml:space="preserve">०�� </w:t>
      </w:r>
      <w:r>
        <w:rPr/>
        <w:t># 1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W</w:t>
        <w:tab/>
        <w:t>��</w:t>
      </w:r>
      <w:r>
        <w:rPr/>
        <w:t>筠� ��</w:t>
      </w:r>
      <w:r>
        <w:rPr/>
        <w:t>⠭���� �᫠ ��</w:t>
      </w:r>
      <w:r>
        <w:rPr/>
        <w:t>ப</w:t>
      </w:r>
      <w:r>
        <w:rPr/>
        <w:t>/������� � DOS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/W98x34</w:t>
        <w:tab/>
        <w:t xml:space="preserve">��⠭����� </w:t>
      </w:r>
      <w:r>
        <w:rPr/>
        <w:t xml:space="preserve">०�� </w:t>
      </w:r>
      <w:r>
        <w:rPr/>
        <w:t>98 ������� �� 34 ��</w:t>
      </w:r>
      <w:r>
        <w:rPr/>
        <w:t xml:space="preserve">ப� � </w:t>
      </w:r>
      <w:r>
        <w:rPr/>
        <w:t>DOS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[</w:t>
        <w:tab/>
        <w:t>�</w:t>
      </w:r>
      <w:r>
        <w:rPr/>
        <w:t>ᯮ����</w:t>
      </w:r>
      <w:r>
        <w:rPr/>
        <w:t>, �᫨ � ��� ���</w:t>
      </w:r>
      <w:r>
        <w:rPr/>
        <w:t>宥 �</w:t>
      </w:r>
      <w:r>
        <w:rPr/>
        <w:t>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lllllll </w:t>
      </w:r>
      <w:r>
        <w:rPr/>
        <w:t xml:space="preserve">ᬮ���� ����� ࠧ ����⨯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⨬� �������</w:t>
      </w:r>
      <w:r>
        <w:rPr/>
        <w:t>஢��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COM \30 \c108 q 'C:\Progra~1\Far\Fa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 ������ �������� 108x30, � ��</w:t>
      </w:r>
      <w:r>
        <w:rPr/>
        <w:t>饬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ணࠬ�� ����� �� ࠧ���� ��</w:t>
      </w:r>
      <w:r>
        <w:rPr/>
        <w:t xml:space="preserve">⠭���������� ���� � � 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.COM 4 </w:t>
        <w:tab/>
        <w:t>�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COM \50</w:t>
        <w:tab/>
        <w:t xml:space="preserve">�&gt; </w:t>
      </w:r>
      <w:r>
        <w:rPr/>
        <w:t>१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COM /80x50</w:t>
        <w:tab/>
        <w:t xml:space="preserve">�  � </w:t>
      </w:r>
      <w:r>
        <w:rPr/>
        <w:t>ᯮᮡ� 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ணࠬ�� �ᯮ�</w:t>
      </w:r>
      <w:r>
        <w:rPr/>
        <w:t>짮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mitry Gurt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Davy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Morshch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ya Dov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olo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&amp; G.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toly Muli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 Svetoze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��   �  ���������</w:t>
      </w:r>
      <w:r>
        <w:rPr/>
        <w:t xml:space="preserve">,   �   ⠪��  </w:t>
      </w:r>
      <w:r>
        <w:rPr/>
        <w:t>ᯮᮡ�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� ����</w:t>
      </w:r>
      <w:r>
        <w:rPr/>
        <w:t>饭��� �����</w:t>
      </w:r>
      <w:r>
        <w:rPr/>
        <w:t>०���� ��ࠢ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