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</w:t>
      </w:r>
      <w:r>
        <w:rPr/>
        <w:t xml:space="preserve">᪨� </w:t>
      </w:r>
      <w:r>
        <w:rPr/>
        <w:t>䠩��� ����� ��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�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 xml:space="preserve">ணࠬ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X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</w:t>
      </w:r>
      <w:r>
        <w:rPr/>
        <w:t>ॡ������ � ����</w:t>
      </w:r>
      <w:r>
        <w:rPr/>
        <w:t>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BM PC 2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GA Graphix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crosoft compatible Mouse (��</w:t>
      </w:r>
      <w:r>
        <w:rPr/>
        <w:t>易⥫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AM 3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</w:t>
      </w:r>
      <w:r>
        <w:rPr/>
        <w:t>㥬� �����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H (VGA-MCGA, 320 x 200 x 25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ন����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ZSoft PCX (*.PC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-Bit (25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-Bit (1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-Bit (MonoChrome (2 Colo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S-Windows BitMap (*.BMP) (No R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-Bit (25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-Bit (1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-Bit (MonoChrome (2 Colo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S-Windows Icons (*.IC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2 x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2 x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4 x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Colors (MonoChro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miga IFF/ILBM (*.LBM) (No H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Colors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ackBits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ZX-Spectrum ScreenDump (*.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ZSoft PCX (*.PC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-Bit (25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S-Windows BitMap (*.BMP) (No R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-Bit (256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ZX-Spectrum ScreenDump (*.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騥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X-Converter �</w:t>
      </w:r>
      <w:r>
        <w:rPr/>
        <w:t>।�����</w:t>
      </w:r>
      <w:r>
        <w:rPr/>
        <w:t>祭 ��� �������樨 ����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</w:t>
      </w:r>
      <w:r>
        <w:rPr/>
        <w:t>樨  ��  �</w:t>
      </w:r>
      <w:r>
        <w:rPr/>
        <w:t>ଠ⮢</w:t>
      </w:r>
      <w:r>
        <w:rPr/>
        <w:t>,  �⠭������  ��� ������� IBM PC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, �</w:t>
      </w:r>
      <w:r>
        <w:rPr/>
        <w:t xml:space="preserve">ࠪ��� ��� �������� </w:t>
      </w:r>
      <w:r>
        <w:rPr/>
        <w:t>ZX-Spectrum � ���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�� ����� ����</w:t>
      </w:r>
      <w:r>
        <w:rPr/>
        <w:t>ࠦ���� � ��᪠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⨢��� ������ ��������</w:t>
      </w:r>
      <w:r>
        <w:rPr/>
        <w:t>,  �</w:t>
      </w:r>
      <w:r>
        <w:rPr/>
        <w:t>ந����� �ந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஢ ����ࠦ����</w:t>
      </w:r>
      <w:r>
        <w:rPr/>
        <w:t>,  �</w:t>
      </w:r>
      <w:r>
        <w:rPr/>
        <w:t>믮����� ��������� ���  �  �</w:t>
      </w:r>
      <w:r>
        <w:rPr/>
        <w:t>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ਣ����  ���  �ᯮ�</w:t>
      </w:r>
      <w:r>
        <w:rPr/>
        <w:t xml:space="preserve">짮����� �� �������� </w:t>
      </w:r>
      <w:r>
        <w:rPr/>
        <w:t>ZX-Spectrum (SC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) � ������� ��� �� ��� � �� �� �����</w:t>
      </w:r>
      <w:r>
        <w:rPr/>
        <w:t>७��� 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䨪�樨 �</w:t>
      </w:r>
      <w:r>
        <w:rPr/>
        <w:t>ଠ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</w:t>
      </w:r>
      <w:r>
        <w:rPr/>
        <w:t xml:space="preserve">ଫ��   �   ����  ������  �ணࠬ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XC.EXE.  �</w:t>
      </w:r>
      <w:r>
        <w:rPr/>
        <w:t xml:space="preserve">ᮡ������� �����  </w:t>
      </w:r>
      <w:r>
        <w:rPr/>
        <w:t>䠩��  ��������  ��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 ������� ��� ���������� ᫥�� ���ࠢ� ����</w:t>
      </w:r>
      <w:r>
        <w:rPr/>
        <w:t>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�</w:t>
      </w:r>
      <w:r>
        <w:rPr/>
        <w:t xml:space="preserve">砫� </w:t>
      </w:r>
      <w:r>
        <w:rPr/>
        <w:t>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  �</w:t>
      </w:r>
      <w:r>
        <w:rPr/>
        <w:t>ந�</w:t>
      </w:r>
      <w:r>
        <w:rPr/>
        <w:t>室��  ��⥬  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DOS ����� �</w:t>
      </w:r>
      <w:r>
        <w:rPr/>
        <w:t xml:space="preserve">ணࠬ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ICTLIB\FICTION\zxc</w:t>
      </w:r>
    </w:p>
    <w:p>
      <w:pPr>
        <w:pStyle w:val="PreformattedText"/>
        <w:bidi w:val="0"/>
        <w:jc w:val="left"/>
        <w:rPr/>
      </w:pPr>
      <w:r>
        <w:rPr/>
        <w:t xml:space="preserve">           ����⥫</w:t>
      </w:r>
      <w:r>
        <w:rPr/>
        <w:t>쭮 ����</w:t>
      </w:r>
      <w:r>
        <w:rPr/>
        <w:t>᪠��  �������� �� ��४�ਨ</w:t>
      </w:r>
      <w:r>
        <w:rPr/>
        <w:t xml:space="preserve">, 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ࠦ����</w:t>
      </w:r>
      <w:r>
        <w:rPr/>
        <w:t>,  �</w:t>
      </w:r>
      <w:r>
        <w:rPr/>
        <w:t>।�����</w:t>
      </w:r>
      <w:r>
        <w:rPr/>
        <w:t>祭�� ��� �������樨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</w:t>
      </w:r>
      <w:r>
        <w:rPr/>
        <w:t>饣� ��㦤���� 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</w:t>
      </w:r>
      <w:r>
        <w:rPr/>
        <w:t>ᯥ</w:t>
      </w:r>
      <w:r>
        <w:rPr/>
        <w:t>譮�� ����</w:t>
      </w:r>
      <w:r>
        <w:rPr/>
        <w:t>᪠ �ணࠬ�� �� �࠭  �</w:t>
      </w:r>
      <w:r>
        <w:rPr/>
        <w:t>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</w:t>
      </w:r>
      <w:r>
        <w:rPr/>
        <w:t>"ZX-Converter". ���� �</w:t>
      </w:r>
      <w:r>
        <w:rPr/>
        <w:t>।�</w:t>
      </w:r>
      <w:r>
        <w:rPr/>
        <w:t xml:space="preserve">⠢��� </w:t>
      </w:r>
      <w:r>
        <w:rPr/>
        <w:t>ᮡ�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</w:t>
      </w:r>
      <w:r>
        <w:rPr/>
        <w:t>ணࠬ�� � ᮤ�ন� ������</w:t>
      </w:r>
      <w:r>
        <w:rPr/>
        <w:t>,  ����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"���" ����� ������� ����� �� �</w:t>
      </w:r>
      <w:r>
        <w:rPr/>
        <w:t>ᥬ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[ ] =============== ZX-Converter =================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</w:t>
      </w:r>
      <w:r>
        <w:rPr/>
        <w:t>Ŀ��������Ŀ��������Ŀ��������Ŀ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� � ����</w:t>
      </w:r>
      <w:r>
        <w:rPr/>
        <w:t>¿ �� ����¿ ��  ����� ��  IBM   �� C �  * � �</w:t>
      </w:r>
    </w:p>
    <w:p>
      <w:pPr>
        <w:pStyle w:val="PreformattedText"/>
        <w:bidi w:val="0"/>
        <w:jc w:val="left"/>
        <w:rPr/>
      </w:pPr>
      <w:r>
        <w:rPr/>
        <w:t xml:space="preserve">            � � ����</w:t>
      </w:r>
      <w:r>
        <w:rPr>
          <w:rtl w:val="true"/>
        </w:rPr>
        <w:t>ٳ �� ����ٳ</w:t>
      </w:r>
      <w:r>
        <w:rPr/>
        <w:t xml:space="preserve"> ��  �  �  ��   </w:t>
      </w:r>
      <w:r>
        <w:rPr/>
        <w:t>#    ��--���---� �</w:t>
      </w:r>
    </w:p>
    <w:p>
      <w:pPr>
        <w:pStyle w:val="PreformattedText"/>
        <w:bidi w:val="0"/>
        <w:jc w:val="left"/>
        <w:rPr/>
      </w:pPr>
      <w:r>
        <w:rPr/>
        <w:t xml:space="preserve">            � � ��</w:t>
      </w:r>
      <w:r>
        <w:rPr/>
        <w:t>#��� �� ��#��� �� �����  ��   ZX   �� #���---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</w:t>
      </w:r>
      <w:r>
        <w:rPr/>
        <w:t>孥� ����� 㣫� ����  �������  ������</w:t>
      </w:r>
      <w:r>
        <w:rPr/>
        <w:t>,  �</w:t>
      </w:r>
      <w:r>
        <w:rPr/>
        <w:t>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 � ����������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⠫�� ������ </w:t>
      </w:r>
      <w:r>
        <w:rPr/>
        <w:t>᭠����� ����⨢�� �����</w:t>
      </w:r>
      <w:r>
        <w:rPr/>
        <w:t>묨 ��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ﬨ</w:t>
      </w:r>
      <w:r>
        <w:rPr/>
        <w:t xml:space="preserve">, </w:t>
      </w:r>
      <w:r>
        <w:rPr/>
        <w:t>ᮮ���</w:t>
      </w:r>
      <w:r>
        <w:rPr/>
        <w:t>騬� �� �� 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㭪樨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�⥭�� ����</w:t>
      </w:r>
      <w:r>
        <w:rPr/>
        <w:t>ࠦ���� � ��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������ ����</w:t>
      </w:r>
      <w:r>
        <w:rPr/>
        <w:t>ࠦ���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��������� </w:t>
      </w:r>
      <w:r>
        <w:rPr/>
        <w:t>ࠧ��஢ ����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��������� ����</w:t>
      </w:r>
      <w:r>
        <w:rPr/>
        <w:t xml:space="preserve">ࠦ���� � </w:t>
      </w:r>
      <w:r>
        <w:rPr/>
        <w:t>SCR �</w:t>
      </w:r>
      <w:r>
        <w:rPr/>
        <w:t>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����</w:t>
      </w:r>
      <w:r>
        <w:rPr/>
        <w:t>㧪�  ����</w:t>
      </w:r>
      <w:r>
        <w:rPr/>
        <w:t>ࠦ���� � ��᪠ � ����</w:t>
      </w:r>
      <w:r>
        <w:rPr/>
        <w:t xml:space="preserve">⢥ 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�⥭�� ����</w:t>
      </w:r>
      <w:r>
        <w:rPr/>
        <w:t>ࠦ���� 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롮� �⮩ ��樨 �� �</w:t>
      </w:r>
      <w:r>
        <w:rPr/>
        <w:t>࠭� ������ 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Load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 ] ================ Load Image ===================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</w:t>
      </w:r>
      <w:r>
        <w:rPr/>
        <w:t>Ŀ         ����Ŀ����Ŀ����Ŀ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</w:t>
      </w:r>
      <w:r>
        <w:rPr/>
        <w:t>*.PCX �  Drives:� A: �� B: �� C: �� D: 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       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Files             Director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</w:t>
      </w:r>
      <w:r>
        <w:rPr/>
        <w:t>Ŀ���Ŀ �������������Ŀ���Ŀ 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IMAGE1.PCX  �� Up� � ..          �� Up� �       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IMAGE2.PCX  ������ � SYSTEM      ������ �  Load 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FILE1.PCX   �      � TRIDENT     �      �       �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�      � </w:t>
      </w:r>
      <w:r>
        <w:rPr/>
        <w:t>ICONS       �    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�      � </w:t>
      </w:r>
      <w:r>
        <w:rPr/>
        <w:t>PICTLIB     �      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�      �             �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����</w:t>
      </w:r>
      <w:r>
        <w:rPr/>
        <w:t>Ŀ �             ����Ŀ � Cancel�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�� </w:t>
      </w:r>
      <w:r>
        <w:rPr/>
        <w:t>Dn� �             �� Dn� �       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 �������������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</w:t>
      </w:r>
      <w:r>
        <w:rPr/>
        <w:t>Ŀ 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ZSoft PCX Files (*.PCX)         � � Change Type 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ᯨ᮪ </w:t>
      </w:r>
      <w:r>
        <w:rPr/>
        <w:t xml:space="preserve">䠩��� � ������� ������ </w:t>
      </w:r>
      <w:r>
        <w:rPr/>
        <w:t>&lt;Up&gt; � &lt;Dn&gt;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 xml:space="preserve">䠩� � 饫���� �� ��� ����� </w:t>
      </w:r>
      <w:r>
        <w:rPr/>
        <w:t xml:space="preserve">2 </w:t>
      </w:r>
      <w:r>
        <w:rPr/>
        <w:t xml:space="preserve">ࠧ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 xml:space="preserve">४��� ����� ᬥ���� </w:t>
      </w:r>
      <w:r>
        <w:rPr/>
        <w:t>饫���  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 � ᯨ᪥ ��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��᪮���� ������⥫� ����� ��������</w:t>
      </w:r>
      <w:r>
        <w:rPr/>
        <w:t>, �����  � 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 </w:t>
      </w:r>
      <w:r>
        <w:rPr/>
        <w:t>㣫� ���� ������ � ������ �㦭��� ��� �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䠩�� �����  ��������</w:t>
      </w:r>
      <w:r>
        <w:rPr/>
        <w:t>, ����� �� ������ &lt;Change Type&gt;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ࠢ�� </w:t>
      </w:r>
      <w:r>
        <w:rPr/>
        <w:t>㣫� ���� � ��</w:t>
      </w:r>
      <w:r>
        <w:rPr/>
        <w:t>ࠢ �</w:t>
      </w:r>
      <w:r>
        <w:rPr/>
        <w:t>㦭�  ⨯  �  ���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 xml:space="preserve">䠩��  �����  </w:t>
      </w:r>
      <w:r>
        <w:rPr/>
        <w:t>⠪ �� ������ �� ���������,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饫���  ��  ���� ⥪�饩 ��</w:t>
      </w:r>
      <w:r>
        <w:rPr/>
        <w:t>᪨ � ���</w:t>
      </w:r>
      <w:r>
        <w:rPr/>
        <w:t>孥� ����� 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᫨ �� ��</w:t>
      </w:r>
      <w:r>
        <w:rPr/>
        <w:t>।</w:t>
      </w:r>
      <w:r>
        <w:rPr/>
        <w:t>㬠�� ����㦠�� ����</w:t>
      </w:r>
      <w:r>
        <w:rPr/>
        <w:t>ࠦ���� � ��᪠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 ������� ������ </w:t>
      </w:r>
      <w:r>
        <w:rPr/>
        <w:t>&lt;Cancel&gt; ��� �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</w:t>
      </w:r>
      <w:r>
        <w:rPr/>
        <w:t>롮� ����� 䠩�� �</w:t>
      </w:r>
      <w:r>
        <w:rPr/>
        <w:t>ந��������  �⥭�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᪠</w:t>
      </w:r>
      <w:r>
        <w:rPr/>
        <w:t>.  ���  �����  ����</w:t>
      </w:r>
      <w:r>
        <w:rPr/>
        <w:t>㧪� �⮡</w:t>
      </w:r>
      <w:r>
        <w:rPr/>
        <w:t>ࠦ����� �� �࠭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���</w:t>
      </w:r>
      <w:r>
        <w:rPr/>
        <w:t>-���� �</w:t>
      </w:r>
      <w:r>
        <w:rPr/>
        <w:t>訡��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饥 �� ��稭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��</w:t>
      </w:r>
      <w:r>
        <w:rPr/>
        <w:t>㧪�  ����</w:t>
      </w:r>
      <w:r>
        <w:rPr/>
        <w:t>ࠦ����  �  ᦠ⮬ ���� �⮡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��</w:t>
      </w:r>
      <w:r>
        <w:rPr/>
        <w:t>饬�� � 業�� �</w:t>
      </w:r>
      <w:r>
        <w:rPr/>
        <w:t>࠭� ����</w:t>
      </w:r>
      <w:r>
        <w:rPr/>
        <w:t>.  ������ �� ��� "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㤥</w:t>
      </w:r>
      <w:r>
        <w:rPr/>
        <w:t>ন��� �������  ��  ����� ��ᬮ���� ��� �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�� 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������ ����</w:t>
      </w:r>
      <w:r>
        <w:rPr/>
        <w:t>ࠦ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롮�  ������  ��樨  �� �</w:t>
      </w:r>
      <w:r>
        <w:rPr/>
        <w:t>࠭� ��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"Save Image", �������</w:t>
      </w:r>
      <w:r>
        <w:rPr/>
        <w:t xml:space="preserve">筮� ���� </w:t>
      </w:r>
      <w:r>
        <w:rPr/>
        <w:t>"Load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室��� ����� ���</w:t>
      </w:r>
      <w:r>
        <w:rPr/>
        <w:t>,  ���</w:t>
      </w:r>
      <w:r>
        <w:rPr/>
        <w:t>஥ �</w:t>
      </w:r>
      <w:r>
        <w:rPr/>
        <w:t>㤥� ��</w:t>
      </w:r>
      <w:r>
        <w:rPr/>
        <w:t>᢮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᫥ ����� ��� �� ��� ��� ������ ���  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⥫</w:t>
      </w:r>
      <w:r>
        <w:rPr/>
        <w:t xml:space="preserve">쭮 饫��� </w:t>
      </w:r>
      <w:r>
        <w:rPr/>
        <w:t>"�����" �� ���� ⥪�</w:t>
      </w:r>
      <w:r>
        <w:rPr/>
        <w:t>饩 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</w:t>
      </w:r>
      <w:r>
        <w:rPr/>
        <w:t>롮� ����� 䠩�� �</w:t>
      </w:r>
      <w:r>
        <w:rPr/>
        <w:t>ந�</w:t>
      </w:r>
      <w:r>
        <w:rPr/>
        <w:t>室�� ������ 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 ����� ����� �⮡</w:t>
      </w:r>
      <w:r>
        <w:rPr/>
        <w:t>ࠦ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����</w:t>
      </w:r>
      <w:r>
        <w:rPr/>
        <w:t>⠥��� ������� �� ��� ����</w:t>
      </w:r>
      <w:r>
        <w:rPr/>
        <w:t>ࠦ���� 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� �᫨ �� �</w:t>
      </w:r>
      <w:r>
        <w:rPr/>
        <w:t>।���⥫</w:t>
      </w:r>
      <w:r>
        <w:rPr/>
        <w:t>쭮 �� �������</w:t>
      </w:r>
      <w:r>
        <w:rPr/>
        <w:t>஢��� ����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ଠ� ��� �</w:t>
      </w:r>
      <w:r>
        <w:rPr/>
        <w:t>㤥� �</w:t>
      </w:r>
      <w:r>
        <w:rPr/>
        <w:t>।������ �</w:t>
      </w:r>
      <w:r>
        <w:rPr/>
        <w:t>믮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. ��������� </w:t>
      </w:r>
      <w:r>
        <w:rPr/>
        <w:t>ࠧ��஢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���� ������ ����� �� � �������  ��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��� � ������</w:t>
      </w:r>
      <w:r>
        <w:rPr/>
        <w:t>࠭��� �ଥ</w:t>
      </w:r>
      <w:r>
        <w:rPr/>
        <w:t>,  � ����� "���"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४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⠭���� </w:t>
      </w:r>
      <w:r>
        <w:rPr/>
        <w:t>業��  ��</w:t>
      </w:r>
      <w:r>
        <w:rPr/>
        <w:t xml:space="preserve">४����  �� ���� �� </w:t>
      </w:r>
      <w:r>
        <w:rPr/>
        <w:t>㣫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 xml:space="preserve">饫����  </w:t>
      </w:r>
      <w:r>
        <w:rPr/>
        <w:t>"�����".  ��</w:t>
      </w:r>
      <w:r>
        <w:rPr/>
        <w:t>४��⨥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㣮�쭨�</w:t>
      </w:r>
      <w:r>
        <w:rPr/>
        <w:t xml:space="preserve">, </w:t>
      </w:r>
      <w:r>
        <w:rPr/>
        <w:t>ᯮᮡ�� �������� ᢮� ࠧ���� 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</w:t>
      </w:r>
      <w:r>
        <w:rPr/>
        <w:t xml:space="preserve">. �������� ��� </w:t>
      </w:r>
      <w:r>
        <w:rPr/>
        <w:t xml:space="preserve">ࠧ���� </w:t>
      </w:r>
      <w:r>
        <w:rPr/>
        <w:t>⠪, �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 ����室���� ��� ������� � 饫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室��� ����</w:t>
      </w:r>
      <w:r>
        <w:rPr/>
        <w:t>ࠦ���� �</w:t>
      </w:r>
      <w:r>
        <w:rPr/>
        <w:t>㤥� �������� �� ����</w:t>
      </w:r>
      <w:r>
        <w:rPr/>
        <w:t>ࠦ�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饥�� � ��</w:t>
      </w:r>
      <w:r>
        <w:rPr/>
        <w:t>࠭��� ���� ������</w:t>
      </w:r>
      <w:r>
        <w:rPr/>
        <w:t>.  ������� ��</w:t>
      </w:r>
      <w:r>
        <w:rPr/>
        <w:t>१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⠢��� ��� � ���� "Pre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[ ] ==== Preview ========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������� ��</w:t>
      </w:r>
      <w:r>
        <w:rPr/>
        <w:t>१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</w:t>
      </w:r>
      <w:r>
        <w:rPr/>
        <w:t>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</w:t>
      </w:r>
      <w:r>
        <w:rPr/>
        <w:t>Accept  � �   Undo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&lt;Accept&gt; - �</w:t>
      </w:r>
      <w:r>
        <w:rPr/>
        <w:t>ਭ��� ���� ࠧ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&lt;Undo&gt; - �����</w:t>
      </w:r>
      <w:r>
        <w:rPr/>
        <w:t>஢���  ���������  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室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  �� </w:t>
      </w:r>
      <w:r>
        <w:rPr/>
        <w:t>㤮���</w:t>
      </w:r>
      <w:r>
        <w:rPr/>
        <w:t>⢮</w:t>
      </w:r>
      <w:r>
        <w:rPr/>
        <w:t>ਫ १���� ��१��</w:t>
      </w:r>
      <w:r>
        <w:rPr/>
        <w:t>,  ��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��</w:t>
      </w:r>
      <w:r>
        <w:rPr/>
        <w:t xml:space="preserve">ࠦ���� ����� ������ </w:t>
      </w:r>
      <w:r>
        <w:rPr/>
        <w:t>&lt;Undo&gt; 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"Preview" � ������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��������� ����</w:t>
      </w:r>
      <w:r>
        <w:rPr/>
        <w:t xml:space="preserve">ࠦ���� � �ଠ� </w:t>
      </w:r>
      <w:r>
        <w:rPr/>
        <w:t>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롮� �⮩ ��樨 �� �</w:t>
      </w:r>
      <w:r>
        <w:rPr/>
        <w:t>࠭ �</w:t>
      </w:r>
      <w:r>
        <w:rPr/>
        <w:t xml:space="preserve">뢮����� ���� </w:t>
      </w:r>
      <w:r>
        <w:rPr/>
        <w:t>"ZX-Conv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 ]  ZX-Convert ===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Black &amp; Whit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</w:t>
      </w:r>
      <w:r>
        <w:rPr/>
        <w:t>Mono Dith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   </w:t>
      </w:r>
      <w:r>
        <w:rPr/>
        <w:t>Color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    </w:t>
      </w:r>
      <w:r>
        <w:rPr/>
        <w:t>Cancel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 xml:space="preserve">ᮤ�ন� </w:t>
      </w:r>
      <w:r>
        <w:rPr/>
        <w:t>4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&lt;Black &amp; White&gt; - ��������� � �</w:t>
      </w:r>
      <w:r>
        <w:rPr/>
        <w:t>୮</w:t>
      </w:r>
      <w:r>
        <w:rPr/>
        <w:t>-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&lt;Mono Dither&gt; - ��������� � �</w:t>
      </w:r>
      <w:r>
        <w:rPr/>
        <w:t>୮ 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 �</w:t>
      </w:r>
      <w:r>
        <w:rPr/>
        <w:t>ᯮ�</w:t>
      </w:r>
      <w:r>
        <w:rPr/>
        <w:t>짮������ 梥⮢�� ����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&lt;Color&gt; - ��������� � </w:t>
      </w:r>
      <w:r>
        <w:rPr/>
        <w:t>梥⭮� ��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&lt;Cancel&gt; - �⬥�� �</w:t>
      </w:r>
      <w:r>
        <w:rPr/>
        <w:t>맮�� 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樨 �� �������樨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�</w:t>
      </w:r>
      <w:r>
        <w:rPr/>
        <w:t xml:space="preserve">㥬� ��⮤ �������樨 ������ �� </w:t>
      </w:r>
      <w:r>
        <w:rPr/>
        <w:t>᢮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Black  &amp;  White �</w:t>
      </w:r>
      <w:r>
        <w:rPr/>
        <w:t>ᯮ������ ��� �������</w:t>
      </w:r>
      <w:r>
        <w:rPr/>
        <w:t>⠫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ࠦ���� � �⪮ ���</w:t>
      </w:r>
      <w:r>
        <w:rPr/>
        <w:t>祭�묨 �����</w:t>
      </w:r>
      <w:r>
        <w:rPr/>
        <w:t>ࠬ� � ������</w:t>
      </w:r>
      <w:r>
        <w:rPr/>
        <w:t>让 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㡨��� </w:t>
      </w:r>
      <w:r>
        <w:rPr/>
        <w:t>(�</w:t>
      </w:r>
      <w:r>
        <w:rPr/>
        <w:t>ਬ��� ���⮢</w:t>
      </w:r>
      <w:r>
        <w:rPr/>
        <w:t>, �</w:t>
      </w:r>
      <w:r>
        <w:rPr/>
        <w:t>奬�</w:t>
      </w:r>
      <w:r>
        <w:rPr/>
        <w:t>, ⥪��� � �.�.)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࠭��� �⪮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Mono Dither �</w:t>
      </w:r>
      <w:r>
        <w:rPr/>
        <w:t>ਬ���� �  ����</w:t>
      </w:r>
      <w:r>
        <w:rPr/>
        <w:t>⠫��  ����</w:t>
      </w:r>
      <w:r>
        <w:rPr/>
        <w:t>ࠦ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让 梥⮢�� ��㡨���</w:t>
      </w:r>
      <w:r>
        <w:rPr/>
        <w:t>,  ��</w:t>
      </w:r>
      <w:r>
        <w:rPr/>
        <w:t>㯭묨 ��</w:t>
      </w:r>
      <w:r>
        <w:rPr/>
        <w:t>⠬�, 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室��� � ��᪮�쪮 </w:t>
      </w:r>
      <w:r>
        <w:rPr/>
        <w:t>ࠧ���</w:t>
      </w:r>
      <w:r>
        <w:rPr/>
        <w:t>묨 �����</w:t>
      </w:r>
      <w:r>
        <w:rPr/>
        <w:t xml:space="preserve">ࠬ� </w:t>
      </w:r>
      <w:r>
        <w:rPr/>
        <w:t>(</w:t>
      </w:r>
      <w:r>
        <w:rPr/>
        <w:t>᪠��஢���� �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䨨</w:t>
      </w:r>
      <w:r>
        <w:rPr/>
        <w:t>).  �������� ��</w:t>
      </w:r>
      <w:r>
        <w:rPr/>
        <w:t>࠭��� ����⫥��� ��</w:t>
      </w:r>
      <w:r>
        <w:rPr/>
        <w:t>嬥</w:t>
      </w:r>
      <w:r>
        <w:rPr/>
        <w:t>୮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訥 </w:t>
      </w:r>
      <w:r>
        <w:rPr/>
        <w:t>१����� ���� ���������  ����ࠦ����</w:t>
      </w:r>
      <w:r>
        <w:rPr/>
        <w:t xml:space="preserve">,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᮪������ 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Color  �</w:t>
      </w:r>
      <w:r>
        <w:rPr/>
        <w:t>ਬ����  � ��</w:t>
      </w:r>
      <w:r>
        <w:rPr/>
        <w:t>㯭����祭�� ����</w:t>
      </w:r>
      <w:r>
        <w:rPr/>
        <w:t>ࠦ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⪨� </w:t>
      </w:r>
      <w:r>
        <w:rPr/>
        <w:t xml:space="preserve">ࠧ�������� </w:t>
      </w:r>
      <w:r>
        <w:rPr/>
        <w:t>梥⮢</w:t>
      </w:r>
      <w:r>
        <w:rPr/>
        <w:t>,  ��� ������ ������⥫</w:t>
      </w:r>
      <w:r>
        <w:rPr/>
        <w:t>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⮢�� ��㡨��</w:t>
      </w:r>
      <w:r>
        <w:rPr/>
        <w:t>. ���</w:t>
      </w:r>
      <w:r>
        <w:rPr/>
        <w:t xml:space="preserve">訥 </w:t>
      </w:r>
      <w:r>
        <w:rPr/>
        <w:t>१����� ���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ᮤ�ঠ</w:t>
      </w:r>
      <w:r>
        <w:rPr/>
        <w:t xml:space="preserve">騩 ���������� 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</w:t>
      </w:r>
      <w:r>
        <w:rPr/>
        <w:t>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ࠦ���� �</w:t>
      </w:r>
      <w:r>
        <w:rPr/>
        <w:t>뢮����� � ������</w:t>
      </w:r>
      <w:r>
        <w:rPr/>
        <w:t>࠭��� �ଠ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 �� </w:t>
      </w:r>
      <w:r>
        <w:rPr/>
        <w:t>ࠧ��ࠬ ����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X-Spectrum. ��</w:t>
      </w:r>
      <w:r>
        <w:rPr/>
        <w:t xml:space="preserve">६��� ��� � ������� </w:t>
      </w:r>
      <w:r>
        <w:rPr/>
        <w:t>"���"  �</w:t>
      </w:r>
      <w:r>
        <w:rPr/>
        <w:t>롥�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</w:t>
      </w:r>
      <w:r>
        <w:rPr/>
        <w:t xml:space="preserve">饫窠  </w:t>
      </w:r>
      <w:r>
        <w:rPr/>
        <w:t>"�����"  ����</w:t>
      </w:r>
      <w:r>
        <w:rPr/>
        <w:t xml:space="preserve">ࠦ����  ��ॢ������ �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࠭�</w:t>
      </w:r>
      <w:r>
        <w:rPr/>
        <w:t xml:space="preserve">⢮ </w:t>
      </w:r>
      <w:r>
        <w:rPr/>
        <w:t>誠��  �</w:t>
      </w:r>
      <w:r>
        <w:rPr/>
        <w:t>஢���  �ண�</w:t>
      </w:r>
      <w:r>
        <w:rPr/>
        <w:t>.  �����  ����</w:t>
      </w:r>
      <w:r>
        <w:rPr/>
        <w:t>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��ᥫ��  ��।����� � ��ᢠ������� ��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</w:t>
      </w:r>
      <w:r>
        <w:rPr/>
        <w:t>. ����</w:t>
      </w:r>
      <w:r>
        <w:rPr/>
        <w:t>ࠦ���� ��ॢ������ � �����஬�� ०�� �� 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���</w:t>
      </w:r>
      <w:r>
        <w:rPr/>
        <w:t>ᥫ�� � ��ண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⮢�� ����</w:t>
      </w:r>
      <w:r>
        <w:rPr/>
        <w:t>ࠦ����  �</w:t>
      </w:r>
      <w:r>
        <w:rPr/>
        <w:t>뢮�����  �� �</w:t>
      </w:r>
      <w:r>
        <w:rPr/>
        <w:t>࠭</w:t>
      </w:r>
      <w:r>
        <w:rPr/>
        <w:t>.  � �</w:t>
      </w:r>
      <w:r>
        <w:rPr/>
        <w:t>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㣫� ������ ���� </w:t>
      </w:r>
      <w:r>
        <w:rPr/>
        <w:t>"Tres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==== Treshold ====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</w:t>
      </w:r>
      <w:r>
        <w:rPr/>
        <w:t>Ŀ ����Ŀ 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</w:t>
      </w:r>
      <w:r>
        <w:rPr/>
        <w:t>ĳ � 32 � ���ĳ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</w:t>
      </w:r>
      <w:r>
        <w:rPr/>
        <w:t>Accept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</w:t>
      </w:r>
      <w:r>
        <w:rPr/>
        <w:t>Cancel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&lt;+&gt;  � &lt;-&gt; ��������� �</w:t>
      </w:r>
      <w:r>
        <w:rPr/>
        <w:t>ந����</w:t>
      </w:r>
      <w:r>
        <w:rPr/>
        <w:t>쭮 �������� ��</w:t>
      </w:r>
      <w:r>
        <w:rPr/>
        <w:t>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 �⮡</w:t>
      </w:r>
      <w:r>
        <w:rPr/>
        <w:t>ࠦ����� � ����</w:t>
      </w:r>
      <w:r>
        <w:rPr/>
        <w:t>.  ��᫥ ���������  ��</w:t>
      </w:r>
      <w:r>
        <w:rPr/>
        <w:t>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믮������ ��᫥���� 蠣 �������樨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⥬ �</w:t>
      </w:r>
      <w:r>
        <w:rPr/>
        <w:t>ᯥਬ��⮢ �� ����� ��</w:t>
      </w:r>
      <w:r>
        <w:rPr/>
        <w:t>⠭�����  ��⨬��</w:t>
      </w:r>
      <w:r>
        <w:rPr/>
        <w:t>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襬�  ������  ��</w:t>
      </w:r>
      <w:r>
        <w:rPr/>
        <w:t>ண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⨣�� ��������� </w:t>
      </w:r>
      <w:r>
        <w:rPr/>
        <w:t xml:space="preserve">१���� ������ ������  </w:t>
      </w:r>
      <w:r>
        <w:rPr/>
        <w:t>&lt;Accept&gt;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ࠦ���� ������� ��</w:t>
      </w:r>
      <w:r>
        <w:rPr/>
        <w:t>室���</w:t>
      </w:r>
      <w:r>
        <w:rPr/>
        <w:t xml:space="preserve">.  �᫨ ��� �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ਫ १���� �������</w:t>
      </w:r>
      <w:r>
        <w:rPr/>
        <w:t xml:space="preserve">樨 ������ ������ </w:t>
      </w:r>
      <w:r>
        <w:rPr/>
        <w:t>&lt;Cancel&gt;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Mono D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ࠦ���� �</w:t>
      </w:r>
      <w:r>
        <w:rPr/>
        <w:t>뢮����� � ������</w:t>
      </w:r>
      <w:r>
        <w:rPr/>
        <w:t>࠭��� �ଠ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 �� </w:t>
      </w:r>
      <w:r>
        <w:rPr/>
        <w:t>ࠧ��ࠬ ����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X-Spectrum. ��</w:t>
      </w:r>
      <w:r>
        <w:rPr/>
        <w:t xml:space="preserve">६��� ��� � ������� </w:t>
      </w:r>
      <w:r>
        <w:rPr/>
        <w:t>"���"  �</w:t>
      </w:r>
      <w:r>
        <w:rPr/>
        <w:t>롥�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</w:t>
      </w:r>
      <w:r>
        <w:rPr/>
        <w:t xml:space="preserve">饫窠  </w:t>
      </w:r>
      <w:r>
        <w:rPr/>
        <w:t>"�����"  ����</w:t>
      </w:r>
      <w:r>
        <w:rPr/>
        <w:t xml:space="preserve">ࠦ����  ��ॢ������ �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࠭�</w:t>
      </w:r>
      <w:r>
        <w:rPr/>
        <w:t xml:space="preserve">⢮ </w:t>
      </w:r>
      <w:r>
        <w:rPr/>
        <w:t>誠��  �</w:t>
      </w:r>
      <w:r>
        <w:rPr/>
        <w:t>஢���  �ண�</w:t>
      </w:r>
      <w:r>
        <w:rPr/>
        <w:t xml:space="preserve">.  ��᫥  </w:t>
      </w:r>
      <w:r>
        <w:rPr/>
        <w:t>祣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䨫����� ����</w:t>
      </w:r>
      <w:r>
        <w:rPr/>
        <w:t>ࠦ���� �� ��</w:t>
      </w:r>
      <w:r>
        <w:rPr/>
        <w:t>饭���� ������� �</w:t>
      </w:r>
      <w:r>
        <w:rPr/>
        <w:t>ᥢ��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梥⮢   ������</w:t>
      </w:r>
      <w:r>
        <w:rPr/>
        <w:t>-�⥩���</w:t>
      </w:r>
      <w:r>
        <w:rPr/>
        <w:t xml:space="preserve">࣠   </w:t>
      </w:r>
      <w:r>
        <w:rPr/>
        <w:t>(Floyd-Steinberg  Diff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hering), �</w:t>
      </w:r>
      <w:r>
        <w:rPr/>
        <w:t>믮��塞��� 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⮢�� ����</w:t>
      </w:r>
      <w:r>
        <w:rPr/>
        <w:t>ࠦ����  �</w:t>
      </w:r>
      <w:r>
        <w:rPr/>
        <w:t>뢮�����  �� �</w:t>
      </w:r>
      <w:r>
        <w:rPr/>
        <w:t>࠭</w:t>
      </w:r>
      <w:r>
        <w:rPr/>
        <w:t>.  � �</w:t>
      </w:r>
      <w:r>
        <w:rPr/>
        <w:t>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㣫� ������ ���� </w:t>
      </w:r>
      <w:r>
        <w:rPr/>
        <w:t>"B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===== Bright =====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</w:t>
      </w:r>
      <w:r>
        <w:rPr/>
        <w:t>Ŀ ����Ŀ 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</w:t>
      </w:r>
      <w:r>
        <w:rPr/>
        <w:t>ĳ �  0 � ���ĳ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</w:t>
      </w:r>
      <w:r>
        <w:rPr/>
        <w:t>Accept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</w:t>
      </w:r>
      <w:r>
        <w:rPr/>
        <w:t>Cancel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&lt;+&gt;  �  &lt;-&gt;  ��������� �</w:t>
      </w:r>
      <w:r>
        <w:rPr/>
        <w:t>ந����</w:t>
      </w:r>
      <w:r>
        <w:rPr/>
        <w:t>쭮 �������� �</w:t>
      </w:r>
      <w:r>
        <w:rPr/>
        <w:t>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</w:t>
      </w:r>
      <w:r>
        <w:rPr/>
        <w:t>ண� ����ࠦ����</w:t>
      </w:r>
      <w:r>
        <w:rPr/>
        <w:t>. ����</w:t>
      </w:r>
      <w:r>
        <w:rPr/>
        <w:t>饥 ���祭�� �</w:t>
      </w:r>
      <w:r>
        <w:rPr/>
        <w:t>મ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� � ����</w:t>
      </w:r>
      <w:r>
        <w:rPr/>
        <w:t>. ��᫥ ������� ��������� �</w:t>
      </w:r>
      <w:r>
        <w:rPr/>
        <w:t>મ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 </w:t>
      </w:r>
      <w:r>
        <w:rPr/>
        <w:t>蠣 �������樨</w:t>
      </w:r>
      <w:r>
        <w:rPr/>
        <w:t>. ����� ��</w:t>
      </w:r>
      <w:r>
        <w:rPr/>
        <w:t>ࠧ�� ��⥬ �ᯥਬ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 ��</w:t>
      </w:r>
      <w:r>
        <w:rPr/>
        <w:t>⠭����� ��⨬��</w:t>
      </w:r>
      <w:r>
        <w:rPr/>
        <w:t>쭮� �� ��襬� 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⨣�� ��������� </w:t>
      </w:r>
      <w:r>
        <w:rPr/>
        <w:t xml:space="preserve">१���� ������ ������  </w:t>
      </w:r>
      <w:r>
        <w:rPr/>
        <w:t>&lt;Accept&gt;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ࠦ���� ������� ��</w:t>
      </w:r>
      <w:r>
        <w:rPr/>
        <w:t>室���</w:t>
      </w:r>
      <w:r>
        <w:rPr/>
        <w:t xml:space="preserve">.  �᫨ ��� �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ਫ १���� �������</w:t>
      </w:r>
      <w:r>
        <w:rPr/>
        <w:t xml:space="preserve">樨 ������ ������ </w:t>
      </w:r>
      <w:r>
        <w:rPr/>
        <w:t>&lt;Cancel&gt;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ࠦ���� ��ॢ������ � </w:t>
      </w:r>
      <w:r>
        <w:rPr/>
        <w:t>16-</w:t>
      </w:r>
      <w:r>
        <w:rPr/>
        <w:t>梥⭮� ����</w:t>
      </w:r>
      <w:r>
        <w:rPr/>
        <w:t>࠭�</w:t>
      </w:r>
      <w:r>
        <w:rPr/>
        <w:t xml:space="preserve">⢮,  </w:t>
      </w:r>
      <w:r>
        <w:rPr/>
        <w:t>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���� ZX-Spectrum � �</w:t>
      </w:r>
      <w:r>
        <w:rPr/>
        <w:t>뢮����� � ������</w:t>
      </w:r>
      <w:r>
        <w:rPr/>
        <w:t>࠭��� �ଥ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���" ��������� �� ���,  �</w:t>
      </w:r>
      <w:r>
        <w:rPr/>
        <w:t>祩�� ���</w:t>
      </w:r>
      <w:r>
        <w:rPr/>
        <w:t>ன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⠬ �� �</w:t>
      </w:r>
      <w:r>
        <w:rPr/>
        <w:t xml:space="preserve">࠭� </w:t>
      </w:r>
      <w:r>
        <w:rPr/>
        <w:t>ZX-Spectrum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६��� </w:t>
      </w:r>
      <w:r>
        <w:rPr/>
        <w:t>"����" �</w:t>
      </w:r>
      <w:r>
        <w:rPr/>
        <w:t>ᯮ����� ��� �� �࠭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.  ����⭮���  �</w:t>
      </w:r>
      <w:r>
        <w:rPr/>
        <w:t>ᯥ</w:t>
      </w:r>
      <w:r>
        <w:rPr/>
        <w:t>譮�  梥⭮� �������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</w:t>
      </w:r>
      <w:r>
        <w:rPr/>
        <w:t>ࠢ��</w:t>
      </w:r>
      <w:r>
        <w:rPr/>
        <w:t>쭮�� �</w:t>
      </w:r>
      <w:r>
        <w:rPr/>
        <w:t>ᯮ������� �⪨ ��  �࠭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ࠩ���</w:t>
      </w:r>
      <w:r>
        <w:rPr/>
        <w:t>,  ��  ��  �  �</w:t>
      </w:r>
      <w:r>
        <w:rPr/>
        <w:t>祩�� �� ���������� �� �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ࠧ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</w:t>
      </w:r>
      <w:r>
        <w:rPr/>
        <w:t>롮�  �������� ������ �</w:t>
      </w:r>
      <w:r>
        <w:rPr/>
        <w:t>ந�</w:t>
      </w:r>
      <w:r>
        <w:rPr/>
        <w:t>室�� 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ࠦ���� �� ��������� � ���� </w:t>
      </w:r>
      <w:r>
        <w:rPr/>
        <w:t>梥⮢ ����� 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 ����� �⮡</w:t>
      </w:r>
      <w:r>
        <w:rPr/>
        <w:t>ࠦ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</w:t>
      </w:r>
      <w:r>
        <w:rPr/>
        <w:t>祭�� �뢮�����  ��  �</w:t>
      </w:r>
      <w:r>
        <w:rPr/>
        <w:t>࠭  �</w:t>
      </w:r>
      <w:r>
        <w:rPr/>
        <w:t>冷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dict" ��� �����⥫</w:t>
      </w:r>
      <w:r>
        <w:rPr/>
        <w:t xml:space="preserve">쭮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===== Verdict ====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</w:t>
      </w:r>
      <w:r>
        <w:rPr/>
        <w:t>Accept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  </w:t>
      </w:r>
      <w:r>
        <w:rPr/>
        <w:t>Cancel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६����� </w:t>
      </w:r>
      <w:r>
        <w:rPr/>
        <w:t>"�����" �� ����</w:t>
      </w:r>
      <w:r>
        <w:rPr/>
        <w:t>祭���� ����</w:t>
      </w:r>
      <w:r>
        <w:rPr/>
        <w:t>ࠦ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�����  ��ਡ�� ᢥ⨬��� </w:t>
      </w:r>
      <w:r>
        <w:rPr/>
        <w:t>(Bright) �⤥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⨦���� ���</w:t>
      </w:r>
      <w:r>
        <w:rPr/>
        <w:t>襣� � ��襩 �窨 �</w:t>
      </w:r>
      <w:r>
        <w:rPr/>
        <w:t>७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⨣�� �</w:t>
      </w:r>
      <w:r>
        <w:rPr/>
        <w:t xml:space="preserve">㦭���   </w:t>
      </w:r>
      <w:r>
        <w:rPr/>
        <w:t xml:space="preserve">१����   ������  ������  </w:t>
      </w:r>
      <w:r>
        <w:rPr/>
        <w:t>&lt;Accept&gt;</w:t>
      </w:r>
    </w:p>
    <w:p>
      <w:pPr>
        <w:pStyle w:val="PreformattedText"/>
        <w:bidi w:val="0"/>
        <w:jc w:val="left"/>
        <w:rPr/>
      </w:pPr>
      <w:r>
        <w:rPr/>
        <w:t xml:space="preserve">         � ���� </w:t>
      </w:r>
      <w:r>
        <w:rPr/>
        <w:t>"Verdict".  ��� ������ � ��</w:t>
      </w:r>
      <w:r>
        <w:rPr/>
        <w:t>室���� ��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&lt;Cancel&gt; � ⮬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����</w:t>
      </w:r>
      <w:r>
        <w:rPr/>
        <w:t>㧪� ����</w:t>
      </w:r>
      <w:r>
        <w:rPr/>
        <w:t>ࠦ���� � ��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⢥ </w:t>
      </w:r>
      <w:r>
        <w:rPr/>
        <w:t>ࠡ�</w:t>
      </w:r>
      <w:r>
        <w:rPr/>
        <w:t>祣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㭪�� ��宦� �� �㭪�� ����� ����</w:t>
      </w:r>
      <w:r>
        <w:rPr/>
        <w:t>,  �  ⮩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楩</w:t>
      </w:r>
      <w:r>
        <w:rPr/>
        <w:t>,  �� ��⠭��� � ��</w:t>
      </w:r>
      <w:r>
        <w:rPr/>
        <w:t>᪠ ����ࠦ��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   ����</w:t>
      </w:r>
      <w:r>
        <w:rPr/>
        <w:t xml:space="preserve">⢥   </w:t>
      </w:r>
      <w:r>
        <w:rPr/>
        <w:t>ࠡ�</w:t>
      </w:r>
      <w:r>
        <w:rPr/>
        <w:t>祣�   䮭�</w:t>
      </w:r>
      <w:r>
        <w:rPr/>
        <w:t>,   �������</w:t>
      </w:r>
      <w:r>
        <w:rPr/>
        <w:t>筮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llPaper) � �</w:t>
      </w:r>
      <w:r>
        <w:rPr/>
        <w:t xml:space="preserve">।�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