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 of the archiver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E package includes these files as a minu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E.EXE, ACE32.EXE, ACE2.EXE, UNACE.EXE, ACE.DOC,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,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rm "ACE" refers to those packages. ACE v1.2 refers to all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where version 1.2 of these files are included. Original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are arranged by Marcel Lemke or directly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author does not accept any liability for loss of data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iness or private information or other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direct or consequential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ACE package or any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 copyrights holded by Marcel Lemke, the author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sonal use does require registration as well as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. You are not allowed to distribute archive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AC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want to continue to use ACE after the test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y registering you get the right to us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. The key you get by registration will work until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is changed. A small update fee might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update then. The number of copies of a registered A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mited by the license you got b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 registered ACE is to be transfered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Only unchanged original unregistered ACE pack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. No fee is to be charged for distribution 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ndicated that it is unregistered shareware. Th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this shareware has to be registered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are not allowed to sell ACE packages or to modify files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verse engineer or to disassamble executables of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you do not accept these terms you are not permitted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hor of 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