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Juli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 des Archivierers A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oraussetzungen (ben�tigt/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Das senior SFX-Modul ode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Das junior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. AC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Das zwei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einem norma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Datei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Das Einstellung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1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2.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.3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-Erstellung: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-Archive (mehrteilig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Unterst�tzung von nicht-ACE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Unterst�tzung lang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7. Verantwor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Kontakt, Unterst�tzung, Informationen, akt. Versionen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Zur Person (dem Autor vo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Wortanhang: Warenzeichen/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hebt sich als Archivierungsprogramm besonders durch diese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chlichen Eigenschaften her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utes Kompressionsverh�ltnis mit hoher Geschwindigk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�en Kompr.-Speicher und Solid-Arch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nelles Entpacken und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nutzeroberfl�che f�r eine komfortabl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erfl�che inklusive eines "zweiten Verzeichnisses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elverzeichnis f�r einig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stellung von mehrteiligen Archiven (Multi-Volume-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-entpackende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wei unterschiedliche SFX-Module: SFXJR u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�tzung von RAR-, ZIP- und ARJ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kennen von Archiven und hervorhebendes Anzeig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bst-�berpr�fung in ACE.EXE zum Schutz gegen Virenan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beitet unter WIN_95 und DOS mit nahezu gleich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arbeitung von Archiven mit sehr vielen Dateien (Anzah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h�ngig vom freien 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chl�sselung von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nzuf�gen von Reparatur-Daten zum Archiv um eine sicherer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stellung eines besch�digten Archivs zu gew�hr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ommentare f�r Archiv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oraussetzungen (ben�tigt/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mit mindestens 1.5Mb freien Speicher zum Start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 TEMP-Laufwerk zum Bearbeiten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um Updaten von Solid-Archiven mit 1Mb Kompr.-Speicher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�tzlich 2.9Mb frei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�gend Platz auf dem TEMP-Laufwerk f�r TEMP-Dateien und 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e EGA/VGA-kompatibl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ohlen f�r eine hohe Geschwindigkeit und gute Kompressions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der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i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nelles TEMP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estplatten-Cache zum minimieren von Festplatten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WIN_95 integ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Nutzung von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eine anderen gleichzeitig laufend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n 386-DOS-Extender benutzend, arbeitet ACE unter WINDOWS 3.xx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hne EMS oder XMS. Wenn Probleme bei der Benutzung auftreten, nu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die PIF-Datei ACE.PIF zu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Benutzung des ACE mit dem QEMM v8.03 (und nur dieser Version)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Umst�nden Ursache f�r Systemabst�rze sein (der Grund ist woh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Fehler in dieser Version des QEMM zur�ckzuf�h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Das senior SFX-Modul ode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ug freien EMS oder XMS-Speicher zum Entpacken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Kompressions-Speichern gr��er als 256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Das junior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Byte freier konventionell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r die wichtigsten allgemeinen Kommandos werden bei der 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st�tzt. F�r die Anzeige des Hilfebildschirms einfach "ACE.EXE /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: ACE &lt;Befehl&gt; [-&lt;S1&gt;..] &lt;Archiv&gt; [&lt;Basis_Verz&gt;\] [&lt;Dateien&gt;/@&lt;Lis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Beispiel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ateien archivieren              m   Dateien in das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Dateikommentare �ndern           r 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Hauptkommentar �ndern            reg AC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Kommentar in Datei speichern     rr  Reparatur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ateien aus Archiv l�schen       s   SFX-Modu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Dateien entpacken (ohne Pfad)    t   Test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Dateien im Archiv aktualis.      u   Archiv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Archiv versiegeln                v   Archivinhalt detailiert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Archivinhalt auflisten           x   Dateien entpacken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ha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 AV-Signatur hinzuf�gen   s[-]       Solid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[-]      Schwarz/Wei�modus        sfx[-/jr]  (junior) SFX-Modul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 Kommentare anzeigen      std[-]     Standardausgab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 Standardeinstellungen    t&lt;Verz&gt;    Tempor�r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 Hauptkommentar hinzuf.   tk[-]      Archivzei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Gr��e&gt;   Kompr.-speicher setzen   tl[-]      Archivzeit --&gt; neue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[-]      Pfade entfernen          o[-]       Datei�berschreiben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Datei&gt; Fehlerlogdatei           out&lt;Datei&gt; Ausgabe in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-]       Ganzen Pfad beachten     v[-]       Automatische Volum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 Kompr.-stufe setzen      v&lt;Gr��e&gt;   Volumegr��e=&lt;Gr��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-]       Archiv versiegeln        x&lt;Dateien&gt; &lt;Dateien&gt;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�w&gt;    Pa�wort angeben          x@&lt;Liste&gt;  Dateien der Liste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[-]       Unterverz mitbearbeiten  y[-]       Alle Anfragen beja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[-]      Repar.daten hinzuf�gen   z&lt;Datei&gt;  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m Kommandozeilenfehler wird eine detailierte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jeweiligen Fehl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nschen, da� die Dateien aus einem Archiv in ein and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as gegenw�rtige Verzeichnis entpackt werden sollen, dann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folgenden Befehl ein: "ACE x &lt;Archiv&gt; &lt;Verzeichnis&gt;\ Datei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 &lt;Dateiliste&gt; kann eine Liste von Dateien beinhalten (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zugelassen). Jede Datei mu� darin in einer separaten Zeil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nn keine Datei angegeben wird, werden alle Dateien (*.*) be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-r" verwenden um Unterverzeichnisse einzuschlie�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Dateien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(komprimiert) die spezifizierten Dateien zum Archiv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Dateikommentar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der Eingabe des Kommentars wird dieser zu all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Hauptkommenta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einen neuen Hauptkommentar hinzu oder �berschreib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n Hauptkommentar des angegeben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 - Kommentar in 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ichert den Hauptkommentar eines Archivs in einer Datei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name an der Stelle von &lt;Dateien&gt; an der Kommandozeil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ben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ateien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cht die spezifizierten Dateien aus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Dateien entpacken (ohne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t (extrahiert) die spezifizierten Datei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zeichnisstruktur aus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Dateien im Archiv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tualisieren der Dateien im Archiv; damit werden di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 befindenden Dateien - soweit vorhanden - durch neuer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im Archiv befindl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 Archiv versi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egelt ein Archiv; das Archiv kann dan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Archivierte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t die Dateien des Archivs auf; es werden keine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Pfade mit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Dateien in das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s Ergebnis dieses Befehls ist, da� die Ursprungsdatei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Erstellen des Archivs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tellt ein neues Archiv "REPAIRED.ACE" und f�gt al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gestellten Dateien des Ursprungsarchivs diesem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 AC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ft die Registrierungsprozedur auf; Sie m�ssen dan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�ltigen allgemeinen oder pers�nlichen Schl�ssel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-  Reparatur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zu einem bestehenden Archiv Reparaturdaten hinz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en Sie Kapitel 10 (Reparieren) f�r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SFX-Modu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vertiert ein existierendes ACE-Archiv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bst-extrahierenden Archiv; zur weiteren Spezifizierung des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"-sfx" oder "-sfxjr"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t alle archivierten Dateien auf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Archiv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n (siehe "f" - Aktualisieren) existierender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zuf�gen nicht-existen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- Archivinhalt detailiert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t die Dateien des Archivs auf; Kommentare und auch 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Dateinamen werd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Dateien entpacken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en, im Gegensatz zu dem "e"-Entpack-Befehl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mit vollem Pfad entpackt, die volle Verzeichnis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ieder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V-Signatur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as Hinzuf�gen der AV-Signatur (nur in regist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) bei der Erstellung eines neuen Archivs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[-]  -  Schwarz/Wei�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altet Darstellung der Zustandskontrolle und War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Schwarz/Wei�-Modus aus/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Kommentar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tiviert oder unterdr�ckt das Anzeige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�hrend des Entpackens ein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Konfigurationsdatei wird hierbei umgangen und a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ungen werden auf die folgenden Grundeinstellungen 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nzeige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ein Test des Archivs nach dess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bei den zu packenden Dateien werden auch Archive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eine Nutzung eines Pa�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-Archivierung =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er Kompr.-Speicher = 1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ompressionsstufe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as Archiv wird nicht versiegelt oder mit einem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Hauptkommentar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gt einen Hauptkommentar dem Archiv bei dess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zu (siehe "-z"-Scha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Gr��e&gt; -  Kompr.-Speich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t die Gr��e des Kompressions-Speichers in KByte f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 sind folgende Werte: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[-]    -  Pfad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Pfade der zu archivierenden Dateien werden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Datei&gt;  -  Fehler-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Fehler, welche sich beim Gebrauch von ACE er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 in &lt;Datei&gt; auf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-]     -  Ganzen Pfad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anla�t ACE, die Dateiangabe genau zu beach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 "ACE x -f ACE.DOC" wird dann z.B. nicht DEUTSCH\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Archiv versi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haltet das Versiegeln eines Archivs nach dessen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/aus; das Archiv kann danach nicht mehr ver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Kompressionsstuf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zt die Kompressionsstufe auf 0=speichern, 1=sehr sch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=schnell, 3=normal, 4=gut, 5=sehr g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[-]     -  Datei-�berschreib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�hrend des Entpackens und Archivierens werden existie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en ohne weitere R�ckfrag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Datei&gt; -  Ausgabe in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tet die Ausgabe in &lt;Datei&gt; um; die Ausgab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dschirm erfolgt weiterhin parallel d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�w&gt;  - 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s Pa�wort wird zur Versch�sselung und zur Entschl�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ng der 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-]     -  Unterverzeichnisse mit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en der ausgew�hlten Unterverzeichnisse werd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ierung des Archiv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-  Reparatur-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altet das Anf�gen der Reparatur-Daten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ver�nd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-  Solid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t an, ob ein Solid-Archiv erstellt wird oder ein nor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(junior) SFX-Modul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altet die Erstellung eines selbst-extrahie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s an oder aus; "jr" erzwingt das Verwend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XJR-Moduls statt SFX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[-]     -  Standard-Ausgabe-Modus; wenn nicht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s mit Fenstertechnik ausge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der Schalter "-out" benutzt, oder die Standard-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be umgeleitet, so wird der Standard-Modu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&lt;Verz&gt;    -  Tempor�r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llt das Verzeichnis, welches ACE f�r tempor�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 benutzt,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[-]      -  Archivzei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h�lt die originale Archivzeit f�r das neue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[-]      -  Archivzeit --&gt; neue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zt die Dateizeit des Archivs mit der der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i in dem Archiv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-]       -  automatische Volum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m Erstellen von Multi-Volume-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zur Verf�gung stehende Gr��e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ntr�gers wird automatisch erkannt und ausgenu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Gr��e&gt;    -  Volumegr��e=&lt;Gr��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m Erstellen von Multi-Volume-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immt die &lt;Gr��e&gt;*1000 Byte des zu erstellend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Dateien&gt; -   &lt;Dateien&gt;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lie�t &lt;Dateien&gt; - obwohl angegeben -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ndl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@&lt;Liste&gt;  - Dateien der Liste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lie�t die Dateien in der Listendatei von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-]       -  Alle Anfragen beja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der Frage "Datei existiert bereits:\ &lt;Datei&gt; �berschreib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"Entpacken: Aktuelles Pa�wort benutzen?" werden dies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sch mit Ja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Datei&gt;    - 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Inhalt dieser Datei wird als Kommenta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llung eines neuen Archivs oder bei den Befehlen "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"cf"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explizit angebene Einstellungen werden auf die Standardwer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speicherten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und das SFX Modul k�nnen folgende Werte als Ergebni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angs zur�ck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code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kein Fehler; Operatio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Speicher nicht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keine Dateie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Archiv oder Listendatei wurde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atentr�ger 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konnte Datei nicht �ff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ung�ltiger Kommandozeilen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ander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   Benutzerabbruch (Ctrl+C oder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AC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ie ACE Umgebungsvariable nutzen um Schalter anzu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mmer benutzen m�chten wenn Sie ACE per Kommandozeile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wird Folgendes zur AUTOEXEC.BAT hinzugef�gt, so werd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verzeichnisse mitbearbeitet und Archive versieg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E=-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Das zwei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unterst�tzt eine Quell-/Zielverzeichnis-Technik. Die Date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nw�rtigen Verzeichnisses/Archivs wird in der linken Seite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rm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Zielverzeichnis, auch als zweites Verzeichnis bezeichnet,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m Feld auf der rechten Seite des Bildschirmes dargestellt, u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zu wechseln, dr�cken sie einfach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einem norma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geteilter Bildschirm als Beispiel mit Beschreibung in einem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Verzeichnis ist nachfolgend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    �    Dateizeiten   aktuell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hnitt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Gr��e    Datum�  �eit �    ACE-ARCHIVIERER v1.2b UNREGISTR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�   114100� 4.02.97�12:18��������������� Speicher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13.01.97�23:28� Freier Speicher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16.01.97�15:33� Arch, Update, Aktual, L�sc�e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13.01.97�23:26� Entpacken, Anzeigen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13.01.97�23:23������������ Temp-Verzeich�i� 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13.01.97�23:20� Pfad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13.01.97�23:16� Frei 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tz im Temp-Verzeichnis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fad des Temp-Verzeichnisses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aler Dekompr.-Speich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ximaler Kompr.-Spei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zeige des freien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Dekompressions-/Kompressions-Speichermaximum ist nur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m�glich, da� Archive mit einem gr��eren Kompression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beitet werden k�nnen als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 </w:t>
      </w:r>
      <w:r>
        <w:rPr/>
        <w:t>Archiv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angew�hltes Archiv ���Solid-Arc CD-LIST.ACE         Typ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 </w:t>
      </w:r>
      <w:r>
        <w:rPr/>
        <w:t>Einstellungen 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s Pa�wort vorhanden? ���Dateien verschl�sseln  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Kompressionsstufe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</w:t>
      </w:r>
      <w:r>
        <w:rPr/>
        <w:t>Kompr.-Speicher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instellungen k�nnen �������Ĵ  � Reparatur-Daten hinzuf�gen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it der Maus �ndern.           �  � AV-Signatur hinzuf�gen 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eue Archive immer solid         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eue Archive immer mit SFX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kommentar-Datei vorhanden? ���Standard-Kommentardatei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 Zweites Verzeichnis �����(T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ilfe  2Archiv �Anzeig 4Aktual 5Kopie� 6Bewegn 7ErstVz 8L�sc�e 9Einst. 10Bee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beschr. der Tastenbelegung       �                Ziel-/zwei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tz auf aktuell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isten Tasten haben die gleiche Funktion, wenn man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inhaltet: Hilfe (F1), Anzeigen (F3), Aktualisieren (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en (F5), Bewegen (F6), Verzeichnis erstellen (F7), L�sche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ungen (F9), Beenden (F10), Laufwerk (Alt+F1), Update (Alt+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-Modus (Alt+F9) und die Sortierungsfunktionstasten Strg+F3..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en werden nicht nocheinmal im Kapitel 4.3.2.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eine kurze Hilfe zum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Dateien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t die ausgew�hlten Dateien im gegenw�rtigen Verzeichnis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geb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en Inhalt der Datei am Cursor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 ein Befehl f�r diese Datei eingegeben, so wird dieser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nzeig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sen Sie dazu 4.5.3. Externe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alisiert das zweite Verzeichnis mit den Datei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die ausgew�hlten Dateien in das zweite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bei Archiven ebenfalls genutzt werden, bei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n kann archiviert oder extrah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(packt/extrahiert) Dateien und l�scht sie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reich kop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Verzeichni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ein neue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scht ausgew�hlte Dateien/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as Einstellungsfenster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lassen de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chselt das aktuell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 dem Archivieren (F2); es wird hierbei immer ein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 e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 dem Archivieren (F2); erstellt immer ein selbst-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t das zweite Verzeichnis mit den Datei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Erstellen und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 ist eine der komplexeren Funktionen: ein Archiv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zweiten (normalen) Verzeichnis erstellt, und die ausge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Dateien werden in dieses archi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Erstellen und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Unterschied zwischen Erstellen &amp; Kopieren und Erstelle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wegen ist lediglich, da� nach erfolgreicher Erstell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s die ausgew�hlten Dateien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erstell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 ein Archiv im gegenw�rtig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 ein neues Archiv "REPAIRED.ACE" und f�gt al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gestellten Dateien des Ursprungsarchivs diesem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altet EGA/VGA-Karten in den 50-Zeilen Modus; dies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arstellung von noch mehr Datei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g+F3..Strg+F7  - 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t fest, nach welchem Kriterium die Datei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listet werden sollen; m�gliche Kriteri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Zeit, Gr��e oder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�hrend der Nutzung von Kopierfunktionen werden die Unter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w�hlter Verzeichnissen mitei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ist ein Beispiel, wie der Bildschirm sich darstellt,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ACE-Archiv bef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schreibung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Dateigr��en              Quelle (Archiv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hnitt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Gr��e     Gepackt    Datum   Zeit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           �        �     � Archiv     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�   114100�      17008� 4.02.97�12:18� Archivtyp  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      27704�13.01.97�23:28� Erstellt    �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      32432�16.01.97�15:33� Solid       �          J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       8236�13.01.97�23:26� SelFeXtracting       Ne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      11436�13.01.97�23:23� Haupkommentar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      25444�13.01.97�23:20� Dateikomment.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       2888�13.01.97�23:16� Pa�w�rter    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�   102686�      40960�13.01.97�23:13� Reparatur-Daten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�    92187�       6364�13.01.97�23:09� Siegel       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�   101686�      35068�17.01.97�20:28� AV-Signatur     Vorhan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�   120157�       4444� 4.02.97�01:39� Kompr.-Speicher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�   114100�    �  9736� 4.02.97�12:18� Dateien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Gesamtl�nge 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Gepackt      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Rate 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Version zum Ent�.�   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Erstellt unte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��e der ��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packten Dateien   Dateizeiten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triebssystem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ter dem das Archiv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stellt wurde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ale ACE-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welche    Kompr.-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um extrahieren   ch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notwendig i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erkl�rt nur die Funktionen, welche sich von den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ichnissen verf�gbaren unterscheidet. Lesen Sie Kapitel 4.2.2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, welche in beiden F�llen nutz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packt die ausgew�hlten Dateien in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dies auf nicht-Solid-Archive angewendet, wird es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d-Archiv neuerstellt; lesen Sie Kapitel 4.3.4. (Neu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 Fall, da� das Archiv nicht bereits selbst-entpackend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es zu einem SFX-Archiv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Da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kann das Einstellungs-Fenster f�r Dateien aufgeruf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; sehen Sie dazu auch Kapitel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ft das Archiv-Einstellungs-Fenster auf; weitere Erkl�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Kapitel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�ft die archivierten Dateien auf ihre Unversehrt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Datei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instellungen der ausgew�hlten Dateien k�nnen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7&gt; ge�ndert werden. Ein Fenster mit den Punkten "Verschl�ssel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"Dateikommentare bearbeiten"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rschl�sseln" fordert Sie auf, ein Pa�wort einzugeben (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reits eines im Haupt-Bildschirm eingestellt ist). Alle aus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werden dann mit diesem Pa�wort 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eikommentare bearbeiten" liest den Dateikommenta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w�hlten Datei aus und erlaubt es Ihnen, diesen zu ver�nder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st�tigung werden alle ausgew�hlten Dateien mit diesem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Archiv-Einstellungen nachtr�glich ver�ndern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&lt;Alt+F8&gt;. Das folgende Fenster enth�l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uerstellen", "Archiv versiegeln", "Hauptkommentar bearbei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aratur-Daten hinzuf�gen", "AV-Signatur hinzuf�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X-Modul hinzuf�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"Neuerstellen" benutzen beachten Sie b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 entpackt alle Dateien des aktuellen Archivs in das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. Nach dem Entpacken werden Sie h�chstwahrscheinli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t, ob das Originalarchiv (von welchem soeben entpackt wurde),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eben werden soll. Tritt ein Fehler w�hrend des ganzen Vorganges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ber Sie brechen Ihn ab, ist das alte Archiv nicht meh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Aufregung! Die entpackten Dateien werden nicht vom Temp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  gel�scht und ACE wechselt sofort in dieses Verzeichnis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m�ssen das Archiv dann selbst wieder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Wiedererstellung eines Multi-Volume-Archivs zu ein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werden die einzelnen Volumes nicht gel�scht. Die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Hand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 versiegeln" versieht Archive mit einem Schutz, welche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ungen eines Archivs unterbindet. Hinzuf�gen von Dateien,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en usw. wird dann nicht mehr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uptkommentar bearbeiten" liest den Hauptkommentar eines Arch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nen eine nachtr�gliche �nderung desselben zu gest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aratur-Daten hinzuf�gen" - lesen Sie hierzu Kapitel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V-Signatur hinzuf�gen" - lesen Sie hierzu Kapitel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X-Modul hinzuf�gen"   - das Archiv wird selbst-entpackend gema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s gleiche Ergebnis erreichen Si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�tigung von &lt;Alt+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 Tastaturkommandos innerhalb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enen Sie wiss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/Farb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chselt zwischen Schwarz/Weiss und Farb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Kompressions-Speich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ft das Einstellungs-Fenster f�r den Kompressions-Speicher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t den Befehlsinterpreter Ihres Betrie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malerweise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Kompressionsstuf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en Sie Kapitel 6. zur Funktion der Kompressionsst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t die aktuellen Einstellung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Temp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 eines neuen Temp-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n Tasten k�nnen Sie Dateien aus- oder ab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g/Space  -  Datei am Curso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Dateien werden nach einer von Ihnen einzugebenen Datei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Dateien werden nach einer Dateimaske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kehrt die Auswahl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Das Einstellung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Sie innerhalb der Oberfl�che &lt;F9&gt;, um die Einstellungen vo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�ndern. Ein Men� mit folgenden Punkten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mp-Verzeichnis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 Folgenden werden nur die Punkte "Archive", "Oberfl�che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rne Programme" detailierter erkl�rt. Die Funktionen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zteren Men�punkte sollten selbsterkl�re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1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en Fall, da� keine Maus zum Ver�ndern von Einstellungen i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schirm vorhanden ist, ist es m�glich, die wichtigeren hi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-Einstellungen" zu beeinflu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Archiveinstellungen �������Ŀ  �� SFX-Modulbenutzung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Archive immer solid      �  � (*) Senior SFX-Modul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Reparaturdaten hinzuf.   �  � ( ) Junior SFX-Modul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Standardkommentar   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Dateien verschl�sseln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x] AV-Signatur hinzuf�gen   �  �� Extract 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CRC-Check nach Hinzuf.   �  � [ ] Akt. Pa�wort benutz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[ ] Archive nicht komprim.   �  � [x] Kommentare anzeige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Speicher �Ŀ  �� Stufe �������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32   K  �  � ( ) Speichern  � [ ] Kommandozeilenlogdate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64   K  �  � ( ) Sehr flott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128  K  �  � ( ) Schnell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256  K  �  � (*) Normal     �          Ok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 ) 512  K  �  � ( ) Gut        �      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</w:t>
      </w:r>
      <w:r>
        <w:rPr/>
        <w:t>(*) 1024 K  �  � ( ) Sehr gut   �        Cancel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  ������������������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nachzupr�fen, ob ACE eine Aktion ordnungsgem�� vollzogen hat,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en Sie "CRC-Check danach". Wird dadurch ein Fehler fest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die Dateien (bei Bewegen) nicht gel�scht. Das alte Arch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nicht 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ind zumeist nicht weiter komprimierbar. Um Zeit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zu sparen, stellen Sie "Archive speichern" ei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kt die automatische Speicherung von Dateien, die End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, RAR, ZIP, ARJ, LHA oder LZH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ch "Akt. Pa�wort benutz." k�nnen Sie die Nachfrage "Entpack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es Pa�wort benutzen?" umgehen. Daf�r mu� aber gleichzeitig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elles Pa�wort gesetz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s w�nschen, k�nnen Sie durch den Schalter "Kommentare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" die Anzeige von Haupt- und Dateikommentaren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ommandozeilen-Logdatei": hier k�nnen Sie eine Datei angeben,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r jegliche Ausgaben mitgeschnitten werden, sobald AC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mmandozeile (nur im STD-Modus; siehe "std"-Schalter) aus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 Erkl�rung der Bedeutung der anderen Einstellungen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n Kap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rchive immer soli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ompr.-)"Speich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ufe"                  -  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araturdaten hinzuf." -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kommentar"      -  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eien verschl�sseln"  -  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V-Signatur hinzuf�gen" -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FX-Modulbenutzung"     - 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dieser Stelle k�nnen Sie angeb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X-Modul genutzt werden soll, sobal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X-Archiv erstellt werden soll, bzw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 zu einem solchen umgewand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2.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Archive erkennen ������Ŀ  �� Archive darstellen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Keine Erkennung      �  � [x] Archive hervorhebe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Durch Erweiterung    �  � [x] Archive anordnen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Durch Dateiinhalt    �  � [x] Archivinformation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Dateien sortieren �����Ŀ  �� Anzeige 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*) Nach Name            �  � [x] Farbe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ach Erweiterung     �  � [ ] 43/50 Zeilen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ach Zeit            �  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Nach Gr��e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( ) Unsortiert           �       Ok  �      Cancel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      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ann Archive anhand Ihrer Erweiterung oder durch den Datei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en. Die Erkennung durch die Erweiterung ist sehr viel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ie Erkennung durch Dateiinhalte, beachtet aber dabei keine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packenden Archive. Wenn Sie diese Einstellungen �berhaup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en, w�hlen Sie "Keine Erkenn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rkannten Archive k�nnen dann auf verschiedene Weisen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"Archive hervorheben" veranla�t eine Farbgebung, die di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ve in der Dateiliste von den anderen Dateien abhebt. W�h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rchive anordnen", werden s�mtliche Archive in der Dateiliste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Verzeichnissen und weiteren Dateien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-Information" erlaubt das Anzeigen von Kurzinformation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der Cursor f�r kurze Zeit auf einem identifizierten Arc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Sortierkriterium f�r die Dateiliste in der Oberfl�che kann auch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tellt werden. (Sie k�nnen auch Strg+F3..Strg+F7 nu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k�nnen bei "Farbe" - wie auch mit Alt+C - zwischen Farb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arz-Weiss-Modus wechsln. Der EGA-Modus (43/50 Zeilen) -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erm�glicht, noch mehr Dateien gleichzeitig anzeigen zu las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bei "43/50 Zeilen" oder mit Alt+F9 ein-/aus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3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bietet die M�glichkeit, benutzerdefinierte Kommandos beim Bet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F3 oder Enter auszuf�hren. Die Einstellungen k�nnen bei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rne Programme" ge�ndert werden. Darunter erscheint 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um den Nutzer entscheiden zu lassen, f�r welche Tast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Ver�nderungen durchf�hr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Programme - aufgerufen bei F3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Programme - aufgerufen bei Enter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ist die Standardeinstellung f�r die F3-T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*.exe *.com �    *.lzh *.lha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i -   �     - Frei -  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i -   �     - Frei -  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- Frei -   �     - Frei -   �     - Frei -   �     - Frei -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    �������������    ������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Dateien:  *.exe *.com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Befehl:   %s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Ok     �      Abbrechen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����������     �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der Vielzahl von Schaltfeldern werden n�here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Einstellung angezeigt. Als Beispiel ist hier gerade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dfeld angew�hlt. Dementchend wird angezeigt, da� "%s"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sobald F3 gedr�ckt wird und der Dateicursor in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auf einer COM oder EXE-Datei befindet. "%s" steht f�r di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er sich der Cursor gerade befindet. In diesem Fall werden di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EXE Dateien selbst also aufgerufen, wenn man sie anw�hlt un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weitere F3-Standardeinstellung gilt hier f�r LZH und LHA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Kommando bei diesen lautet "LHA l %s". Das bedeutet, da�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weit auffindbar) aufgerufen wird, um den Inhalt der ange�h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uzeigen. Um Batchdateien aufzurufen, m��en Sie etw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.COM /C %s" oder "COMMAND.COM /C test.bat %s"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steres kann eine angew�hlte Batchddatei aufrufen; das Zweite 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bestimmte Batchdatei auf, wobei die angew�hlte Dat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-Datei als Parameter �bergeben wi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-Erstellung: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mal, wenn in der Oberfl�che ein neues Archiv erstell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nach den Einstellungen f�r das k�nftige Archiv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K.Speicher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Verschl�sslt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parat-Datn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V-Signatur 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Hauptkommnt.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-Gr��e 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keine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matisch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ausend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er k�nnen Sie den Kompressions-Speicher, die Volume-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grundlegende Einstellung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Erkl�rung zu den Einstellungen finden Sie in diesen Kap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olid", "Kompressions-Speich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chl�sslt"         -  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arat-Datn"         -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V-Signatur"          -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uptkommnt"          -  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-Gr��e"         -  9. Multi-Volume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s um die Kompression zu verbessern. Einiges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�t den Speicherbedarf, Anderes die Kompressions- und Update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-Archivierung" zieht Vorteile daraus, da� alle Datei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s als ein einziger Datenstrom angesehen werden kann. Beim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nzuf�gen oder L�schen) eines solchen Archivs, mu� ACE alle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rten Dateien dieses Datenstroms dekomprimieren, damit dies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st�rt wird. Solid-Archivierung ist daher gegen�ber der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ein zeitbeanspruchender Vorgang. Der Vorteil von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ist jedoch eine klare Kompressionsratenverbess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sollten keine Solid-Archivierung benutzen, wenn dieses ein gr��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betrifft, bei welchem h�ufig auf einzelne Dateien zug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achten Sie, da� die Solid-Methode nicht das vollst�ndige Entpa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packen aller Dateien) eines Archivs verlang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beste M�glichkeit zur Kompressionssteigerung ist, einen g�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ions-Speicher zu w�hlen. Dies f�hrt aber gleichzeitig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der Speicherbedarf f�r Kompression und Dekompression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innern Sie sich dabei bitte daran, da� ACE mindestens eine 386e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�tigt und nicht unter 16bit DPMI l�uft. UNACE und die SFX-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nicht diese Begrenzungen. Zum Dekomprimieren wird genu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�tigt, um die Daten des Kompressions-Speichers wie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hei�t, haben Sie einen 1024K Kompressions-Speicher bei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ung benutzt, so ben�tigen Sie minimal soviel Speicher, um d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 mit UNACE oder den SFX-Modulen zu dekompr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ielrechner m�ssen daf�r �ber gen�gend EMS oder XMS-Speiche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. Benutzen Sie nur 256K Kompressions-Speicher, sollt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k�mmlicher Speicher (untere 640Kb) 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SR kann Archive mit maximal 512K Kompressions-Speicher im konven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len Speicher dekomprimieren - aber nicht alle Rechner k�nnen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Speicherbedarf d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SFXJR-Archive ist der Kompressions-Speicher ohnehin auf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mpressionsstufe hat keinerlei Einflu� auf den Speicherbedarf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influ�t den Kompressionsablauf hinsichtlich der Ze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reinstellung der Kompressionsstufe bietet einen Kompromi� zw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er Kompressionsrate und -dauer. Ist eine bessere Kompression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lich, wie z.B. f�r eine nachfolgende Daten�bertragung, se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mpressionsstufe auf "Gut" bis "Sehr G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archivierte Dateien verschl�sseln, um Ihre sensibl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gen unerlaubte Zugriffe zu sch�t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schl�sselung kann w�hrend des Komprimierens oder auch dana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gen. Um Dateien beim Komprimieren zu verschl�sseln, setzen Si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�wort im Haupt-Bildschirm - oder beim Erstellen eines neuen Archi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rchiv-Einstellungs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ateien nachtr�glich zu verschl�sseln, dr�cken Sie &lt;Alt+F7&gt;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im entsprechenden Archiv befinden. W�hlen Sie dann "Verschl�ssel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apitel 4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 Dateien eines Solid-Archivs bearbeiten zu k�nnen, m�ss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rekte Pa�wort f�r jede dieser Dateien angeben, da Sie f�r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gen analys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en Sie Dateien zu einem Archiv hinzu, so wird zun�chst das Pa�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s am Haupt-Bildschirm einstellbar ist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gleiche trifft zu, wenn eine Datei entschl�sse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haben jedoch noch die M�glichkeit, das Kompressions-Pa�wo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-Einstellungs-Fenster zu �ndern. Das Entschl�sselungs-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noch bei auftretenden Anfragen hinsichtlich des Entschl�ssel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bar. An der Kommandozeile k�nnen Sie ein Pa�wort mit dem "p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Sicherheit gegen Hacker zu gew�hrleisten, werden Pa�w�rter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rchiven oder in der Konfigurations-Datei gesichert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d m�ssen Sie sich Ihre Pa�w�rter unbedingt mer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dieses Programms hat nicht die M�glichkeit, verge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�w�rter heraus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Sicherheit sollten Sie l�ngere Pa�w�rter w�hlen, die f�r je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n sehr schwer zu vermuten sind. ACE unterscheidet zwisch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 Kleinschreibung. Die maximale L�nge eines Pa�worts betr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zwei Arten von Kommentaren: das Archivkommentar und da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tar. Das Hauptkommentar wird jedesmal beim Entpacken vo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 Das Dateikommentar, welches einer bestimmten Datei zu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wird, wird nur beim Entpacken eben dieser Datei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nschen, eine Datei als Standard-Hauptkommentar einzu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Sie diese unter "Standard-Kommentardatei" an. Diese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-Bildschirm machen. Sie k�nnen aber auch a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"z"-Schalter benutzen (3.3. Schalter). Die Datei wird d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 neuerstellte Archiv als Hauptkommentar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um ein anderer Weg ist die Eingabe eines Kommentar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"Hauptkommentar" im Archiv-Einstellungs-Fens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. Archiv-Erstellung: Archiv-Einstellungen). Vor der Archiv-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ie dann zur Eingabe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kommentare k�nnen erst archivierten Dateien hinzugef�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. Nutzen Sie das Datei-Einstellungs-Fenster (4.3.3. Datei-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gen) oder den "cf"-Befehl um ein Kommentar zu den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hinzuzuf�gen od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Hauptkommentar kann ebenfalls nachtr�glich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hen Sie dazu nach in  4.3.4. Archive-Einstellungen  und zu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"-Befehl in  3.2. Befeh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ximale Gr��e der Kommentare ist auf 32Kb begrenzt. Die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gebenen Kommentare sind durch den Eingabebereich auf 4Kb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-Archive (mehrteilig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gr��ere Archive auf einzelnen Disketten unterbring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 Sie diese gegebenfalls teilen. Das Einfachste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lti-Volume"-Archive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andhabung von Multi-Volume-Archiven ist fast so einfach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"normalen" Archive. Ein Nachteil der Multi-Volume-Archive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eine M�glichkeit hat, zu diesen Archiven noch etwas hinzu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ein solches Archiv erst einmal erstellt, kann es nicht meh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ein Multi-Volume-Archive zu erstellen, m�ssen Sie die Volume-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rchiv-Einstellungs-Fenster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Gr��e 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keine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matisch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ausend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tomatik-Einstellung erstellt Volumes, die sich an den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g stehenden Platz auf der Zieldiskette anpasssen. Die minimal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�gt 65Kb. Ist nicht genug Platz zum Speichern des Archiv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, werden Sie aufgefordert, das Zielverzeichnis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or ein neues Volume erstellt wird, wartet ACE zwecks eines even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 Wechsels der Ziel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werden folgenderma�en bena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hiv&gt;.ACE, &lt;Archiv&gt;.C00, &lt;Archiv&gt;.C01 .. &lt;Archiv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chiv&gt;.100 .. &lt;Archiv&gt;.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durch wird die maximale Anzahl der Volumes auf 1001 St�ck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eine Datei aus einem Solid-Multi-Volume-Archiv zu entpacken, mu�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dieser Datei vorausgehenden Dateien entpacken. Das hei�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ste Volume zur Dekompression n�tig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ahren Sie Ihre Volumes also gut a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en Sie diese Funktion um Dateien aus besch�digten Archiv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ten. In der Oberfl�che erreichen Sie diese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8&gt; (Kapitel 4.2.2.) oder unter Benutzung des "r"-Kommando-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onders Solid-Archive sind sehr anf�llig f�r Besch�digungen.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iko zu mindern sollten Sie Reparatur-Daten zu Ihren Archiven h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en. Solch ein Datenblock enth�lt Informationen �ber das ganz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somit besch�digte Sektoren desselben erkennen und wiederher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k�nnen. Die Block-Gr��e ist von der Archiv-Gr��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Gr��e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Gr��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gr��erung ist gering, w�hrend die Daten-Sicherheit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 Sie sollten "Reparatur-Daten hinzuf�gen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�lt ein besch�digtes Archiv keine Archiv-Daten, oder ist sol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zu angegriffen um es wiederherzustellen, sucht ACE nach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n Dateien in diesem Archiv. Da es unwahrscheinlich ist, da� das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dabei v�llig wiederhergestellt werden kann, werden 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Dateien teilweise nicht mehr ordnungsgem��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Merkmal ist nur in der registrierten Version nutzbar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rung von ACE wird Ihnen erm�glicht, Archive mit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riftzug (der AV-Signatur) zu versehen. Wollen Sie ACE-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mmerziell verteilen, m�ssen Sie in jedem Fall Ihre eigene AV-Sign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diesen Archiven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V (Authenticity Verification, engl. = Echtheitszertifikat)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nur Benutzern Hintergrundinformationen �ber ein solches Arc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ann auch als Copyright-Meldung f�r den Rechte-Inhaber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en Sie Kapitel  18. Registrierung  f�r Details zum Registrier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nd wie Sie Ihre eigene AV-Signatu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elbst-entpackendes Archiv enth�lt eine ausf�hrbare Datei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X-Modul genannt wird. Diese erm�glicht Entpacken ohne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. ACE unterst�tzt zwei SFX-Module: eine junior und ein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nte. Das junior SFX-Modul(SFXJR) ist sehr viel kleiner (3.9K)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enior SFX-Modul(SFXSR) (23K). Aber es ist langsamer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�tzt nur Archive mit einem Kompression-Speicher von maximal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hin unterst�tzt SFXJR keine ANSI-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UNACE und das senior SFX-Modul sich im Eigentlichen gl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tzen sie die selb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sgabe der AV-Signatur und ANSI-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nutzung von EMS o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FX-Module erwarten keine Parameter. Sie haben aber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, ein Zielverzeichnis, in welches die Dateien entpackt werd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, anzugeben. Sie entpacken alle Archive die das Archiv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&lt;senior SFX-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junior SFX-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verarbeitet ebenfalls alle Dateien. Die einzigen Parame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erwartet sind ein Befehl und ein Arch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UNACE &lt;Befehl&gt; &lt;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&lt;Befehl&gt; folgendes sei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Dateien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Archivierte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Archivierte Dateien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Ausf�hrliches Auflisten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Dateien mit vollem Pfad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dekomprimiert gr��ere Archive wesentlich schneller als UNAC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gibt so einige Fehlermeldungen, die ACE anzeigen k�nnte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ht wissen, wie Sie eine solche Meldung interpretieren sollen,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bitte folgende Liste. Der erste Teil eines doppeltgerahmten Ka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t die Meldung, wobei "\" ein Zeilenumbruch ist. Darunter be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zu jeder Meldung eine Erkl�rung. Die Liste ist alphabe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 ist bereits solid:\ &lt;Archiv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versucht, ein Solid-Archiv solid zu mach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Fehler. Archiv besch�digt/falsches Pa�wort angegeben.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ung gescheiter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ung scheiterte aufgrund fehlerhafter Dateien; diese wur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ch ein besch�digtes Archiv oder unkorrektes Pa�wort hervorgeruf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nutzen Sie die Reparier-Funktion auf dieses Archiv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ei existiert nicht:\ &lt;Nam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angezeigt wenn die Standard-Kommentardatei nicht existie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ei komprimiert mit unbekannter Technik.\ Entpacken nicht m�glich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 weiterentwickelte Methode wurde benutzt um die Datei zu kompri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eren. Sehen Sie nach einer aktuelleren Version von A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er Fehler\ Die Datei ACE.EXE wurde ver�ndert.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wurde m�glicherweise von einem Virus infizier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chsuchen Sie Ihre Disketten nach Vir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e Eingaben stimmen nicht �berein.\ Versuchen Sie es noch einm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 sicher zu gehen, da� Sie das Pa�wort ohne Tippfehler eingegeb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, m�ssen Sie es ein zweites Mal exakt wiederhole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s Archivs\ &lt;Archiv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hnlich der Meldung "Fehler beim Erstellen des Volumes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s Volumes\ &lt;Volume-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Erstellen eines neuen Volumes scheiterte; die Zieldiskette k�n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hreibgesch�tzt sei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r Zieldatei\ &lt;Name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eldiskette ist schreibgesch�tzt oder der Pfad des Zielverzeichni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s ist zu lang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r Datei.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Grund ist wahrscheinlich eine besch�digte Diskett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auf dem sich die Datei befindet ist h�chstwahrscheinl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sch�digt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r Datei ACE.KEY.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ierungs-�berpr�fung scheitert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im �ffnen oder Lesen der Datei ACE.KEY trat ein Fehler auf. D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ndert ACE daran, die Registrierungspr�fung vorzunehme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s Archivs.\ Archiv ist besch�dig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uchen Sie, da� Archiv zu repariere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s Archivs.\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 nicht gefunden oder Archiv besch�dig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ngegebene Archiv existiert nicht oder ist besch�dig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von\ &lt;Name&gt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eine besch�digte Quelldiskett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Neuerstellen des Archivs &lt;Archiv&gt;.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en k�nnen gefunden werden in &lt;Verzeichnis&gt;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das Orginalarchiv �berschrieben wurde und ein Fehler tritt bei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en auf, kann dieses nicht wiederhergestellt werd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enthaltenen Dateien bleiben jedoch im Temp-Verzeichnis erhalt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�ffnen der Datei.\ Zugriff verweiger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�ffnen einer Datei schlug fehl. Zwei Gr�nde w�ren m�glich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Die FAT (oder ein Verz.) des Laufwerks auf dem sich die Date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efindet ist besch�digt. Reparieren Sie die Struktur dersel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Die Datei wird bereits von einem anderen Programm benutzt. Been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ie dieses zuers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ehler beim Schreiben von\ &lt;Name&gt;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besch�digt oder bereits vol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Speichern der Einstellungen in\ &lt;Verzeichnis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versucht, die Datei ACE.CFG im Verzeichnis, in dem sich d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.EXE befindet, zu schreiben. Dieser Fehler tritt auf, wenn d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schreibgesch�tzt oder voll is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eben Sie den vollen Pfad an von:\ &lt;Verzeichnis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nicht den vollen Pfad des Temp-Verzeichnisses angege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escheiterter Lese-Versuch auf Lauferk &lt;Laufw&gt;.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�hlen Sie ein neues Laufwerk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wurde entfernt. Legen Sie eine Solche ein oder wechsel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das Laufwerk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eine Dateien angegeben.\ Aktion abgebroch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ine Dateien an der Kommandozeile angegeben, um auf diese eine A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szu�be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Archiv nicht zum Schreiben �ffnen (Nur-Lese-Datei?): &lt;Archiv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 besitzt wahrsch. Nur-Lese-Status. Es sind keine Update-Befeh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 solche Archive ("a", "m", "u", "f", "cf" und "cm") anwendba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&lt;Verzeichnis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 ist schreibgesch�tzt oder Name enth�lt unerlaubtes Zeich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k�nnte schreibgesch�tzt sei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eines Verzeichnisses scheiterte aufgrund eines Schreib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hutzes oder eines zu langen resultierenden Pfad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Name wird von einer Datei benutz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scheiterte, da bereits eine Datei mit dem Namen existier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in aktuellem Temp-Verzeichnis nicht erstellen.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schreibgesch�tzt oder Verzeichnis nicht existen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 weiterer Grund w�re auch, da� der Pfad zu lang is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oder Verzeichnis nicht l�schen.\ Zugriff verweiger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entweder schreibgesch�tzt, oder die Datei wur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reits durch ein anderes Programm ge�ffne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ausf�hrbare Datei nicht finden oder starten:\ &lt;Datei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atei ist nicht in einem PATH-Verzeichnis oder im ACE-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zw. existiert nicht. (siehe 14. Unterst�tzung von nicht-ACE-Archive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nicht �ffnen:\ &lt;Archiv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besitzt wahrscheinlich den Nur-Lese-Statu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nicht �ffnen:\ &lt;Nam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hen Sie auch "Fehler beim �ffnen der Datei.\ Zugriff verweigert.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Zieldatei nicht erstellen.\ Disketten-Zugriffs-Fehle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Zieldiskette wurde entfernt oder ist besch�dig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pieren ist nicht m�glich.\ Verzeichnisse sind identisch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el und Quelle m�ssen sich voneinander unterscheid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nge des Temp-Verzeichnis-Pfades k�nnte Probleme hervorrufen.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�hlen Sie ein Verzeichnis mit k�rzerem Pfa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ige Vorg�nge ben�tigen eine kleinere L�nge des Pfades des Temp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z. um archivierte Dateien mit l�ngeren Pfaden behandeln zu k�nn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alle ausgew�hlten Dateien wurden verarbeitet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L�schen wird �bergang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durch einen Fehler w�hrend des Kopierens/(De-)Komprimier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vorgerufen. Nicht alle Zieldateien wurden erfolgreich erstell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ine der markierten Dateien werden gel�sch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freier Speicher im Temp-Verzeichnis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�r die Erstellung eines tempor�ren Archiv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Updaten von Archiven erfordert das Erstellen von tempor�ren Arch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n, welche normalerweise gr��er als das Original-Archiv werd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w�hrleisten Sie, da� auf der Temp-Verzeichnis-Diskette genug Plat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t. Deklarieren Sie ein Temp-Verzeichnis mit SET TEMP &lt;Verzeichnis&gt;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Platz auf dem Ziellaufwerk zum Entpacken von\ &lt;Name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genug Platz f�r die angegebene Datei bere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auf Zieldiskette zum Kopieren von\ &lt;Name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genug Platz f�r die angegebene Datei bere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bzw. Kompr.-Speicher des Archivs zu gro�.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leineren Kompr.-Speicher w�hlen und erneut versuch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ist nicht genug Speicher zum Entpacken, Analysieren oder Neupac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f�gbar. Wenn diese Meldung w�hrend der Arbeit an einem Solid-Arch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tritt, stellen Sie einen kleineren Kompressions-Speicher ei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as neue Archiv zu sichern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ben Sie neuen Zielpfad a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findet nicht gen�gend Platz auf der Zieldiskett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ateinamen zu verarbeiten.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uchen Sie, mehr Speicher zur Verf�gung zustell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sind zuviele Dateien in einem Archiv oder Verzeichnis, um der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n im Speicher zu halten. Versuchen Sie durch Beendigung eini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me mehr Speicher zur Verf�gung zu stell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iese Aktion durchzuf�hren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leineren Kompr.-Speicher w�hlen und erneut versuch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steht nicht genug Speicher zur Verf�gung, um diese Aktion durchzu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�hren. Wenn diese Aktion Komprimieren mitinbegreift, stellen S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n kleineren Kompressions-Speicher ein und versuchen Sie es erne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cken dieser Datei in aktuelles Archiv-Verzeichnis nicht zul�ssig.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resultierende Pfad w�re zu lang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im Packen in ein existierendes Verzeichnis eines Archivs begrenz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resultierende Dateinamen in ihrer L�nge, da sie auch von DOS 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dows begrenzt werde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enden Sie 16bit-DPMI-Programme (Borland Pascal..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ist mindestens ein 80386 zum Starten von ACE erforderlich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parieren mit Hilfe der Reparatur-Daten nicht m�glich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paratur-Daten sind besch�digt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Reparatur-Daten eines Archivs wurden besch�digt und dies verhin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t ein Reparieren mit Hilfe solche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parieren mit Hilfe der Reparatur-Daten nicht m�glich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uviele Daten sind besch�dig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uviele defekte Sektoren des Archivs verhindern die volle Wiederh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ung des Archiv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erpr�fung der AV-Signatur ergab einen Fehler. Die AV-Signatur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 Archivs wurde ver�ndert oder stimmt nicht mit Ihrer �berei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k�nnen Archive mit einer fremden AV-Signatur nicht ver�nder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g�ltige Listen-Datei.\ Vorkommen ung�ltiger Zeich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an der Kommanozeile angegebene Datei ist keine Listen-Datei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iehe 3.1. Help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g�ltige Volume Gr��e.\ Mu� gr��er als 64K sei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minimale Volumen-Gr��e ist 65Kb. (siehe 9. Multi-Volume Archiv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zul�ssige Kompressionsstufe.\ Zul�ssige Angaben: 0..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gabe einer unzul�ssigen Kompressionsstufe (-m) an der Kommandoze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des Archivs erfordert eine aktuellere ACE-Version.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k�nnen eine neue ACE-Version von angegebenen Quellen bezie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wurde mit einer neueren ACE-Version erstellt und ist m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Ihren nicht ver�nderba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versiegelter Archive nicht m�glich.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Sie hierf�r ein neues Archiv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 Siegel sch�tzt Archive gegen Ver�nderungen. Benutzen Sie Neuer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von Volumes ist nicht m�glich.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zuerst diese Archiv-Einstellung um. (&lt;Alt+F8&gt;+Neuer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e in  9. Multi-Volume-Archive  erkl�rt, k�nnen solche Archive n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�ndert werden. Benutzen Sie Neuerstellen um das Archiv zu ein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Single-Volume-Archiv" zu konvertiere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such, ein Verzeichnis mit einer Datei zu �berschreiben.\ &lt;Datei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Pfad einer Zieldatei wird bereits von einem Verzeichnis benutz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zeichnis existiert nicht:\ &lt;Verzeichnis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als Temp-Verzeichnis ein nicht existierendes angeg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ung\ Sie wollten das SFXJR-Modul zu einem Archiv mit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m Kompr.-Speicher gr�sser 256k hinzuf�gen. Benutze SFXS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e in Kapitel 12. erw�hnt, kann das SFXJR-Modul nur Archive m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al 256K Kompressions-Speicher dekomprimieren. Deshalb wird d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FXSR-Modul benutz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ahl ist zu lang oder enth�lt\ unerlaubte Zeich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eingegebenen Zeichen stellen keine g�ltige Nummer dar. N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maximal 9) Ziffern sind erlaubt 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weites Verzeichnis ist Teil des ersten Verzeichnisses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�schen w�rde auch die kopierten Dateien betreff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ACE die ausgew�hlten Dateien l�schen w�rde, w�ren auch d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opierten Dateien davon betroffe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bekannte Problem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ben�tigt EMS oder XMS. Versuchen Sie, ACE mit der pi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-PIF zu starten, wenn Sie Speicher-Probleme unter Windows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Wenn Sie ACE mit QEMM v8.03 (nur diese Version) laufen 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seltene Systemabst�rz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rund der reduzierten Funktionalit�t von UNACE un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hier weniger Meldunge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fernen Sie den Schreibschutz der betreffenden Diskett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existiert eine Datei mit dem gleichen Namen o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schreibgesch�tz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ist schreibgesch�tzt oder Datei anderweitig in Benutzu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grund eines Archiv-Fehlers konnte eine Datei nicht korrekt entpac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rden. Besitzt das Archiv Rep.-Daten, versuchen Sie es zu repar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 Sie die Quelldiskette aus ihrem Laufwerk genommen: nic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undern! Es ist aber auch m�glich, da� die Diskette defekt 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ktur des Archivs ist zerst�rt. Benutzen Sie ACE zum Repariere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betroffene Datei wurde schon von einem anderen Programm ge�ff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der die Diskette ist besch�dig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zumeist nach einem fatalen Fehler oder nach dem Dr�cken v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 ausgegeben. Das Programm wird sofort beende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er Fehler tritt auf, wenn nicht auf das n�chste Volume ei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Volume-Archivs zugegriffen werden kann oder das Volume defek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t. Im letzteren Fall benutzen Sie die Reparier-Funktion von A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chen Sie nach einer aktuellen Version von ACE zum Entpac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 UNACE alle Dateien eines Archivs entpackt, ist das erste Volu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s Archivs f�r den Beginn des Entpackens n�tig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angegebene Datei ist kein Archiv oder das Archiv ist defek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cht gen�gend EMS/XMS-Speicher f�r die Dekompression verf�gba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wurde entfernt oder sie ist besch�dig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versucht, eine Datei mit dem gleichen Pfad, wie es d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 hat, zu erstellen. Benutzen Sie die Zielverzeichnis-Option v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ACE. (UNACE &lt;Zielverzeichnis&gt;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ist die Zieldiskette voll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Unterst�tzung von nicht-ACE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 Benutzung der Oberfl�che von ACE k�nnen Sie RAR, ZIP und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einsehen. Was Sie auf diese Archive anwen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pck(F2), Kopier(F5), Anzeig(F3), Test(Alt+F10), L�sche(F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r.(Alt+F8) und EstACE(Alt+F2). EstACE erstellt Ihnen das ACE-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t zum jeweiligen Archiv. Das Originalarchiv bleibt dab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benutzt die bekanntesten Programme zum Durchf�hren dieser A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Entpa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Programme werden entweder im ACE-Verzeichnis oder in ein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nis, welches bei PATH (in der AUTOEXEC.BAT ) angegeben ist,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. (Lesen Sie dazu Ihr DOS-Hand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von ACE empfiehlt, die letzten Versionen dies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Unterst�tzung lang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ann lange Dateinamen nur lesen, wenn es unter Windows 95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icht unter purem DOS 7.00). Diese k�nnen in der Benutzer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ezeigt werden. Sie k�nnen die Spalten-Begrenzung zwischen den Datei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und -gr��en verschieben um l�ngere Namen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ichert die langen Dateinamen auch in Archiven. Dabei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, da� diese Namen bei der Extrahierung unter ander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n konvert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se Konvertierung wird von jedem in diesem Paket enthalten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nommen: ACE, UNACE, senior SFX-module und junior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der version ACE 1.1a unterst�tzt ACE Sprach-Dateien, wel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.MSG benannt sind. Diese Dateien enthalten komprimiert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bestimmten Sprache. Ist keine ACE.MSG vorhanden, kann dies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esen werden oder ist besch�digt, benutzt ACE Englisch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ache. Die ACE-Pakete beinhalten Verzeichnisse, benannt nach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n. In solchen Verzeichnissen befindet sich jeweils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.MSG f�r eben dies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chten Sie eine andere Sprache benutzen, m�ssen Sie 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hr ACE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 Datei ACE.MSG in komprimierter Form vorliegt, ben�tigen S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 Dateien zur Erstellung einer solchen Datei f�r eine andere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. Bitte wenden Sie sich an mich, wenn Sie Solches gerne �ber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Verantwor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Autor des Archivierers ACE, lehnt hiermit jegliche 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ng f�r jede Art von Sch�den, hervorgerufen durch den Gebrauch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�brauch dieser Software ab. Mit der Nutzung der in einem ACE-P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haltenen  Programme �berhnehmen Sie das volle Risiko f�r Sch�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ist nicht f�r Datenverluste, andere Sch�den oder Kon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us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t Shareware. Nach 30 Tagen m�ssen Sie sich registrier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beabsichtigen, ACE weiterhi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ffentlichte Archive k�nnen �berpr�ft werden, ob Sie mit ein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trierten ACE-Version erstellt wurd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 das bi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unregistrierte ACE-Paket darf frei vertrieben werden. Die un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ierte Vertreibung eines registrierten ACE-Pakets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 desselben ist untersagt. Freie Vertreibung beinhalte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reiber au�er den Selbstkosten keine Geb�hr f�r das ACE-Pake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t, und deutlich macht, da� es sich bei dem betreffenden ACE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unregistrierte Sharewar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registrierter ACE-Benutzer zu werden, �berlegen Sie sich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zuk�nftige pers�nliche AV-Signatur (lesen Sie 11. AV-Signat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llen Sie das Registrierungs-Formular REGISTER.DE aus,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 Bargeld, oder einen Scheck bei und senden Sie das Formular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ie darauf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nutzungslizenz ist nicht auf Dritte �bertragbar. F�r die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ung von ACE auf mehr als einer CPU, lesen Sie bitte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weitere Informationen �ber die Registrierung und Vertreibung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Kontakt, Unterst�tzung, Informationen, akt. Versionen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ierte Benutzer k�nnen die e-merge GmbH um techn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�tzung anfor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(0251)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pe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@wina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Informationen per FAX erreichen Sie Erik Nebelung (Tysk-BBS)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(03573) 66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Kommentare, Bug-Melgungen senden Sie emai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DO-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32/3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per Post: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Source-Dateien, wie die freien UNACE-Sourcen oder UNACE.DLL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ndere Informationen zu ACE besuchen Sie im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k�nnen auch im FIDO-Echo PACKER.ACE.GER Hilfestellungen 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eitere Neuigkeiten zum ACE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ktuellste Version von ACE ist verf�gbar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S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2.rz.hu-berlin.de/~h0444ovz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-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 xml:space="preserve">M�chten Sie in den ACE-Bereich gelang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ben Sie nur "ACE" als user name und Pa�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 Login ein. Durch dieses Verfahren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 keinen pers�nlichen Dat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Zur Person (dem Autor vo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oren bin ich 1979 in K�nigs Wusterhausen (KW), einer Stad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N�he Berlins. Aufgewachsen in Prieros (nicht weit von K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ie� ich 1992 die Grundschule um eines der Gymnasien in KW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n. Zu diesem Zeitpunkt absolviere ich mein 13. und damit le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uljahr. Meine Leistungskurse belege ich in Mathematik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ne Interessen sind Radfahren und andere Sportarten, sowie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n Zeit zu Zeit ein wenig Party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dem 7. Schuljahr brachte mir ein Mathematik-Lehrer Pascal bei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tzte den Computer zur besseren Pr�sentierung von mathe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en. Sp�ter konfrontierte ich mich mit Assembler -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e Grafik-Funktionen zu realisieren. Zur selben Zeit fing ich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Bereich der Datenkompression zu experimentieren. Ich program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 zwei Bereichen gleichzeitig: Computer Animation (3d text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aten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keiner meiner Freunde genug Engagement zeigte, ein 3d-Spiel (o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ie Beine zustellen und mein Komprimierer andere bekannt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its �bertraf, beschlo� ich, die meiste Zeit in ACE zu inve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ses Projekt lernte ich C. Erfahrungen machte ich vorh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Visual Labs, Visual Basic und MS Acces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rwartung des Endes meiner Schulausbildung suche ich nach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oten zur Berufsausbi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kontaktieren Sie mich, wenn Sie etwas derartiges biet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 auf dergleichen verwei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n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m�chte all den Leuten danken, die mir halfen, ACE in der heu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pr�sentieren zu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trifft alle beta-Tester und die Menschen die mir helfen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treiben, beso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, Szymon Grabowski, 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Neb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F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helfen Sie mir, ACE zu verbessern. Dies schlie�t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egistrierung mit ein! Senden Sie mir Ihre Meinung,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orschl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Wortanhang: Warenzeichen/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urden einige Programmnamen/Warenzeichen in dieser Datei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ZIPFIX, PMODE/W, QEMM v8.03. Diese Namen sind anerkannt und si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igen Rechte-Inhaber 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l�rung einiger Begrif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 (engl.) = Echtheits-Zertifik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eht aus einer Zeichenkette und Pr�fsum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zeichnet Orginalit�t des Archivs und zeigt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kunft an; lesen Sie dazu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 (engl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�fsummen-Methode um damit auf korrekte Dek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�f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.   -  Dateidaten-P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   wird vom Kompressions-Algorithmus benutzt; dient dem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en von Mustern in den bereits komprim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im Allg. bezeichnen diese Begriffe Speicher �ber 1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r Speicher wird durch einen EMM (EMM386.EXE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nen XMM (HIMEM.SYS) verwaltet; f�r Details le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te das Handbuch zu Ihre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 (engl.) = selbst entpa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chreibt Archive die in EXE-Dateien enthalt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he in der Lage sind, dieses Archiv ohne weitere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tel zu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e zur Verbesserung der Kompressionsr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e Dateien werden als ein Datenstrom betra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Teil eines Multi-Volume-Archiv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��ere Archive k�nnen durch eine Zerlegung in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auf Distketten untergebracht we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