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r Freeware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von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ziert von Dirk Paeh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LFS-TEXT *                                          * HILFS-TEX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hnellstart mit A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e packt man Dateien in ein AMG-Archi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 Verzeichnisfenster markieren Sie die Dateien, die Sie 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e die Pfeiltasten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klicken Sie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e Datei selektieren. Benutzen Sie Space oder einen Doppelkl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m Dateimen� w�hlen Sie die Befehl "Hinzuf�gen" (F2). W�hl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namen in der Dialogbox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e entpackt man Dateien aus einem AMG-Archi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 Verzeichnisfenster w�hlen Sie ein *.AMG Archiv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e die Pfeiltasten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klicken Sie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ffnen Sie das Archivfenster. Benutzen Sie die "Einfg."-Taste key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en Sie "Archiv ansehen" auf der Statuszeile an (letzte 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 Archivfenster w�hlen Sie eine Datei, die Sie entpa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e die Pfeiltasten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klicken Sie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e Datei markieren. Benutzen Sie Space oder einen Doppelkl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m Archivmen� w�hlen Sie den "Entpack"-Befehl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Falls Sie alle Dateien aus dem Archiv entpacken woll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uchen Sie das Archivfenster nicht �ffnen, so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nnen direkt aus dem Archivmen�punkt "Archiv entpacken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�gesteuert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zeile          - oberste Zeile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zeile        - unterste Zeile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fenster - zwischen Men�zeile und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�zeile - sie ist die oberste Zeile des Bildschirms und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Unter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folgende Befehle aus der Men�zeile an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Archiv   Selektiere  Kommentar   Optionen  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3 M�glichkeiten einen Men�befehl anzu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Dr�cken Sie F10, und dan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�  Sie die Pfeiltasten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Unterpunkt auszuw�hlen.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ann zum Best�tigen "ENTER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Dr�cken Sie ALT und dann den unter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 �  Buchstaben des jeweiligen Men�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(z.B. ALT+D f�r Datei).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die Pfeiltasten und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mit "ENTER"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aber auch einen Men�befehl ohne die Tast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Ŀ  Klicken Sie auf den Titel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us �  Men�s und klicken Sie d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gew�nschten Unter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unterlegte Men�titel ist das jeweilige selektiert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zeile - bietet eine paar Befehle und die HILFS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folgende Befehle in der Statuszeilt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 Beenden   Hauptmen�    Archiv ansehen    Archiv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tb 2 M�glichkeite einen Befehl auszu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�cken Sie die Taste die in rot davo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icken Sie mit der Maus auf den jeweilig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zeichnisfenster - enth�lt den Inhalt des jeweiligen 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in der Liste per Tastatur oder mit Mausklicks scrol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w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hoch     � Pfeil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own      � Pfeil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 hoch     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 runter   �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 Zeile  � Ctrl+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 Zeile �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auch die M�glichkeit die Dateien in der Liste nu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 oder der Spacetaste auszuw�hlen. Dies ist besonders wichtig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ein anderer Men�punkt gew�h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�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imen� (Alt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ateimen� bietet Ihnen Funktionen um markierte Dateien in 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uf�gen oder Dateien aus Archiven l�sch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gt Dateien in ein AMG-Archiv ein. Falls das Archiv nicht exisi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es automatisch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�gen im Archiv �ffnet eine Dialogbox, in der Sie den Archiv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 k�nnen, einschlie�lich Laufwerk und Verzeichnis und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t passende Dateien im Archiv die �lter als di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sind. Hinweis: Archiv mu� exis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frischen im Archiv �ffnet eine Dialogbox, in der Sie den Archiv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 k�nnen, einschlie�lich Laufwerk und Verzeichnis und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Updat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t nur Dateien die neuer sind als die Dateien, die bere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rchiv �ffnet eine Dialogbox, in der Sie den Archivnam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, einschlie�lich Laufwerk und Verzeichnis und dann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ein MVA (Multiple Volume Archive) im Hinzuf�gemodus. AM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jedem Volume warten um die Disketten zu wechseln. Di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n erhalten die Endungen .001, .002, 003 ..., .999, .000, .001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erte Dateien k�nnen in mehrere Volumen aufgetei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 �ffnet eine Dialogbox, in der Sie den Archivnamen eingeb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lie�lich Laufwerk und Verzeichnis und dann mit ENTE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ein SEA (Selbstentpackendes Archiv). Dies ist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ich selbstentpackt. Es bedarf keinen Ent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funktioniert nicht als MVA und akzeptiert auch keine Passw�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�ffnet eine Dialogbox, in der Sie den Archivname eingeb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lie�lich Laufwerk und Verzeichnis und dann mit ENTE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HTUNG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G packt SEA auch mit Password aber ein Entpacken i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eglich! Die Dateien sind dann verlo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ein eventuell aus frueheren Sitzungen unter Option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des Password erst entfern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 markierte Dateien auf ein anderes Laufwerk/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�ffnet eine Dialogbox, in der Sie den Zielpfad eingeb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nn mit ENTER die Eingabe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markierte Dateien aus dem jeweilig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�nnen Sie die Datei im Verzeichnisfenster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 die Datei im Verzeichni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Change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e Dialogbox, in der Sie einen Verzeichnisbaum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ommen. Sie k�nnen mit der Maus ein neues Verzeichni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Verzeichnis wird dann im Verzeichnisfenst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Down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ti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Up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men� (Alt+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rchivmen� bietet Funktionen zum packen und l�schen von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aus einem Archiv. Bevor Sie einen dieser Befehle nutz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Sie in das Archivfenster wechseln und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en. Um das zu erreichen, �ffnen Sie im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rchiv-Datei und dr�cken Sie dann Einfg. oder klick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 auf die Statuszeile "Archiv anse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packe markierte Datei(en) aus dem Archiv in das Z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 wird vor dem �berschreiben einer bereit vorhandenen Datei f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ie Options�Preferences�Prompt vor �berschreiben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packt markierte Datei(en) aus dem Archiv mit ihrem gesa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s Zielverzeichnis. AMG speichert Pfadnamen, sofern e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 waren. Falls ein Verzeichnis nicht exist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utomatisch angelegt. AMG wird vor dem �berschreiben einer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en Datei fragen, falls der Schalter Options�Preferences�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t mit dem entpacken eines Multiple Volume Archive (M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�ssen sich im Verzeichnisfenster befinden und auf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ie erste Datei des MVA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Delet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markierte Datei(en) aus einem 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t ausgw�hltes Archiv nach korrekten CRC-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ktieremen� (Alt+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elektiermen� bietet Ihnen Funktionen f�r das ausw�hlen i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rchivfenster. Dies ist notwendig um die Dateien zu besti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bei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/Unselect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cused &amp; g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wil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...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/Unselect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die Datei in der Dateiliste. Fall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Unterverzeichnis ist, so werden alle Dateien im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 focused &amp; g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die Datei in der Dateiliste und geht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. Falls die n�chste Datei ein Unterverzeichnis ist, so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im Unterverzeichnis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im Verzeichnisfenster/Archivfenster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im Verzeichnisfenster/Archiv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lie�lichs Unterverzeichnissen im Verzeichnisfenster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im Verzeichnisfenster im Hauptverzeichnis befinden, so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auf dem gesamten Laufwerk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 pe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Dateien pe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markiert im Verzeichnisfenster alle Dateien und Verzeichni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rchivfenster all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From ...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Dateien von einem bestimmten Datum bis zu einem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Befo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vor einem bestimmt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f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nach einem bestimmt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unterhalb der markier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oberhalb der markier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mmentarmen� (Alt+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ommentarmen� bietet Ihnen Funktionen, wie Erstellen, ans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eren von Kommentaren f�r Archive oder einzeln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 Textfenster, indem Sie ein Archiv/Datei Kommentar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Falls das Verzeichnisfenster aktiv ist, so wird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en Archiv-Datei geladen, oder falls das Archiv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st wird bei der jeweiligen aktiven Datei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. Falls das Archiv/Datei keinen Kommentar besitzt so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s Fenster angezeigt. Um das Fenster zu schlie�en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 Textfenster, indem Sie einen Archiv/Datei Kommenta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Falls das Verzeichnisfenster aktiv ist, so wird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en Archiv-Datei editiert, oder falls das Archiv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st wird bei der jeweiligen aktiven Datei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. Falls das Archiv/Datei noch keinen Kommentar besitzt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angelegt. Um das Editierfenster zu schlie�en, dr�cken Si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ent eine Dialogbox, in der Sie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�hlen k�nnen, die sp�ter im Archiv als Kommentar eingef�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enmen� (Alt+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Optionenmen� enth�lt Befehlt, die Sie verschiedene Dinge in Sup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e Preferenzendialogbox, in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�ber die Komprimierungsmethode, Dateityp usw. ma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eferenzendialogbox enth�lt eine Vielzahl vo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TAB, Pfeil hoch und Pfeil zur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pace zum ausw�h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meth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Fast Compre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Normal Com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Max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primierungsmethoden bestimmen die Packra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Compression      - bietet schnelle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ale Kompr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ompression    - bietet mittlere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tlere Kompr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ompression       - bietet minimale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ale Kompr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of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Hid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typ bestimmt den Typ der Dateien, die i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aufgelis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rocess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Delete afte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X) Prompt before overwr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"Delete after archiving" aktiviert ist ( [X] 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hinzugef�gte/upgedatete Datei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"Prompt before overwriting" aktiviert ist ( [X] ), dann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ntpacken vor dem �berschreiben von bereits vorha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e Sortierdialogbox, in der Sie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welche Sortierrichtung oder -methode Sie w�nschen. Dies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f�r die Darstellung im Verzeichnis- oder Archiv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die Passwort Dialogbox, in der Sie 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en k�nnen, da� Ihr Archive verschl�sselt oder ent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das falsche Passwort eingegeben haben, so wird beim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"Bad CRC" Meldung erfolgen und das Archiv wird nicht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Fil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e Dialogbox, in der Sie bestim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ateien im Verzeichnisfenster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 ist die Dateimaske "*.AMG", dann werden nur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ndung ".AMG"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t alle Einstellungen aus dem Option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 Konfigurationsdatei &gt;&gt;&gt; AMG.CNF &lt;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uckenmen� (Alt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ruckenmen� bietet Ihnen zahlreiche Befehle mit denen Si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ausdruck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den gesamten Archivinhalt, 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fenster (mu� ge�ffnet sein!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einen Archivkommentar aus einer Datei im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m Archivfenster aktiv ist oder druckt den gesamten Komment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s aus, das im Verzeichnisfenster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den gesamten Verzeichnisbaum, den Si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fenster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uszeil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tuszeile bietet viele schnelle Befehle. Sie k�nnen einen Befeh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 oder per Mausklick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lfe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Hilfsbefehl �ffnet ein Hilf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nden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uptmen�befehl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auptmen�befehlt erlaubt Ihnen in die Men�zeile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 ansehen Befehl (Ein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"Archiv ansehen" Befehl �ffnet ein Archivfenster indem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n markieten Archivs aus dem Verzeichnisfenster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alten gehen von links nach rechts und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Mark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Der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     Die Extensio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Originalgr��e (un-komprimiert)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   Komprimierte Gr��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Komprimierte Gr��e / Originalgr��e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Datum der Datei (wie im Verzeichnis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Ze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          Die gespeicherten Attribute, (System, Versteckt, Nur-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         Kommentar/Passwort/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falls "Y", enth�lt die Datei ei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falls "Y", ist die Datei mit einem Passwort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falls "N", ist das ein Mehrfach Volum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alls "P", ist das eine weitere Datei aus einem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hrfach Volume 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 schlie�en (Shift+Ein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chlie�t eine ge�ffnetes Archivfen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