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Zi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7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ichael D. O'Connor) and Byte O'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this and other included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s a trademark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is not free.  It is a shareware program for which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f the user finds it useful for his purposes. 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ermitted as long as the ORIGINAL archive is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ity, and no part of this document or program or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bundled with CalcZip is altered, replaced, or removed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distribution.  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is a Zip archive package installation size calculator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rmation viewer.  It reads the contents of the central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archive file and optionally displays the contents on-scre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culates the required hard disk space for installation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can read both executable and non-executable Zip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lcZi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was written for the programmer or software package distribu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document the size of the installation packag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to a hard disk.  This accurate informa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allation purposes to specify the siz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ware package installation on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turned by CalcZip can also be used b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a programmer to check the customer's fre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the required disk space with accuracy, regardless of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before the actual installation of the software packag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unting the individual uncompressed file sizes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urate size requirement for installation onto a hard disk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iles are placed on the hard disk in terms of cluster siz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ytes.  The cluster size is directly related to the tot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Zip &lt;zipfile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pfile&gt; = filename with optional path.  If filena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is specified, the defaul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ption]  = /c = use current hard disk cluster size (default=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 = view zip archive central directory with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 = display file position of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option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c : This option causes CalcZip to use the current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on your hard disk instead of the default size of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ermits checking the CalcZip output again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from CHKDSK.  See the Technical Detail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v : This option causes CalcZip to display internal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each file zipped into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s derived directly from what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Directory.  Information from the end of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s also displayed.  Further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information is provided in the APPNOT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with PKZI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p : This option can only be used with the /v option. 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Zip to display the file position of each dat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entral Directory as well as the end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the possible error messages and short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 not specified     : ZIP archive fil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syntax          : Incorrect ord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or Zipfile not found : ZIP archive file and/or path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            : An invalid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rrent version of CalcZip cannot read the contents of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ed inside another Zip archive file.  Unzipping internal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other Zip archive will result in more hard disk space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reported by CalcZip.  This limitation can be remov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Zip archives inside another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installation process (in a program written by an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ithout unzipping the internal Zip archive file(s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Zip archive, the size requirement returned by CalcZ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and will reflect the actual space consumption o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can only return size calculation information for on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Please note that combining size results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files WILL yield the correct hard disk 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o this, simply combine the Absolute Total Size values of all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files; this will return the Absolute Total Size of al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ccounted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CalcZip will include a provision for sc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files and return accurate required hard disk 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se archi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does not take into account the creation of directorie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Creating directories consumes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a software package in uncompressed fo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CalcZip is 3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ize requirement of a software package o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annot be calculated by CalcZip due to different file storag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isk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is presently not network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Zip retur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Zip archive file bein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space requirement information is returned by CalcZip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 disk space requirements with installation of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ard disk space requirements without installation of Zip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groups sho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stal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lus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absolute size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explanation of the returned information are (expa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File Size : Accumulated uncompressed size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stallation Size   : Actual hard disk space consumptio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otal Size        : Hard disk space consumption in 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lusters Required       : Number of nK clusters required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absolute size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check and use the repor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The size information returned by CalcZip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-coded cluster size of 2K bytes.  If you have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greater than this on your hard disk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will still be based on a cluster size of 2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ason for this is that the 2K cluster siz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st common denominator for all cluster siz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's logical drive may have.  To use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hard drive, specify the /c optio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hen executing Calc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expanded explanation of the return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Tot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ftware package is installed, this value can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DIR command of the directory(-ies) where the softwar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t the DOS command line.  This value is reported by DI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 files(s)" on the same line, where "x" is the number of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software package is installed in more than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total of bytes reported by DIR in each directory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Tot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consumes 1 actual cluster size.  CalcZ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stalla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checked by issuing a CHKDSK comman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fore and after software package installation. 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tes available on disk" reported by CHKDSK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the amount of the Actual Installation Siz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qual to the actual size of the cluster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will increase the reporte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ize by the actual cluster size on the hard disk.  Calc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used for documentation purposes.  It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ize of the cluster times the number of clus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also be used by the programmer to check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 prior to actual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will increase the reported Absolu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the absolute cluster size on the hard disk.  CalcZ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Clus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 is the absolute size of the clu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checked by issuing a CHKDSK command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difference of "available allocation units on disk"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before and after the installation is the amount of cluster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created directory will increment the reported number of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CalcZip does not take this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Multiple ZIP Archive Fi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ize results of two different ZIP archive files will y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ard disk space requirement.  To do this, simply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Total Size values of all involved Zip archive files;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Total Size of all Zip archive files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remember that creating new directories will increase the tot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s an cons of hard disk space availability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space requirement, see the ISSU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nstall and CalcSize programs or the CheckAvailSpace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contribution for CalcZip, see the ORD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, Md 20872-017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[75103,22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03,22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