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It! v2.1b 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hen trying to rename a TIC file to B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file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2.1a  1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ALLTICS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2.0a  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to allow for sysop definable switches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version delete your CONV.CFG file and rerun V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wildcards to the /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Convert It! not moving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they were flagged by NOCONV.LST or NOCONV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l  12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mall problem with caps and updating the TIC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k 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in VCONFIG to let you scan or no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rectory as defined in the mailers path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lag file NOCONV.NA  If this file exist, ConvertIt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check the area in each TIC. If an area is found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for any areas that cause repeated errors or hav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like AMIGA 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option to VCONFIG, under Configure Preferenc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isable CRC checking. The command line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j still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j  1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/CRC- switch. This will bypass the check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n TIC files before che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j  1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LHA files that failed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hecks archive CRC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i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leting *.BA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moving satellite files for file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h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TIC files, added the option to mov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inbound directory as they are processed. This new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VCONFIG under the directory menu. After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TIC proc's, I noticed most only did two inboun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g  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checking of archive types. If any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nfigured, Convert It! will skip that archive. Th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ternal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routines if a different drive wa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F2' option in VCONFIG to refresh the detection 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ed on a few cosmetics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f  10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ed work window over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n VCONFIG to delete bad TIC files after done. (*.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ple other cosmetic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n VCONFIG to save ALLTICS.*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 file to log Convert It!'s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LHA switch. I thought it was in there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sat down and created CON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NAMES.LST file. Any filename found in thi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eing processed will be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e  10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system. Convert It! will run for 45 days bef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things to VCONFIG.EXE. Enter your sysop and bbs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d  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file types th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reation of Semaphore file upon exit. This /SEM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in combination with the /TIC paramet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yte file to trigger an external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with Platinum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the data file for VCONFIG to allow for fut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hanges to check for proper command lin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c  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the existance of Tic files that have n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Convert It! will rename the Tic file to *.BA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RAR archives that had a 'Press Any Ke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in the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working directory when the /PC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sspelling of 'Processing'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It! should now properly handle text files.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isn't recognized as a ZIP, ARJ, RAR, LH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reads NOCONV.LST and if the string is found in the tic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not be converted. So if a line in this was  '.GIF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en had the ext gif wouldn't be converted. If it was '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 that had 'GIF' anywhere in the name wouldn'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XXX.GIF and RGIF04.ARJ would not be converted in this case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be sure to include the period. AND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b  10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s for command line conversion. 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d:\bbs\*.arj /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nvert all arj files to rar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NAMES.LST. Convert It! will pick a random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st and copy the file CONV.CMT with the random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AMES.LST to the archive being pro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a  10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into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Work direct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to RAR, ZIP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nodelist archives and maintains the the exten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PKT archives and maintains the extension name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K option. This option keeps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ID option. This ident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out for initial bug chec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is bo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