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ZZY v1.0 INSTALLATION MA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1996 - Jonathan Roberts, All Rights Reserv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 is very easy. Just follow these easy step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Copy all files into C:\TEMP including PKUNZIP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TE: The installation directory MUST be C:\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Run INSTAL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DELETE all files in C:\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Add C:\DIZZY to the PATH= line in your C:\Autoexec.ba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xample: PATH=C:\DIZZ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Reboot (Restart) your compu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Dizzy v1.0 requires PKUNZIP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nformation on how to use DIZZY v1.0, see MANUAL.DO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