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ZZY v1.0 Manu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(c) 1996 - Jonathan Roberts, All Rights Reserv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help type DIZZY 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run DIZZY in DOS or Windows. To use DIZZY in DOS all you have to do is type DIZZY &lt;SPACE&gt;FILENAME. NOTE: You do not need the files extention (ZIP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mple: C:\PATHOFZIP\DIZZY FILENA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s 3.x use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easily compile a list of descriptions for all your zip files.  All you have to do is associate *.ZIP files with DIZZY.  To do this follow the steps below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. Click the name of the file you want to associate with a program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. On the File menu, click Associa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. Click the program you want to associate with the fi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you have associated all ZIP files to open with DIZZY, you can then search your hard drive and just double-click on the file(s) that you want a descrip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you have ran DIZZY on all your ZIP files, you can then go to C:\DIZZY\DIZZED\ and open INFO.TXT to read through all the descri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using DIZZY in windows, you will get the location of the file with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95 use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s 95 users can drag any ZIP file onto a DIZZY icon and drop it in there to get the file information. Use Dizzy.dll for thi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can easily compile a list of descriptions for all your zip files.  All you have to do is associate *.ZIP files.  To do this follow the steps below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In my Computer or Windows Explorer, click the View menu, and then click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Click the File Types tab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In the list of file types, click the one you want to chan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ind w:right="-6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settings for that file type are shown in the File Type Details box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Click Ed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In the Actions box, click Op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 Click Edit, and then specify the program you want to use to open files that have this       extens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you have associated all ZIP files to open with DIZZY, you can then search your hard drive and just double-click on the file(s) that you want a description f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you have ran DIZZY on all your ZIP files, you can then go to C:\DIZZY\DIZZED\ and open INFO.TXT to read through all the descri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using DIZZY in windows, you will get the location of the file with inform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INFORM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CLEAR.bat -- Run this to clear the descriptions or to create a new INFO.TX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NOTE: The current INFO.TXT file will be eras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DIZZY.COM -- The progr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INSTALL.COM -- The installation Progr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NOTE: Must be installed from the directory of C:\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DIZZY.ICO -- The Dizzy ic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