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RAR v1.73                                          (c)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RAR ist ein kleines Programm um mit dem Archivierungsprogramm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s einfach und schnell eigene Installationsdiskette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�e zu erstellen. Die erzeugten Archive ben�tigen keine Zusatz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xtrahieren und haben ein �bersichtliches Installations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RAR kann entweder �ber Parameter oder �ber ein eigenes Men� 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ieses Men� ist zwar sehr spartanisch, aber es war und wird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fgabe von EasyRAR sein, eine luxuri�se Packer-Shell zu er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oll halt nur einfach und schnell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ERSTMAL WICHTIGE HINWEISE - AM ENDE DER DOKU LIEST SIE EH KEINER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Programm geh�rt zu den Freeware-Program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deutet, da� dieses Programm beliebig oft benutzt, kopiert,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enkt, bestaunt, beschimpft, .... ja sogar weggeworfen werden dar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ch�den jedlicher Art, die durch die Benutzung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eten sollten,  ist der Autor AUF KEINEN FALL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wenn dieses Programm Freeware ist und nichts kostet w�rd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kleine Gegenleistung sehr freuen. Eine einfache 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ir mitgeteilt wird welche Version dieses Programmes benu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oher diese Version bezogen wurde. Dadurch erfahre ich etwa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reitung dieses Programmes und im Gegenzug informiere ich daf�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vtl. neue Versionen. Fragen, Anregungen, Kritik, Lob, Spend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nat�rlich auch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n :     Christian Klak@2:2433/613.15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k-soft@gmx.net                   (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AUSSETZU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RAR ab Version v1.70 ben�tigt das Archivierungsprogramm RA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Roshal in einer Version ab v2.00 um arb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DIEN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FENSTER "PackInf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PackInfos ���������������������������������������������������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ERZEICHNISNAME :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NAME      :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BERSCHRIFT     :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IELVERZEICHNIS :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��������������������������������������</w:t>
      </w:r>
      <w:r>
        <w:rPr/>
        <w:t>Ŀ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ĳ    &lt;F10&gt; F�R VERZEICHNISAUSWAHL      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NAME : Name des Verzeichnisses, das komprim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 F1 kann das Verzeichnis auch bequem mittel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NAME      : Name des zu erstellenden Archives. Wird zwar vor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n aber beliebig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CHRIFT     : Gew�nschte �berschrift f�r das Installa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VERZEICHNIS : Gew�nschtes Verzeichnis, das bei der Installati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-Zielverzeichnis gesetzt werden soll.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in Verzeichnis eingetragen, dann wird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 komprimierenden Verzeichnisses auch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elverzeichni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auf das Feld "VERZEICHNISNAME" k�nnen alle Fel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i "EASYRAR.CFG" vor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FENSTER "K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ڴ</w:t>
      </w:r>
      <w:r>
        <w:rPr/>
        <w:t xml:space="preserve"> </w:t>
      </w:r>
      <w:r>
        <w:rPr/>
        <w:t>Kompression �����Ŀ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[ ]         KE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[ ]  SEHR SCHNELL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[ ]       SCHNELL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[ ]        NORMAL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[�]           GU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[ ]      SEHR GU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: Entspricht dem RAR-Parameter "/m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R SCHNELL : Entspricht dem RAR-Parameter "/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 : Entspricht dem RAR-Parameter "/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: Entspricht dem RAR-Parameter "/m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 : Entspricht dem RAR-Parameter "/m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GUT : Entspricht dem RAR-Parameter "/m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en bitte der Dokumentation zu RAR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ndard-Einstellung kann in der Konfigurationsdatei "EASYRA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FENSTER "Archiv-Gr��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>
          <w:rtl w:val="true"/>
        </w:rPr>
        <w:t>ڴ</w:t>
      </w:r>
      <w:r>
        <w:rPr/>
        <w:t xml:space="preserve"> </w:t>
      </w:r>
      <w:r>
        <w:rPr/>
        <w:t>Archiv-Gr��e ��Ŀ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[ ]     360KB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[ ]     720KB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[ ]     1.2MB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[ ]    1.44MB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[ ]    2.88MB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[ ]      AUTO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[ ]      USER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[�]      EGAL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B, 720KB, 1.2MB, 1.44MB, 2.88M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chiv wird in Bl�cke aufgeteilt, die genau auf die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tect, automatische Erkennnung des freien Speicher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laufwerk und dementsprechende Archivgr�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r einzelnen Archive kann vom Anwender fest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 Option eingeschaltet, wird der Anwender vor der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gew�nschten Gr��e in KByte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asyRAR per Parameter bedient, hat diese Option kein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s wird Auto-Detect benu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Aufteilung auf verschiedene Archiv, es wird nur 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 - egal wie gross es wird. Diese Option kann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urch die Option AUTO ersetzt werden, allerdings erzeugt RA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ption AUTO eine Fehlermeldung wenn Arbeits- und Zi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m Laufwerk liegen. Das kann durch diese Einstellung verm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en bitte der Dokumentation zu RAR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ndard-Einstellung kann in der Konfigurationsdatei "EASYRA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FENSTER "Sonsti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 Sonstiges ���Ŀ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[�]       SOLID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[�]  MULTIMEDIA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[ ]   AV-SIEGEL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[ ]    PASSWORT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[ ]   CHANGEDIR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[ ]  PROG-START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[ ]    RECOVERY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[ ]        LOCK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durch wird ein "solides" Archiv erstellt, hat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re Kompressionsraten. Entspricht dem RAR-Parameter "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MED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se Option wird bei manchen Dateien wi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Color-BMPs eine erheblich bessere  Kompressionsrate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m RAR-Parameter "-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-SIEG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steht nur bei registrierten RAR-Version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erstellten Archiv wird die Siegelinformation 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m RAR-Parameter "-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Option kann ein Archiv mit einem Passwort verschl�s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n der EASYRAR.CFG kein Passwort angegeben, wird vor dem Pack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ew�nschte Passwort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m RAR-Parameter "-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 Option eingeschaltet, wird nach erfolgreicher Instal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en Archives automatisch in das Zielverzeichnis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-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se Option eingeschaltet, wird nach erfolgreich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ein angegebenes Programm gestartet. Wurde in der EASYR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Programm angegeben wird vor der Komprimierung nach dem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se Option werden dem Archiv noch zus�tzl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gelegt, um die Sicherheit des Archives zu verbessern. 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it dieser Option erstellt wurde ist bei einer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�digung (CRC-ERROR) meistens zu repa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m RAR-Parameter "-r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se Option wird das Archiv verriegelt, um die eine nachtr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 des Archiv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r RAR-Option "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en bitte der Dokumentation zu RAR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ndard-Einstellung kann in der Konfigurationsdatei "EASYRA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ONFIGURATIONS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"EASYRAR.CFG" k�nnen die Standard-Einstellung von Easy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eigenen W�nschen 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OMPRESSION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 den Standardwert f�r di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sind Werte zwischen 0 und 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CHIVTYP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 den Standardwert f�r den Archiv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sind Werte zwischen 0 und 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OLID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en Solid-Modus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 JA oder N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ULTIMEDIA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ie Multimedia-Kompression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 JA oder N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VCHECK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as AV-Siegel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 JA oder N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COVERY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as Zuf�gen des RecorveryRecords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 JA oder N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CKARCHIVE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as Verriegelung des Archives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 JA oder N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SSWORTSCHUTZ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en Passwort-Schutz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 JA oder N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SSWORT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durch kann das Passwort vor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NGEDIR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en Verzeichniswechsel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 JA oder N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BERSCHRIFT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die �berschrift vor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CHIV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der Archivname vor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IELVERZEICHNIS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das Zielverzeichnis vor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CHIVVERZEICHNIS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ein Verzeichnis angegeben werde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erstellten Archive abgele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ART-PROG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das Programm angegeben werden, das nach erfolgr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utomatisch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FRAGE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die Sicherheitsabfrage im Batch-Betrieb ei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 EIN oder A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_IGNORIEREN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�nnen bestimmte Laufwerke von der Verzeichnis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schlossen werden. Durch den Wert AB werden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aufwerke A: und B: bei der Verzeichnisauswah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�cksichti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AR-PFAD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as Archivierungsprogramm RAR nicht im Pfad lieg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se Variable angegeben werden wo sich die RAR.EX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TALL-SCRIPT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der Name und Pfad eines externen Install-Scri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FX-HEADER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der Name und Pfad eines externen SFX-Header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falls nicht mit dem Standard-Header IDOS.SFX von RA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bei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CHIVDATUM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ann angegeben werden welches Dateidatum ein er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bekomm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&gt; Archivdatum = Erstell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&gt; Archivdatum = Datum der �lteste Datei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&gt; Archivdatum = Datum der j�ngsten Datei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USLAGERN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wird angegeben ob EasyRar vor dem Packvorgang ins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lagert werden soll. Das schafft mehr freien Speicher f�r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also irgendwann RAR �ber zuwenig Speicher jammer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normalerweise Abhilfe gescha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ser Stelle einen herzlichen Dank an Thomas Wagner f�r Frei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r Swap-Routi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DIENUNG PER PARAME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EASYRAR &lt;Verzeichnis&gt; [�berschrift] [/M:Modus] [/V:Volumegr�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A:Arch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   : zu komprimierend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chrift    : �berschrift f�r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s          : Kompressionsart f�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Gr��e    : Gr��e der einzelnen Archive in KByte ode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         : Name des zu erstellende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fehlenden Informationen bzw. Parameter werden aus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EASYRAR.CF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 "EASYRAR C:\DOS /V:718 /M:5 Installationsdisketten f�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 "EASYRAR DOOM Doom V1.66 Shareware-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utomatischen Batch-Betrieb kann die Sicherheitsabfra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 "EASYRAR.CFG" durch die Angabe "ABFRAGE=A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NUTZUNG EIGENER SCRIP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ersion v1.30 k�nnen mit EASYRAR auch eigene Installationsscri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 Das hat den Vorteil, dass man nicht an das integ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script gebunden ist und sich eigene Scripte erstell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f die eigenen Bed�rfnisse besser angepass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nutzung eines eigenen Scriptes ist sehr einf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�glichke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das gew�nschte Script als EASYRAR.S in das Verzeichnis von EASY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und fertig - beim n�chsten Aufruf benutzt EASYRAR dann das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�glichke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Konfigurationsdatei EASYRAR.CFG durch die Variable INSTALL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Namen und Pfad des gew�nschten Script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m externen Script k�nnen folgende Variablen benutzt werden,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Erstellung mit den entsprechenden Werte gesetz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ProgName=     :  �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DiskNeed=     :  Anzahl der ben�tigte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TotalFiles=    :  Anzahl der Dateien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DestDir=       :  Gew�nschtes Installation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ProgGroesse=   :  Info �ber die Gr�sse und Anzahl der Dateie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ProgSize=      :  Info �ber die Gr�sse und Anzahl der Dateien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Passwort=      :  Wird auf 1 gesetzt, falls das Archiv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t gesch�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ChangeDir=     :  Wird auf 1 gesetzt, falls nach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 Zielverzeichnis gewechs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StartProg=     :  Wird auf 1 gesetzt, falls nach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sch ein Programm gestart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BatchStart=    :  Wird auf 1 gesetzt, falls das zu start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Batchdatei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StartProgName= :  Name des Programmes zum Auto-Start nac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existiert folgende Anweis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INCLUDEBLOC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durch k�nnen w�hrend der Erstellung beliebige Textdateien in da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ert werden. Dadurch k�nnen zum Beispiel sehr bequem Inf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INCLUDEBLOCK=C:\DRKSTUFF\INFOS\EXETEX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 ANS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urch wird w�hrend der Erstellung in dem benutzten Script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R_INCLUDEBLOCK=C:\DRKSTUFF\INFOS\EXETEXT.INF gegen den Inha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C:\DRKSTUFF\INFOS\EXETEXT.INF 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jemand ein gutes Script programmiert hat und es der Allgemeinh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 stellen will - bitte mir zukommen lassen. Ich w�rde gerne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te Scripte diesem Programm bei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liegt diesem Programm im Originalarchiv die Datei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, mit deren Hilfe alle Dateien die zu diesem Programm geh�r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heit/Virenbefall �berpr�ft werden k�nnen. Dazu wird allerding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 Programm CRCHECK ben�tigt, dass diesem Archiv nicht bei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heck ist ein Programm von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OSE Softwareentwicklung, Dipl.-Ing (FH)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