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written especially for command line and bat-script f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lows you to control you windows machine without GUI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, word "ws" means shortened "windo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maintain compatibility with windows 95,98,NT,2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t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ommand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Zip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ZipMagic, loads all drivers and services,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proce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're on windows nt, you'll get man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about running processes - owner username an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 process, starting time,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windows 9x not so many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for windows nt - show RAM and pagefile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handles and threads, time spent in user and kerne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processes and load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lls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DLLs loaded to myprog.exe (must be ru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vars 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global variables for cmd.exe and its environ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ap w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memory map of specified process. on windows n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mory mapped files will be also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loaded drivers (only on windows NT/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s to terminate process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shorten name some,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kill myprog.exe, my.exe, myxxx.exe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 nt warning: if you have local admin privileg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terminate ANY process, so be careful, don'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services, like winlogon - NT may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 ntvdm.exe (to stop all virtual DOS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 explorer.exe (if you loaded it by mistak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0x1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process, if you know its identifier in h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form, or have two processes with same n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kill only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character map (left - OEM, right - AN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console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current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640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isplay resolution to 640x480. if second parameter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ogram tries to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800 600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rue-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800 600 16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resolution 800x600, hi-color and monitor frequency to 75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-permanent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settings to registry. if you don't use flags -perma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will be lost after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-test 1280 1024 32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this mode, if you monitor not worked before i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ing video modes in windows 9x does not seem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screen console box - press alt+enter befo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local area network resources (not tested m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reboo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nt/2k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ot this machine after 5 minutes (30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need any administrator rights, nobody can't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reboot, before this active; so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reboot 36000 (it's 10 hours) and administrato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ot you remotely (of curse, he can abort you long reb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his own, for 1 second - but he must know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rebooting, he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reboot 60 \\wserver1 "time to sleep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ot windows machine "wserver1" after 1 minut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 to do this, you have to be domain administrator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dow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down is ending windows session same as reboo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reboo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huts down compute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 remote reboot or shutdown on curren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have any admin privileges (fuckoff, admins!)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abort \\workstation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 remote reboot or shutdown on workstation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o be admin on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s off current user. if any program do not terminate, wait for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ff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off with immediately terminating all run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logoff, but doing appropriate action, flag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info about disk in CD-ROM. l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player.ini in the %WINDIR% directory to get disk &amp; tracks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CD-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pla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from 1st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play 6:05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from 6th track, 5th minute, 12th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audio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me after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audio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ject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disk into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riv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t information about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spee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aximum cd-rom speed to 20x (approx. 3,5 Mb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oying noise of high-speed drives disappear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speed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max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d-rom commands you may specify drive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d: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ject disk on cd-rom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info about CPU (need pentium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MD processor, info about internal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DNow! status and cpu descriptio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program will try do detect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used and free memory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volume settings for aux,midi,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snd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ound mixer tree with controls IDs and current an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or each control. they can be used in 'volum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windows supported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x note: can't be in text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d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DirectDraw supported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y IDE ATA/ATAPI devices. show model, revision,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ysical geometry and devic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ide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 about IDE devices: supported I/O modes, tim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ch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partition tables on all fixed drives (n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cd-roms and display their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9x: drive letters may be wr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9x: finds only ATAPI cd-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Winamp version, status, song name, position, bitrate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am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winamp playlist. current song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amp volum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olume, nn is a volume in percents (0&lt;=nn&lt;=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amp pla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from track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amp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amp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amp 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amp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amp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main winamp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amp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play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amp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playing from top of play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amp fa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ooth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amp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 playing current song and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amp file GLITCH3.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file to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directory name or several names in on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amp file Scienide.wav C:\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Scienide.wav and all supported files in c:\music to play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amp fi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ll files in current directory to play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amp playfile fan2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file to playlist and play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amp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 winamp. use this command instead of "kill winamp" - winamp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settings and playlist and exit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powe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off monitor (not all monitors support full power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do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monitor to standb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monitor to suspe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monitor on (also may press key or move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master volum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wave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olume of waveout to 5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wave1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olume of waveout channel 1 to 2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midi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olume of midiout to 5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midi1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olume of midiout channel 1 to 2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&lt;controlID&gt;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ID can be taken from 'info snd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0=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rol 0 (master volume control) to 65535 (maximum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1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te master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te master outpu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set multiple controls in on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midi2=40 midi1=50 wave=100 1C=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  midi2=40 midi1=50 wave=100 1C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registry files (user.dat and system.dat for 9x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, ntuser.dat, sam, security, software, system for 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 (in defragmented form). to use this defra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boot to DOS and place them to their origina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lso possible to restore .reg from this dump (use File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indows nt this requires read access to whol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ld -d:WinSta0\Default winlogon.exe 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ld -d winlogon.exe 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cmd.exe as child process of winlogon. cmd.ex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privileges. if you don't specify '-d', proc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ed on invisible desktop (that used internally by winlog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ld -u winlogon.exe 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lternative method for starting cmd (sa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all register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\\lanserv1 Username *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services on \\lanserv1 (query password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list -r -w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running win32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list -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details about paus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 list n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details about specified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start my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stop my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pause my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continue my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service 'myservic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code 0x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cod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message for win32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code nt:0x8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message for NT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 -s h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all data of CHM-viewer to get uncompressed HT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ind and extract "&lt;html&gt;" in any text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 -r -i -s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all data of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ut from "MZ" and process with any PE-rebuil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-k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file1 to file2, interrupt on key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file0 file1 file2 file3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aten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zero swa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pe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rnd swa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pe free space (more secure, but sl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btc bootsect.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bootsect.nt b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boot sector (be very carefu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-max=4194304 c: diskc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boot sector, FATs and root directory of disk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about all logical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disk a: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about disks a: and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 all write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 write buffers on fixed disk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Whatsnew 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e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bug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known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re info on 'info ide' - added up to ATA-5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'cd driveinf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'info c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'cd spe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x: drive letters may be wrong, and drive must be in idl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t: able to change speed even if drive is performing so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wrote cd_speed just because there is no su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T/2k (i've seen cd_speed only for 9x), and m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require Adaptec's ASPI driver (or any other special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CD-ROM/HDD commands are very unstable in 9x. try g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times or wait while drive b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'list map' - shows which dlls were re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'list' now uses OEM codepage to show process owner/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'cop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'info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'syn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now works on early (build &lt; 1000) versions of windows 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