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W��: GFE (General File Extractor, �@���ɮ</w:t>
      </w:r>
      <w:r>
        <w:rPr>
          <w:rtl w:val="true"/>
        </w:rPr>
        <w:t>׸</w:t>
      </w:r>
      <w:r>
        <w:rPr/>
        <w:t>ѥ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ث</w:t>
      </w:r>
      <w:r>
        <w:rPr/>
        <w:t>e����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~���: DOS, ���</w:t>
      </w:r>
      <w:r>
        <w:rPr/>
        <w:t xml:space="preserve">䴩 </w:t>
      </w:r>
      <w:r>
        <w:rPr/>
        <w:t>Win95 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̩m�W: Charlie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ŧi: 1. ���{�����K�I�O�n�� (freeware), ���H�ҥi�</w:t>
      </w:r>
      <w:r>
        <w:rPr>
          <w:rtl w:val="true"/>
        </w:rPr>
        <w:t>ۥ</w:t>
      </w:r>
      <w:r>
        <w:rPr/>
        <w:t>Ѵ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ϥΪ̥i�̦</w:t>
      </w:r>
      <w:r>
        <w:rPr/>
        <w:t>ۤ</w:t>
      </w:r>
      <w:r>
        <w:rPr/>
        <w:t>v���</w:t>
      </w:r>
      <w:r>
        <w:rPr>
          <w:rtl w:val="true"/>
        </w:rPr>
        <w:t>ߦ</w:t>
      </w:r>
      <w:r>
        <w:rPr/>
        <w:t>n�</w:t>
      </w:r>
      <w:r>
        <w:rPr>
          <w:rtl w:val="true"/>
        </w:rPr>
        <w:t>ۥ</w:t>
      </w:r>
      <w:r>
        <w:rPr/>
        <w:t>ѭ</w:t>
      </w:r>
      <w:r>
        <w:rPr>
          <w:rtl w:val="true"/>
        </w:rPr>
        <w:t>ק</w:t>
      </w:r>
      <w:r>
        <w:rPr/>
        <w:t>糧�</w:t>
      </w:r>
      <w:r>
        <w:rPr/>
        <w:t>{�������T���ξ�X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ק</w:t>
      </w:r>
      <w:r>
        <w:rPr/>
        <w:t>�ᤧ�������</w:t>
      </w:r>
      <w:r>
        <w:rPr/>
        <w:t>D��o�@�̦P�N, ���o���}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γ~: �@���</w:t>
      </w:r>
      <w:r>
        <w:rPr>
          <w:rtl w:val="true"/>
        </w:rPr>
        <w:t>ؼ</w:t>
      </w:r>
      <w:r>
        <w:rPr/>
        <w:t>Ҧ�: 1. �ѥX�Ҧ� 2. �</w:t>
      </w:r>
      <w:r>
        <w:rPr>
          <w:rtl w:val="true"/>
        </w:rPr>
        <w:t>׸</w:t>
      </w:r>
      <w:r>
        <w:rPr/>
        <w:t>ɼҦ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Τ�k: gfe &lt;�ɦW&gt; &lt;-g �y�z�� | -s "�r��" | -e �</w:t>
      </w:r>
      <w:r>
        <w:rPr>
          <w:rtl w:val="true"/>
        </w:rPr>
        <w:t>פ</w:t>
      </w:r>
      <w:r>
        <w:rPr/>
        <w:t>��</w:t>
      </w:r>
      <w:r>
        <w:rPr/>
        <w:t>}&gt; [��L�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 &lt;&gt; �������n�Ѽ�, �A�� [] �����i�����Ѽ�, �Ÿ� '|' 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���� GFE ��Ѽƫe�m�r���i�� '-' ��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Ѽƻ���: /G scrfile   �}�Ҵy�z�� (�y�z�ɪ��Բӫ�O�Ь� script.g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outfile   �N�y�z�ɩβ{�b���ѼƳ]�w�</w:t>
      </w:r>
      <w:r>
        <w:rPr/>
        <w:t>ন�</w:t>
      </w:r>
      <w:r>
        <w:rPr/>
        <w:t>W�</w:t>
      </w:r>
      <w:r>
        <w:rPr>
          <w:rtl w:val="true"/>
        </w:rPr>
        <w:t>ߪ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"xxx"      ��w�j�M�r�� (xxx ��</w:t>
      </w:r>
      <w:r>
        <w:rPr/>
        <w:t>榡�</w:t>
      </w:r>
      <w:r>
        <w:rPr/>
        <w:t>r�� *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[+/-]"xxx" ��w�x�s�</w:t>
      </w:r>
      <w:r>
        <w:rPr>
          <w:rtl w:val="true"/>
        </w:rPr>
        <w:t>פ</w:t>
      </w:r>
      <w:r>
        <w:rPr/>
        <w:t>�</w:t>
      </w:r>
      <w:r>
        <w:rPr/>
        <w:t>r�� (xxx ��</w:t>
      </w:r>
      <w:r>
        <w:rPr/>
        <w:t>榡�</w:t>
      </w:r>
      <w:r>
        <w:rPr/>
        <w:t>r�� *��1) (*�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nnn        ��w�j�M�θѥX���_�l��m (*�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nn        ��w�j�M�θѥX�������m (�]�t����) (*�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nnn        ����s�ɭӼ� (��ѥX�Ҧ�), �ηj�M���� (��</w:t>
      </w:r>
      <w:r>
        <w:rPr>
          <w:rtl w:val="true"/>
        </w:rPr>
        <w:t>׸</w:t>
      </w:r>
      <w:r>
        <w:rPr/>
        <w:t>ɼҦ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x.x        ��w�s���ɦW���e�m�r��P��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xxx        ��w�s�ɦs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nn        ��w�s���ɦW���_�l�s�� (�{����|�</w:t>
      </w:r>
      <w:r>
        <w:rPr/>
        <w:t>۰</w:t>
      </w:r>
      <w:r>
        <w:rPr/>
        <w:t>ʧP�_, ���|�л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nnn        ��w�s�ɽs�����r����, ��������H '0' ��J (�w�]��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        ���������g�J�ʧ@, ��¥H�ѥX�Ҧ��C�X��</w:t>
      </w:r>
      <w:r>
        <w:rPr/>
        <w:t>浲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       �P /L �</w:t>
      </w:r>
      <w:r>
        <w:rPr>
          <w:rtl w:val="true"/>
        </w:rPr>
        <w:t>ۦ</w:t>
      </w:r>
      <w:r>
        <w:rPr/>
        <w:t>P, ��O�H�</w:t>
      </w:r>
      <w:r>
        <w:rPr>
          <w:rtl w:val="true"/>
        </w:rPr>
        <w:t>׸</w:t>
      </w:r>
      <w:r>
        <w:rPr/>
        <w:t>ɼҦ��C�X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"xxx"      ��w�</w:t>
      </w:r>
      <w:r>
        <w:rPr>
          <w:rtl w:val="true"/>
        </w:rPr>
        <w:t>׸</w:t>
      </w:r>
      <w:r>
        <w:rPr/>
        <w:t>ɦr�� (xxx ��</w:t>
      </w:r>
      <w:r>
        <w:rPr/>
        <w:t>榡�</w:t>
      </w:r>
      <w:r>
        <w:rPr/>
        <w:t>r�� *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nnn        �]�w GFE �T������X�h�� (�а�� GFE/?q ��o�h�Ž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�� /h     �D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c �� /hc   ��o�Ѽ� 'c' ���Բӻ��� (c �N���@�ѼƦr��, �i�</w:t>
      </w:r>
      <w:r>
        <w:rPr/>
        <w:t>걵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�p: /?s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��1: GFE ���r��</w:t>
      </w:r>
      <w:r>
        <w:rPr/>
        <w:t>榡�</w:t>
      </w:r>
      <w:r>
        <w:rPr/>
        <w:t>q 0.8 ���_�</w:t>
      </w:r>
      <w:r>
        <w:rPr>
          <w:rtl w:val="true"/>
        </w:rPr>
        <w:t>אּ</w:t>
      </w:r>
      <w:r>
        <w:rPr/>
        <w:t xml:space="preserve">��� </w:t>
      </w:r>
      <w:r>
        <w:rPr/>
        <w:t>C �y�����</w:t>
      </w:r>
      <w:r>
        <w:rPr/>
        <w:t>榡�</w:t>
      </w:r>
      <w:r>
        <w:rPr/>
        <w:t>r��, 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��̦n�H�r�� '"' �A�_��, 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 "�o�O��� ... \? \100 \x64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�r�� '\' ����i�H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���Q�i���,   �p 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���Q���i���, �p \x64     (�H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�������εL��, �p \?       (�@�Ӱ</w:t>
      </w:r>
      <w:r>
        <w:rPr>
          <w:rtl w:val="true"/>
        </w:rPr>
        <w:t>ݸ</w:t>
      </w:r>
      <w:r>
        <w:rPr/>
        <w:t>��</w:t>
      </w:r>
      <w:r>
        <w:rPr/>
        <w:t>N��@�Ӧr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Ǧr��,       �p \n       (0x0A, �P \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t       (0x09, �P \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v       (0x0B, �P \x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b       (0x08, �P \x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r       (0x0D, �P \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f       (0x0C, �P \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z       (0x00, �P \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L�r��,       �p \\       (�N��@�� '\' �r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"       (�N��@�� '"' �r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: /s"\?d\100\x64" �P /s"\?ddd" �</w:t>
      </w:r>
      <w:r>
        <w:rPr>
          <w:rtl w:val="true"/>
        </w:rPr>
        <w:t>ۦ</w:t>
      </w:r>
      <w:r>
        <w:rPr/>
        <w:t>P. ('d' �� Hex =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��2: T �Ѽƪ� + ���P - ���N��O�_�n�s�ӵ���r��]�g�J�ѥX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��S�O��w + ���� - ��, �w�]�O�n�g�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: /t+"end" �P /t"end" �</w:t>
      </w:r>
      <w:r>
        <w:rPr>
          <w:rtl w:val="true"/>
        </w:rPr>
        <w:t>ۦ</w:t>
      </w:r>
      <w:r>
        <w:rPr/>
        <w:t>P, �ҬO�n�N "end" �g��ѥX���ɧ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-"end" �h��</w:t>
      </w:r>
      <w:r>
        <w:rPr>
          <w:rtl w:val="true"/>
        </w:rPr>
        <w:t>ܤ</w:t>
      </w:r>
      <w:r>
        <w:rPr/>
        <w:t>��</w:t>
      </w:r>
      <w:r>
        <w:rPr/>
        <w:t>N "end" �g�J�ѥX��, �x�s�u��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�</w:t>
      </w:r>
      <w:r>
        <w:rPr/>
        <w:t>ꪺ�</w:t>
      </w:r>
      <w:r>
        <w:rPr/>
        <w:t>e�@�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��3: ���w e �Ѽƫo����w s �ѼƮ�, �{���N�����ѥX�ɮ</w:t>
      </w:r>
      <w:r>
        <w:rPr>
          <w:rtl w:val="true"/>
        </w:rPr>
        <w:t>פ</w:t>
      </w:r>
      <w:r>
        <w:rPr/>
        <w:t xml:space="preserve">�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_�l��}) �P e (�</w:t>
      </w:r>
      <w:r>
        <w:rPr>
          <w:rtl w:val="true"/>
        </w:rPr>
        <w:t>פ</w:t>
      </w:r>
      <w:r>
        <w:rPr/>
        <w:t>��</w:t>
      </w:r>
      <w:r>
        <w:rPr/>
        <w:t>}) �����ҭ��w���϶�, �Ӥ����j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ɭY����w p �Ѽ�, �h�w�]�_�l��}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νd��: 1. �ѥX�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Ҥ@: ���@�ɮ� file.in ���h�� CMF �ɪ����X, �w�� CM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Y�� CTMF, ����� FF 2F 00 FF, ����N�Ҧ�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ɤ�ΥX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O: GFE file.in /s"CTMF" /t+"\xff\x2f\0\xff" /nMy.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ҤG: ���@�ɮ� file.in ���h�� GIF �ɪ����X, �w�� GIF �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Y�� GIF8?a (? �i�</w:t>
      </w:r>
      <w:r>
        <w:rPr/>
        <w:t xml:space="preserve">ର </w:t>
      </w:r>
      <w:r>
        <w:rPr/>
        <w:t>'7' �� '9'), ����N�Ҧ�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ɤ�ΥX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O: GFE file.in /s"GIF8\?a" /nM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</w:t>
      </w:r>
      <w:r>
        <w:rPr>
          <w:rtl w:val="true"/>
        </w:rPr>
        <w:t>׸</w:t>
      </w:r>
      <w:r>
        <w:rPr/>
        <w:t>ɼ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Ҥ@: (�����R�~�����</w:t>
      </w:r>
      <w:r>
        <w:rPr>
          <w:rtl w:val="true"/>
        </w:rPr>
        <w:t>ݹ</w:t>
      </w:r>
      <w:r>
        <w:rPr/>
        <w:t>Ϫ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ק</w:t>
      </w:r>
      <w:r>
        <w:rPr/>
        <w:t>��</w:t>
      </w:r>
      <w:r>
        <w:rPr/>
        <w:t>ɮ�: 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j�M�r��: 23 C2 E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 xml:space="preserve">קאּ  </w:t>
      </w:r>
      <w:r>
        <w:rPr>
          <w:rtl w:val="true"/>
        </w:rPr>
        <w:t xml:space="preserve">: </w:t>
      </w:r>
      <w:r>
        <w:rPr/>
        <w:t>0</w:t>
      </w:r>
      <w:r>
        <w:rPr/>
        <w:t>B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O: GFE main.exe /s"\x23\xc2\xeb\0" /r"\x0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~~~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�P "\x0b\?\?\?" 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ҤG: ��N�@�ɮ� file.in ���Ҧ� " TEST " �r���</w:t>
      </w:r>
      <w:r>
        <w:rPr>
          <w:rtl w:val="true"/>
        </w:rPr>
        <w:t>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Test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O: GFE file.in /s" TEST " /r"\?\?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\  /~     ~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��ťդ]�S���D)   (���L�Ĥ@�Ӫťդ�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�W�Ҥl�ҬO�H��²��k�g��, �t�~���\�h��L�Ѽƥi��</w:t>
      </w:r>
      <w:r>
        <w:rPr>
          <w:rtl w:val="true"/>
        </w:rPr>
        <w:t>ݭ</w:t>
      </w:r>
      <w:r>
        <w:rPr/>
        <w:t>n�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</w:t>
      </w:r>
      <w:r>
        <w:rPr/>
        <w:t>: ���@�r�� "LIN" �b�ɮ� file.in ���X�{�T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ĤG�� "LIN" �r�ꬰ "LIE", ��l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O: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FE file.in /s"LIN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O��ĤG�� "LIN" �r��_�l��m, ���]�� 3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����</w:t>
      </w:r>
      <w:r>
        <w:rPr>
          <w:rtl w:val="true"/>
        </w:rPr>
        <w:t>ڭ׸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FE file.in /s"LIN" /p3418 /f1 /r"LIE" �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~~~~  ~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_�l��m     �u�</w:t>
      </w:r>
      <w:r>
        <w:rPr>
          <w:rtl w:val="true"/>
        </w:rPr>
        <w:t>ק</w:t>
      </w:r>
      <w:r>
        <w:rPr/>
        <w:t>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q��: �Y�z�o�{���{������� BUG, �w��H E-mail �ӳq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lie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8211129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pu.edu.tw/~s8211129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