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E: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Michael Laman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 is an extremely tiny compression utility. Because of it's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urrently only compresses one file into and archive, and if 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small as it is, it might have to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is a universal file compressor. At this point it is a wee bit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good compression, especially on text and graphics files (ha,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including GI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IC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[commands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has two commands: "e" to encode a file, and "d" to decode a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sample.pcx to sample.ice, the IC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e sample.pcx sample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other compression programs, in ICE you list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to be compressed or decompressed first. To uncompress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d sample.ice sampl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TO 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add the following features to the next release of 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LTIPLE FILES IN ONE ARCHIVE. I want to add the ability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one archive. The reason this feature is no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because it would make the program considerably larg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idea of ice was a small compress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FASTER COMPRESSION. ICE as it is isn't completely optimized,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some speed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ANNING. The next version of ICE will be able to SPAN larg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2c The inital release of ICE. Released on 4/30/95. Sligh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ment over the previous versions. Slightly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b (Not released) Bug fix in the huffman code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a (Not released) Much better compression than the firs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(Not released) Initial compile. So so speed, no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is provided "AS-IS" with no warranties express or implie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are extremely unlikely, I take no responsibility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other problems that may have resulted from using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is freeware. However, ICE still has a copyright and it is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redit for ICE, decompile, reverse-engineer, or make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You may copy and distribute ICE freely, provided that ICE.EXE and 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 archive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CE is freeware, if you would like to keep a freewar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please send donations or even suggestions to help keep me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quality utilities such as 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Laman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2 Shor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o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very much for your tim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please excuse my typos, I am a programmer, not an english prof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