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 IDENTIFIER - a simple archive utility - Version 2 (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EXE - a Utility for quickly checking archive identities (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know what id's to look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 are distinguished from others by a special stri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to show its filetype. This allows you to id i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program id's the program to see if it is one of its own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ood archivers show their identity in the first few bytes un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sfx (.exe) style in which the identity follows th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place before the actual archiver. This is a good universal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. There are some arcers though that do not follow this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stick it at the end or be very cryptic about hiding their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imed at the good ones that follow a universal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o check for 1 typ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1         %2                     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eck &lt;filename&gt; &lt;decimal byte location&gt; &lt;alpha numeric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where 0 is 1st byte ) (or $followed by hex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where 1 is 2nd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it useful to check the loc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%1 0 $504B0304  to see if a file is a zi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rpol.777 0 $373737   (for checking id of .777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%1 0 ASD01  (%1 can be an asd file even with a different .ext than .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will id an .asd even if the .ext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xhpa.exe 6605 HPA  (to check if a file is an HPAsfx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xhpa.exe 6605 $48504100  (does the same as above with a hex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%1 0 MZ   will check if a file 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include 0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4 error or missing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for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yntax (where %1 is ab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find this a useful utility for archive identify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scale). It was made as a simple fast way of checking a fi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id. If you wish larger programs that will identify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chiver types at once then try some good ones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(SHAID242) Eero Hein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rc  (IDAR141E) Jue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    (UU141E)   Juergen Peters       or newer versions as the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available on ftp://elf.stuba.sk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use of this program absolves the author from any suppose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computer arising from this program. (It is much too innoc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version 2 now allows positions in file above values of 3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had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