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 1.1  User's Manual                                        January 21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s a file archiver capable of compressing thousands of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at high speed and with a high compression ratio. Archi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across more than one volume on more than one drive. The error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enables repair of archives damaged by corrupt disk media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common on floppy disks. Individual volumes of multiple 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aired. IMP can also unzip files from ZIP archiv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, WinZip or other 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 license agreement in LICENSE.DOC. Use of IMP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ance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s copyright (c) 1998-2000 Technelysium Pty Ltd. It is fre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distributed without limitation, provided that it is un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his file and the file LICENSE.DOC that is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Technelysium Pty Ltd. WinImp, the Windows GUI version of 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areware and requires registration after the trial period.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user interface with this command-line version of IMP fo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MP archives requires registration of Win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Site: www.technelysiu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.wini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imp@technelysiu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elysium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svale Qld 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files in the self-extracting archive have been extra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just add the directory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t may also be advisable to specify a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description of the "-w" switch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initially uses about 540kb of memory for th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When creating an archive, an additional 13 bytes plu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is required for each file added to the archive. When upda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ening an archive (see the "u" and "f" commands below),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21 bytes plus the filename length. Data is compressed in block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kb, and the memory requirement for compression is five tim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for new archives and six times the block size for upda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Compression generally improves with larger block siz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locksize depends on the amount of physical memory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(Megabytes)   Block size (kilobytes)   Memory use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or more                1000         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16                    800             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-12                    600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8                     400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6                 200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ion requires little more memory that the block size for algorithm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ve times the block size for algorithm 2. An archiv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1 can be extracted on computers equipped with less mem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d to create it. This is not necessarily the case for algorith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archive is built, IMP also uses a small amount of memo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directory, and error recovery data if applicable. If this run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data will be stored in a temporary file, which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rchive is completed. See the description of the "-w"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ut how to specify a directory where temporary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prompted if a file to be created already exists, o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volume does not appear to be the correct one.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 list of allowed responses, and a case-insensitiv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required. Possible responses are "y" for yes, "n" for no, "a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, "o" for none and "r" for rename. Answering "a" to a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causes all files to be overwritten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Answering "o" automatically prevents file overwriting, and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file to be created under a new name instead of over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 Ctrl-C can be pressed at any time to abort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minat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 [command] [-&lt;switches...&gt;] &lt;archive name&gt; [@listfile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 the first argument not preceded by a "-" or a "@".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can be omitted as long as the archive name is not the s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ommand (see the list of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must be preceded by a dash. Several switches can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after one dash, but note that some switches (eg. "-i"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string parameters and therefore must be the last in a gro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witches can be followed by an optional parameter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ollowed by certain switches (eg. "-cu500" will not set the block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name must be the archive name. For the "a", "f", and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subsequent filenames specify files to read from disk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, "d", "e", "l", and "v" commands they specify files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or. These filenames may contain the wildcards "*" and "?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s a directory name ending in a slash, it selects all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Filenames containing spaces must be enclosed in quote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are supplied, the default is all files, except when using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All files matching the names specified are referred to as "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" for the remainde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containing a list of names can be specified using the "@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out a dash) followed by the name of the list file, which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ilename per line. Do not use quotes in these filenames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even if the names contain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witches can be supplied in a file named "imp.cfg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the IMP executable file. Each line in the file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mmand the switches will apply to, followed by an "=" sig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themselves. The commands are specifi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she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fter the "GlobalOptions" keyword apply to all command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Options=-g -w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Options=-u500 -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 does not exist, it will be created. All matching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, replacing any files of the same name that alread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Rebuil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 a valid archive out of one that is damaged. Undamag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new archive, and if the archive directory is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entries are rebuilt from information stored locall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however the dates and attributes will be lost. To re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-volume archive, it must first be joined into a single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Comment archive and/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enables you to edit the comment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If you specify the -i switch, only the archive com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. Specify -ci to edit both individual file comments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matching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ll matching files from the archive. Stored path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unless you use the -r- switch. The destination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nless the -o switch is used. If a file already exis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the option to overwrite it or rename the extracted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 switch to overwrite all files. The -yr switch is requir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ad-only files. The extract command can also be used to unzip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e .zip extension must be included if an IMP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. Note: encyrpted ZIP file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Fres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 in the archive will be replaced if a ne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ose specified on the command line.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Enter registration details after registering 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 Jo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s the volumes in a multiple-volume archive together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joined archive will be created in the current direct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ifferent to the existing archive's directory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corrupted multiple-volume archives, creating a single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built with the "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List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size, creation and modification dates, attributes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atching files in the archive. See the description of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for obtaining sor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Add, delete or use erro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is to use the error recovery data (if pre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as much archive damage as possible, and save the repai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recover.imp". The number of damaged sectors foun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ed will be displayed. The -e switch adds error recovery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, and the -d switch removes the error recovery dat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-e switch below for more details on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rchive spans multiple volumes, individual volumes will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prompted to insert a new disk and specify a path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archive "recover.imp" will be created, and if it already exi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whether to overwrite it or choose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Te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the integrity of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reshen, except that files that do not exist in the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List archive contents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, comment, creation and modification dates, attributes,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nit number is listed for all files matching the name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  Store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stored as is, without any compression. This is fas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files that are already compressed, eg. archives and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Algorith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gorithm 1 for compression. This gives very good compres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range of files and is the default algorithm. This switch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if -2 i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Algorith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lgorithm 2 for compression. This gives excellent 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and some bitmap images. It may also give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types of files, so if you regularly compress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ile it may be worth trying this algorithm on it. Note: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large blocks of data repeated one or more tim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ly using this algorithm. IMP will switch to the other algorith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s. It does not normally occur f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Select required attributes for file to be added or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f the following file attributes must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attribute is followed by a "1", only files with that attribu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dded. If followed by a "0", files with that attribu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If no digit is present, a "1" will be assum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a1h0  Only add files with archive bit set and exclud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     Only add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0  Clear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 archive bit of files added to an archive, or extrac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The archive bit flags files which are new or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it enables you, at a later date, to identify f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dified since the last backup. You can then use the -a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only these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1  Set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-b0, but sets the archive bit instead of clea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Commen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u Comment new and up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a Commen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, you will be prompted for a single-line comment of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Comments will be displayed when listing the arch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tacting files. Note: for the "c" command, the above thre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Delete files after adding/delete erro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dd, update or freshen commands, this switch will cau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ly added to the archive to be deleted after the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and tested. For the recover command, this switch remove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ata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Add error recove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to enable repair of archives slightly damaged by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, usually floppy disks, but hard disks can occasionally suff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If the archive is 30kb or larger, the error recovery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t 2.06% of the archive size. For very large archives i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4%. The maximum number of damaged sectors recoverable i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divided by 40960, rounded to the nearest whol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and limited to 128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reshen existing files 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will only be extracted if a file of the same name with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exist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No progres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play the percentage progress of archive creation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Specify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prompted to enter a multi-line comment for the archive.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ish when two blank lines are entered, or the comment siz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96 bytes. You can specify a file from which to read the com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ts name after the switc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comment.txt   read archive comment from file "commen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Create a list of file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be added, deleted or extracted will be listed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r to a file if a name is specified immediately afte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preceeding space). This will be don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, deleting or extracting of files, and the archiv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in any way. An archive name must be supplied, but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it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&lt;1/2/3&gt;  Method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compression level for algorithm 1. Level 1 is the fastest, 3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compression. The default is 2. This switch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m Multimedi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to algorithm 1 only. Enables the multimedia filter which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f some audio (eg. WAV) files and uncompressed imag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bitmap files). It may also improve compression of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, for example som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New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dding files to an archive, only add files that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Specify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ve creation or updating, specifies the director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where files will be stored. For extraction,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irectory to which files will be extracted (thi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rive specifier)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odocuments backup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ll files ending in ".txt" to "documents" directory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up.i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Store or create paths recur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l Store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f Stor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ction during archive creation and updating i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f files from directories recursed into, relativ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The -p- switch strips the path information. The -pl swit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pecifi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backup src\*.c   stores the files in a directory named "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th contains a relative path specifier, eg. "." or "..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path will begin after i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backup src\.\dos\*.c   stores the files in "dos", not "src\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uase a single dot means "current directory", it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of the directory path. The -pf switch store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luding the drive specifier and leading backslash)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, the stored directory structure will be recrea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p- switch is used, which causes all files to be extra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-p switch is not necessary except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t&lt;path&gt; Truncat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files to an archive, the path component match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&lt;path&gt; will be truncated from the beginning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path. If the -pf or -pl switch is used, it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path is truncated. When extracting, &lt;path&gt;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ach file's stored directory path before the file is cre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following commands store the files in "1999\account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move "1999\" before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pl -ptdocuments backup \documents\1999\account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e -pt1999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ery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before adding, deleting or extracting each file. This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file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w Only recur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dding and updating files to an archive, search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very directory from which files are taken. Unless the -rw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recursion works for names of individual files as well as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in not en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tracting, commenting, or listing files, recursion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name is specified without a path, all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re searched unless recursion is turned off using the -r-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et solid unit size/set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 combines files into a unit and compresses them as a on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of data to improve compression. The larger the unit size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, but the catch is that to extract a single f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erage, half the unit must be extracted first,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n the unit. So if speed of extraction of individual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, use a small unit size. Another drawback is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unit is damaged (usually caused by a corrupt floppy disk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fter the point of damage will probably be los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ered by adding error recovery data (see the -e switch). The -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followed by a digit 0-4 or a specific unit size.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siz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Compress file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64k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256k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4M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16Mb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nit sizes can be followed by "k" to indicate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"l" or "v" listing commands, the -s switch causes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orted according to an optional sort-b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n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  sort by extension, the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d  sort by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s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" parameter before or after the sort-by parameter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sorting. Sorting by name is assumed if no sort-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On or aft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dd, delete, extract, comment or list files dated at or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ate and time. The date must be in the form YYMMDD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24-hour time in the form HHMM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9802012030  Add files dated on or after 8:30pm, February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ate and time is omitted, 0:00 (12am) on today's dat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b Befor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-t, except file date and time must be earlier than th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 Set archiv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odification time of the archive to that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Specify block size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ion algorithms used in IMP deal with blocks of data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mpression from larger blocks. The -u switch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indicating the block size in kilobytes, between 100kb and 1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put a 'k' after the size). The memory requirement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ve times the block size for archive creation, or six time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for updating exis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Multiple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ination disk runs out of space during archive cre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if you want the archive to be split into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do not swap disks before prompted to do so). The -v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answers "yes" to this question and you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second disk. The -v- switch disables multipl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becomes full, an error occurs. The volume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y supplying a number after the -v switch, optionally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" to signify kilobytes (1024 bytes). If the disk is full, 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has been set and there is insufficient room for the next vol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insert a new disk and either press enter to contin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p' to specify a new path for the volume, which can b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You can even split an archive across two or mor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p Always prompt for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rchive creation, you will always be prompted befor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olume even if there is enough room for it on the curr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A dash after the "p" turns off prompting, so if the disk is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will fail. During extraction, you will be promp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f IMP cannot find it in the current directory. You can use the -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force prompting for the next volume, or the -vp-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prompting, which will cause the operation to fail if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s Start 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extraction or listing, this switch specifies the volum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begin the operation. The switch must be followed by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start at. Any files belonging to a unit which star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olume will be excluded. Note that since all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long to a single unit, it is possible for all files to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volum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Specify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 stores temporary data in the working directory during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of archives. Also, modification of existing archive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reating a new archive under a temporary name, then delet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renaming the new one. If the archive is on a remove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 2.88Mb or less, the new archive will be create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opied to the disk when complete. If your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s a path setting for the "IMPTMP","TEMP", or "TMP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the working directory will be set to that path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"C:\". Use the -w switch followed by a path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u Us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the temporary archive to be created in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archive's directory. Note that the working director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lled "u" because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Ex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@ Exclud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atching the name specified afer the switch will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eing added, updated, deleted, extracted, listed or commented.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are allowed. If adding files to the archive, and th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tains a path, it must match the path of the filename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test -xc:\documents\document1.doc c:\documents\*.doc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test -x\documents\document1.doc c:\documents\*.doc    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-pf switch, the path must be the full path.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, the filename can match files from any path. If an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matches the name of a subdirectory, that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subdirectories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 "@" and a filename to supply a file of name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name per line. Do not use quotes in these names a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, even if the names contain spac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 -x@exclude.lst -r backup c:\*    excludes all files in "exclude.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  Answer Yes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traction, overwrites existing non-read-only files without que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r to overwrite read-only files. When adding or updating fil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the -d (delete) switch is specified, the -yr swit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files to be deleted without prompting. The -y switch also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ing of an exisiting file specifed with the -l switch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 volumes when creating a multiple 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A warning wa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User error eg. in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No files found to add/update/extrac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 newer version of IMP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The archiv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Cannot ope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A disk read/write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nough memory to complete the operation. If compressing, 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er block size using the -u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  Unknown switch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not defined. See above for a list of valid switch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 Cannot use switch &lt;switch&gt; with 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not defined for the specified command, but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. See the list of switch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  Wrong parameter &lt;switch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 is not correct for the switch preceding i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witch for val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 Invalid date &lt;da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format is incorrect. See the description of the -t switc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6  More than one list fil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list of files to add, update, freshen, extract, delete,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or test may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 List file &lt;filename&gt; exceeds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files is limited to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8  No archiv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hive name must be supplied, even if it is a dummy nam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switch to list files that would be added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 Too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ther filenames other than the archive name may b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k, r and t commands, and the c command if not editing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 Cannot ope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 Cannot cre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2 Insufficient disk space to creat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50 bytes are required to created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3 Cannot create temporary file in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a temporary file for the new archive when mod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4 Cannot create swap file. Using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reate a file for temporary data during archive procesing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memory instead, if there 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5 Cannot 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6 Cannot read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7 Cannot wri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8 Cannot wri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9 Cannot write swap file. Using mem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0 Seek error 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hange the file's read-source/write-destina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1 Seek error on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2 Cannot create directory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3 Cannot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4 Cannot renam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5 Cannot delete original archive. Updated archive saved a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archive must be deleted before the updated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name can be changed to the archive's name. If dele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version retains the tempora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6 Cannot rename updated archive. It is saved a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d archive's temporary name could not be chang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7 Cannot get modification date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8 Cannot set modification date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29 Cannot set attributes o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0 Cannot get full path name fo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1 Cannot clos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close a file after writing. This may mean there w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cached data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2 File &lt;filename&gt; is not an IMP archive,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not recognisable as an IMP archive. If it is an IM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have been damaged by a corrupt disk or error i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3 File &lt;filename&gt; is not an IMP or ZIP archive, or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for #32, except this error occurs on extraction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4 Archive directory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#35, except this indicates that the directory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5 Archive data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as been damaged, probably by a corrupt disk 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 Use the b command, or r command if possible, to recov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6 Unexpected end of file 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ata is expected. Probably caused by corrupt disk or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7 File fails erro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cted file fails an error check. See #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8 Archive &lt;filename&gt; contains no error recov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9 Cannot find error recovery data. It may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header indicates error recovery data is present, but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ound. This error also occurs if the header is corrupt an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tain error recove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0 Error recovery data damaged. Archive is not repa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is not repairable if the error recovery data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. You can use the b command to build a valid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damaged files in the damag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1 This archive requires IMP version &lt;number&gt;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ter version of IMP is required to work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2 Cannot extract &lt;filename&gt; - PKZIP format version greater tha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all versions of PKZIP greater than 2.0 creat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format. This error will occur if a new format version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uld also occur if the zipfile directory entry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3 Cannot extract &lt;filename&gt; - Shrink and Reduc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rink and Reduce methods used by older versions of PKZI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this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4 Cannot extract &lt;filename&gt; - ZIP decryption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of ZIP files will be supported in a later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5 Name too long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must not exceed 25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6 Path too long: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s must not exceed 25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7 &lt;filename&gt; exceeds 2Gb-284 size limit - sk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ile size supported by IMP is 2 Gigabytes minus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147,483,364)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48 Archive size limit of 2Gb-1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archive size is 2 Gigabytes minus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,147,483,647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1 Modification of multiple volume archive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2 Rebuilding of multiple volume archives not 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3 Limit of 999 volume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4 Destination (current) directory same as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ining a multi-volume archive into a single volume, the archiv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in the current directory, which is where the single-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5 Deciphering not supported in this version of 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was enciphered by an earlier version of IMP, and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p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6 Switch "-s" requires a parameter 0-4 or uni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00 Cannot add more than one file nam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of the same name has already been selected for ad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irectory in the archive. For example, if you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recursion with the -r switch but prevent the storage of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p- switch, and there is a file in a subdirectory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one in the current directory, the file in the sub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dded, and you will get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1 is based on the LZ77 algorithm invented by J. Ziv and A. Lem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2 is based on the Burrows-Wheeler Transform compres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d by Mike Burrows and David Whee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