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UP v0.6.7 (1996/08/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means Intelligent(?) Executabl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t intelligent ! It's pure marke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tatus of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What IU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IUP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to fake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is a generic executable unpacker. It can unpack compacted 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out knowledge about their compressor. It als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ncludes some anti-debugging traps (for instance, use of int 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 has the CUP's "I'm alive" feature. When it is working, the NumLock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tatus of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executable and source code is public domain. Feel free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s you wish. But I'm not responsible for damage that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use. I can just say you that it has never crash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If you use it or modify it in an interresting way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p [options]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 be successfully uncompressed,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s created. No backup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up without parameters to se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ine is a decryption one, target code size is alway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n't found the way IUP can find that, so the targe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siz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strange results under QEMM. If it crashes,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y again. IUP is also 2 to 3 times slower under QEM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 v4.11 - can finish the work of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P v1.2 - sometimes succeed where IUP fails, but usu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P386b - should be better then v1.2, but I ha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EXE v1.31 - recognize some new compression formats tha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What IU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very partial list of packers known to be removed by I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ed, those versions are the unregist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UP handle perfectly (size and relo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2.00S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ck - all versions I found (abou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v2.11 (this one doesn't work on 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exe 0.90, 0.91,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v1.50, v2.01 (and in fact all versions, shareware and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Prog v3.6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Ex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ck 1.33, 134, 1.36 (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UP handle but with invalid size (always a few more than ne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1.0/?.?/2.2 (this one is special, because compressed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, and this overlay is copied in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e new file is bigger than it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- m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2.00S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ode 1.0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m v2.2,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v1.00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2.01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XE v2.11 (with and without anti V8086 mode debug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ck (both stages) 3.00, 3.01, 3.02, 3.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03 (PU), 3.04 (PU), 3.04a, 3.05b1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IUP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rix (this one is special, because compressed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, and this overlay is copied in th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cations codes ar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Hig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Lo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riel Angel v1.0b (stack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ck 1.33, 1.34, 1.36, 1.42, 1.44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some short modifications in IUP's code or i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UP can handle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to fake I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_easy_ to fake i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od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stack in the unpack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with prefetch queue (eg self modifying code to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is written in 386 real mode assembler. It uses int 01 to tr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. It runs in one pass (against CUP 1.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 passes) and is relatively faster (but not as U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jump table called jtOpcode where handlers for opcodes. Hand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included in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iup can avoid stupid anti-debugging traps lik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 can know when int 01 or 03 is catched by a routine and execu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executed if an int 01 or int 03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4 to 0.6.?? (the next to be released on simtelnet &amp; ga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ocations were broken in an early version. Hope i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handle for PUSHF, POPF,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n example (ng_misha.inc) of how IUP can be adap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options -mish1 and -mis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hand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in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3 to 0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ranslations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2 to 0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bug fixes (file size was sometimes incorrectly compute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pproximates min and max paragraph requirement in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he overlay is appended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6.0 to 0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bug fixes, and correct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peed (about 5% to 10%) by adding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.Zago@masi.ibp.fr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nail-mail (not the better 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Frank Z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rue du cedre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100 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