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boys and gir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just a ritual doc file, couz i hate to write README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LZSSUNIT.PAS is my source unit for Borland (Turbo) Pas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ZSS (LZ77) compression algorith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work with all three DOS, DPMI and Windows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ascal 7.0. Extremely clear example to show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very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e: I figured out that it compresses and decompresses fil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! than similar Microsoft COMPRESS/EXPAND utilit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icrosoft Setup program. Microsoft COMPRESS uses the same alg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rovided is all Public Domain and thu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uthor. Use at your own risk and modif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yte (aka Andrew Ei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ndRew's BBS : +371-2-559777 (14400/V32b/V42b)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eigus@fgate.castle.riga.lv, 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rejs@ltu-po.swh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love the source so much, you may send me "support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davas str. 1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1084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automatically forwarded new versions as soon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