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e FILES.BB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aimed at BBS sysops, and shareware authors. It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s.bbs listing for ALL the .ZIP or .ARJ archiv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taking the descriptions from desc.sdi file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LIST [AR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parameters are specified, MKLIST will search for and mak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UNZIP.EXE to extract the desc.sdi information from all .ZIP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Specifying a parameter of ARJ will force MK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RJ.EXE to extract the desc.sdi information from all the .AR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current directory, ignoring .ZIP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supplied as shareware. Please see ORDER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how to pay for this software if you wish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1256 41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 probertm@pin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    http://www.pins.co.uk/upages/prober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 ftp.pins.co.uk   (/sevil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