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not a Public Domain program and is not fre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copyright (C) 1996 by Servil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users of this program are granted a limited two-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to This software to evaluate the program's suit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quirements.  Any usage of This software beyond evaluat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requires registration of each copy of the program used.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copies of This software beyond the original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modified in any respect,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, de-compiling, disassembling, or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of  the program. The opening title screen, help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ther proprietary  program output must never be al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bypassed or modified by any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e PUBLICLY AVAILABL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to others subject to the above restrictions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  No renumeration may be accepted for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oes not apply to computer access charge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ors (Sysops) of or organizations owning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systems, online services, etc... may charg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 This software must be copied in unaltered form, comp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files containing license information,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ation and all accompany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  All shareware houses/distribution firms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licitly clear that the diskette purchase contain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ware program has NOT registered the sharew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s may make This software available for download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nditions 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ors of "Public Domain", "Shareware", and/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 software may distribute This software subjec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icense statement does not apply to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. The registered software of Servil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under International Copyright and Trademark Laws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just like a book with certain exception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Servile Software authorizes the making of archiva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for the sole purpose of backing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oftware and protecting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he medium on which the registered software is recor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ed to the customer, but not the titl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The customer may resell or distribute un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ed software provided the customer ha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le Software one copy of the registered softwar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sold or distributed. The provisions of thi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ll also be applicable to third parties receiv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software from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By saying, "just like a book", Servile Software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may be used by any number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 so long as there is ABSOLUTELY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ng used at one location while being used at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 like a book that cannot be read by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ople in two different locati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