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R User's Manu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OR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 for cracking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 &lt;file1.mor&gt; &lt;file2.m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 pkunzip.mor a.m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 1: any chain of NON-SPACE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 2: command line of passwo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amples will be include to said command lin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chain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$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-s[$$$] archi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ssword program (pkunzip.exe, rar.exe) must be in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umber or Number-Number) &lt;filename.mop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diapason for length of password and file of posi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.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0 b.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b.m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chain of CharElem separ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dd                 - Add set of char to all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(NumDiapas)Command2 - Execute Command2 for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umDiap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2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c - Clear set and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Elem sets char or diapason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of CharElem: SChar or SChar-S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r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     - char it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Number) - Number is Decimal code of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(Number) - Number is heX code of ch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a-b 0-9 x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:  1 6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:  d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:  G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&gt; success (password is fi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&gt; password is not f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&gt; searching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MORR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