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AH'S ARCHIVE UTILITY (TM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Non-Commercial License  $  20 per processor      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ite License          $  50 per location       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License              $ 200 per license        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&amp; Handling .......................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USA orders add $5.00 .................. 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  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1-28 22nd Avenue          TOTAL Enclosed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stone, NY 1135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mat:   5 1/4 360k __      3 1/2 720k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_________________________ 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Money Order ___  Cashier's Check ___  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Check ___       Personal Check ___   Purchase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