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Packer(C) depacker IBM-PC implementation (C) 1994-95 by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miga program 'PowerPacker Vx.y' (C) by Nico Franc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, who don't know the word 'PowerPacker'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a file containing the 'PP20' (0x50503230) data at the first 4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ata (like on a CD-ROM AmigaMOD collection), then the file is (m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PowerPacker(C), and if you want to depack it, use my prog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 This program needs at least an I386 processo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PDEPACK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ource&gt; is a PowerPacked datafile with the following sign in it's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20 (0x505032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depack files with the "PP20" sign, so it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S'ed (and so on...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crunched length based only on your PC's base(conventional)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depacker only depack files cca. 1-600KB (sorry, but I won't was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at PMode SH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: (only for IBM-PC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  ;Default (defined by Nico Franc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m ;Amiga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 ;IF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d ;Any kind of documentation (Autodoc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a ;Yes! This is an AMIGAGuid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s ;I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abolcs Vertes     (Szab of P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ervari 48. III/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11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greports, sourcecode [send $5 for disk+P&amp;P], etc... but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write me your Internet access c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MIGA rules forev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