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  Internet: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1-330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CompuServe Mail to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 ___   $260 ___   $440 ___   $620 ___    $8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io residents add 5.75% Sales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email to: 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