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peShifter v3.0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/Prov: ______________     Zip: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: ______________ (If other than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Tel #: __________________    Eve Tel #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 get ShapeShifter: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eck the Appropriat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te licenses are available on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gistration entitles you to free upgrades, and include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move the opening and ending screens in all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eShi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Qty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-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 ShapeShifter Basic Registration............. ____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(After 10/30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If you wish to have the current version of ShapeShifter (o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----&gt;    version available if you're registering the current one) 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----&gt;    a disk, please include an extra $2.50 with your regist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cover postage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 Evaluation disk of other available software. ____   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 (See PROGRAM.LST for program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Name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: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enclose a check or money order for the total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ecks must be payable through a US bank in US F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orders are accepted *only* on orders of $50.00 or mo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US and Canadian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