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WEZ v2.3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 Software (c)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86 or compatible CPU(8088,V20,80286,80386,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EZ v2.2 is a complete file compression packag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 can be compressed into a singl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.SQZ file. Decompression of .SQZ files is also support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2.2 you can pick only those files you want to unSQW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be selected by a command line argument or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EZ and using the user 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= /e = create a self expa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= create a .SQ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= uncompress a .SQ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= view files on a SQWEZ program (.SQZ or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= pick which files you want to unSQW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= mini help screen for SQW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=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TIL\SQWEZ  /e C:\TEST\*.EXE  A:\DRAW\DWG\*.PIC  B:\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|    |           |  |             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|    |           |  |             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|    |___________|  |_______________|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        compress         compress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             all              all       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WEZ          .EXE files       .PIC files      to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is          in this       as 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s many arguments as your keyboard buffer will al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e last argument must be the name you want to call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file. The .EXE or .SQZ extender on the last fil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if it is not added on, SQWEZ will automatically app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name is one that already exits in that directory, a war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option of OVERWRITING the file or end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compress , simply copy the .EXE to the desired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r run the .EXE from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/v  /u  or /p - enter SQWEZ the option and the file to be worked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WEZ /u myfile.sqz    (this is to de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works with .EXE or .SQZ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\SQWEZ /v a:\mydir\myfile.exe (this is to view a SQWEZ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qwez /p test.sqz  (this is a SQWEZed file and you can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you want to unSQWEZ  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orks with .EXE or .SQZ fil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the .EXE or .SQZ extension must be includ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SQWEZ (with no command line arguments) and a menu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files that are to be compressed.. Other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ser interfac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selection of directory,archive,hidden,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ormal files to be selected and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/SPEED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maller value gives tighter compression 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favors compression speed.. A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dle (10) gives the best balance of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FILES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 drive and or director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 , to mark the files for compression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and leave this section as much as nee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QWEZ v2.2 keeps track of all files mark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FILES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files that have been selected in "MARK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will be displayed.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move through the list for a final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PACE BAR will mark any files that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QWEZed.. The status b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window will display SIZE/SPEED , FIL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files selected ,total by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ed and the outpu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the filename that you want the self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 to be called.If you wish to save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drive or directory , enter it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.   C:\test\my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.EXE or .SQZ extender does not nee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WEZ will append it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WEZ OPTION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.EX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all files to be compressed are mark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filename has been entered 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entered and SQWEZ will write a self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ngle file.If the output file name is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ready exits in that directory, a warn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ive you the  option of OVERWRITING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.SQZ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all files to be compressed are mark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filename has been entered 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entered and SQWEZ will wri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ll marked files. This format will not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anding and will require SQWEZ v2.2 to decompr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output file name is one that already ex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directory, a warning will give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WRITING the file or end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QWEZ A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decompression of .SQZ file form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stination of the files in the .SQZ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d in the window...If this is no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s to be written , answer N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TART EXPANDING" prompt and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red loc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A SQWEEZ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a SQWEEZED .SQZ or .EXE fi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re displayed along with size 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RC. The .EXE or .SQZ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in the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VE UNSQW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a SQWEEZED .SQZ or .EXE file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isplayed. You can then mark only thos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decomp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EZ (both command line and interface )does a CRC check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compressing and compares that with another check o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ata integrity. SQWEZ will alert you if the values do not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option of continuing or ending the session..Also if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name in the directory it is expanding to, an ale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OVERWRITE  the file or not.. SQWEZ may also be exi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