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.���   �����   ����   � �   � �  ��� 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��  �� �� �� ��  ����� ����� ��</w:t>
      </w:r>
      <w:r>
        <w:rPr/>
        <w:t>.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.� ���.�� ������ �����  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 ����� �� 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��</w:t>
      </w:r>
      <w:r>
        <w:rPr/>
        <w:t>.  �����   �  �  �� � �� �  ���  .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7 by daniel ha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0.0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05.1997 "quick'n'dirty"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0.0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5.1997 "TuerSteher"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Jetzt kann man fuer jede beliebige Dateiendung angeben, was tqBanne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en soll (z.B.: 'ZIP' -&gt; 'pkzip -z -k @NAME@ &lt; @BANNER@'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 der Kommandozeile kann alternativ ein ConfigFile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: Tqbanner.Exe Alterna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 der ConfigDatei kann ein LogFile angegeben werden. Zusaetzlich n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geloggt werden soll (-&gt; LOG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auer der Bearbeitung wird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ssageBox (-&gt; Infos, was gerade gemacht w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uch beliebig grosse Index-Dateien (Files.Tqb) werden jetzt noch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tet. (in der 0.01� waren es maximal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6.1997 "non-�eta"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de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ues LogFile-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