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RON V1.30  PROGRAM INFORM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��������</w:t>
      </w:r>
      <w:r>
        <w:rPr/>
        <w:tab/>
        <w:t>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 ���� 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</w:t>
      </w:r>
      <w:r>
        <w:rPr/>
        <w:tab/>
        <w:t>���� ����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 ���� ����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����   �� ���� �����   </w:t>
      </w:r>
      <w:r>
        <w:rPr/>
        <w:t>VERSION 1.30     Septembe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  ����   ��</w:t>
      </w:r>
      <w:r>
        <w:rPr/>
        <w:tab/>
        <w:t>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   ��  ���  ����    </w:t>
      </w:r>
      <w:r>
        <w:rPr/>
        <w:t>by the Smil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��</w:t>
      </w:r>
      <w:r>
        <w:rPr/>
        <w:tab/>
        <w:t>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MIL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universal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el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fo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n decompressor for files packed with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r DIET. In case you don't know, suc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routines to make a file smaller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with one of these pack programs will st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system but they will be much small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ompressing is that a second person ha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bytes inside a compressed program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ut this feature has dis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virus scanner is not able to detect a vir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tructure. And on some systems a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a lot of time (8086 or lower, hehe). It might also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program like stacker to compress your hardisk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tacker compression makes the file bigg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mary reasons why we decided to write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itself is able to decompress most common pack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TINY, etc..we have written un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sed packers today, we will not support scra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readed in local areas or special crypt code for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hardly to believe that you get ever in touch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have one and you are a registered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pander cannot handle it then send the concer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immediately return it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pression programs supported by tRON have a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function! But for insiders it is no problem to tr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ut! Simply change the header signature "MZ" into "Z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s cannot handle their own files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gnature can be found at the start of an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ly one of many know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iversal expander on compressed or protected exe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rst. This is because this part of tron was really a har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should not be avaiable to coders of encrypt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can easily search for backdoo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ON has been tested on several systems,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ill be without bugs.  Therefore, we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tRON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we need to run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 Memory  (Tron needs 16-21 Kb of the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/VGA/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HARDCORE Assembler! What else? 16 &amp; 32 bit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on uses DOS to load a file into memory. After loading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 packing code.  Is such a routine discovered,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to the original compression code, through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routine tells tron what it had to know about th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needed to rebuild the original header or the expan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ocation items. If the compressors make no troubl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know if a file is packed or with which 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ress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tron will not t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No divert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TRON aborts unpacking through the ca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interrupt! Normally this shows that an expan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operate! If you skip the interrupt divert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ecuted without checking for illegal interrupt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on files you want to expand with the uni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r or if the protection code calls interrupts (like PGM-PAC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In some cases it is possible that a fi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s EXECUTED! Don't use this on virus infec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protected mode universal expander with user variable filesiz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! This option is for files which use debugger foo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using the single-step interrupt or divide by 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niversal expander   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you'll have to start your computer without other 386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emm386, qemm etc. If tron detect such a program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that VCPI is instable and then tro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nice thing! You are now able to unpack almos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compression or special encryption code. Via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errupt of the CPU, Tron traces through the hole cod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ircumstances are given tron assumes that the prot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original program code is now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rick we succeded in rebuilding the orignal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rst we had problems to recover all relocation entrys on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is works very well. The file length cannot be exactly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files there is a difference from 0 Bytes to 5 KBytes mo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has. To solve this problem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 If nothing is entered tron uses an estim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breakpoint where execution stops or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reakpoint if tron doesn't stop at the r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thing TRON switches into autodet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ron you are only able to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routines. This was made coz of the fact that it wi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rs of protection programs to find out wether tron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utin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or assembly coder you shoul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when you are prompt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ate on debugging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expand method    � tron (1.30)  � possible in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      � 35 %         � 9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User defined breakpoint (relative to CS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f a an expanded files hangs because the autodetection of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(possible on very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s the first instruction of the expand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last instruction of the compress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0 ...................... (fir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5 de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8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A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24D retf</w:t>
        <w:tab/>
        <w:tab/>
        <w:tab/>
        <w:t xml:space="preserve"> (la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 xml:space="preserve"> (starts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A mov</w:t>
        <w:tab/>
        <w:t>dx,5824 &lt;-+</w:t>
        <w:tab/>
        <w:t xml:space="preserve"> (first instruction of the expand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D mov</w:t>
        <w:tab/>
        <w:t>ds,dx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---  breakpoint sh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40h-6000h=4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dress is relativ to CS:0000! CS stay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PU-CS-segment register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assumes that you enter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rogram a correct entry w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 (relativ to CS:0000h): CS-40h:00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f input string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S:120h     =  CS:120</w:t>
        <w:tab/>
        <w:t xml:space="preserve"> (numbers are always assumed as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S+10:120   =  CS+10h: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S-10:120   =  CS-10h:1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ser defined breakpoint times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breakpoint is reached this value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til it is 0. Usefull if your breakpoint has the same adr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ruction of a compression code. If nothing is ent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. This variable is assumed as a decimal vari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utodetection mode. If you have entered an breakpoint opcode (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nly decremented if the first instruction byte m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er defined breakpoint opcod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lly sure that the breakpoint is the right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code of the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 on univeral expand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xpanded program ha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stimated file size is to short. Some code is miss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bigger filesize if you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ybe tron has determined a wrong breakpoint, so enter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nowledge about assembler you must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asn't packed or protected before using tron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trying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makes a crc-check and hangs on mismatch, use your debu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bad tricks, use the protected mode unit (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essage "Aborting due to call of interrupt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 if the program is really crypted or compre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that the interrupt was called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dd the -X option on the command line and try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sefull on compressors like PgmPack or Sea-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essage "Access to single step int requested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tries to hook the interrupt tron use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in this case use the protected mode unit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ron hangs up in real mode   (Uohhh...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found a backdoor in tron and elim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anti-debugging stuff tron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hooked INT 01 in a strange way and tr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..(me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cases try to use the -u command to skip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ron hangs up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bug inside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possible due to the fact that we didn't have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our protected mode procedures. This is really a bi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anti-debugging code that can'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sk system of tr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improvment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N [options] [c:][\path]Infile [[c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expanded file is *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TRON SMILE.EXE [Return]   gener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ile.exe    | the expand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(the file decompressed with t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ile.bak    | the or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(the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 on different encrypting &amp;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, 2.00, 3.00, 4.00,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 to all users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ftware protection will be total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compression code under the protection structure. On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ile is protected. It takes one minute to get the origin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n packer was used. (otherwise it takes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 be impossible to write an unpacker for protec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re are enough other posiblities to extract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Jeremy, the idea with the polymorphic engine is really good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urphy's Law. "If a protection is safe it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1.21 protected mode unpacker expanded your v5.50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not writing back, but we decided that we had en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s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eremy Li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EXE .COM, 4.0+ 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</w:t>
        <w:tab/>
        <w:t>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 (Released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is a program which scramples and compresse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difficult to 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 compressing COM files without detracting from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 COM files still run as they did before ICE offer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 viruses in that 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to attach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amble, .COM only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nyProg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Tiny 1.0, 3.3, 3.6, 3.8, 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Tiny 3.3, 3.8, 3.9 with password and Data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open Tinys with text inside or kind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"tiny" with a password, you should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new kind of tinys with large text files in th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Tiny Versions 3.8+ have a smart anti debugging routin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arching for TinyProg v3.5 and v3.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CRC check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kTiny (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iny is a simple program which puts a pklite header into a tinypr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n it modifies the file in a way that an unpacker i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determine the size of the tiny use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sure why the program uses a pklite header because no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e identifys pklite compression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mas M�nk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ling, .EXE .COM,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 Pac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3.60, 3.64, 3.65, 4.00, 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ExePack versions. Tron knows about 5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l less effective, sometimes the ouputfile g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ginal one. This is a small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d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ZEX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0.90,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tations found.</w:t>
        <w:tab/>
        <w:t>Makes CRC checked and pack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KLit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(�), 1.03, 1.05, 1.10, 1.12, 1.13, 1.14, 1.15,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.14+ PkWare added a small encryption routine insid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make Pklited files harder to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the most used compressor today, there are a lot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. In some boards pklite 1.20 was declared to be a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think it's an official version now! Version 1.20 of Pkl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KWare (Phil Kat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PACKER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8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b Northern Computing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T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d, 1.02b, 1.10a, 1.20, 1.44, 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is also capable of acting like S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s are not supported by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many files around of this 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d code is saved in an overlay area behind the sea-ax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les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GMPa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asy to extract. There are some nice tricks used to mak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, we couldn't use our normal un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Pak doesn't give you full memory, it also keeps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ompressed file 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or Todo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ress, .EXE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is found on all norton programs.  We haven'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version of this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lt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some bbs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?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the 32 bit part goes to TRAN of Renaiss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is protected mode header to the public. Hello Tra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, just write us a letter to get a registered version of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protecting Software that is worth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n v3.20  (Ady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s really a lot, well done Ady, what about a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for us? You will get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ON too...nice to see that there are other peo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v4.10    (Ben Castricum/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is freeware and has a lot of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 ben, your unpacker is the one liked most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look at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uster v2.40r (Lihor Cohen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all unpackers we discovered, StickBust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andles the most compressors, but these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antique or only spreaded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y Lihor, work on your user-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find this program usefull! alway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o, Sonic, Fox, Ant, D.E.L., Byte, 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hor Cohen, Ben Castricum, Ady, Fernando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di, Schmitz, Torte, Sandra, Katja, Sonja, Heike, Katrin, Sa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cha, Seeliger, Sch�tze, Baur, M�ller and of coz Ma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ees, Dirty Frank, Homeless Hotdogs, Cosmic Baby, Carl C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soft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der of an expanding or decrypting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ogram to us, of course you'll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n without pay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reports to me! Use the adress below. We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letter we receive from you! Just writ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