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UX 0.55 SOURCE, Executable File Expander, coded by Misha � April 2, 1996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ROTECT 4.0/5.0 � OPTLINK � PKLITE � LZEXE � TINYPROG � EXEPACK � DIE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ULL ASM SOURCE CODE INCLUDED! (C)Copyright Misha [UCF] 1992-1996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se in any commercial product without paying the license fee is prohibited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X.COM SOURCE CODE is less than perfect -- you can see that for your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rove it if you'd like, code a different utility, enjoy altogether!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however (which may be a compliment to my debugging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ing skills)..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emble by typing (TASM prefered, but MASM may work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M /M2 UX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LINK /T UX.OB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files you should find inside the ZI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X.ASM                -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X.DOC                - DOC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X.COM                - assembled (compiled) version ready to ru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          - D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F96.COM             - NFO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F96.NFO             - 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====== ORIGINAL UX 0.55 DOC APPENEDED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on different compress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ect! 4.0 &amp; 5.0      Not a compressor, but an encryp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fficult (impossible?) to unpack without a 3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has a built-in support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 is put on files compres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KLITE/DIET/TINYPROG, etc. so UX bypasses 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roceeds to extract the file. (unProt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ever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TE:   UX should work fine with _most_ Protect5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y the -1...-9 and/or -z options, only if UX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see that there's no perfect (real mode) solu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blem caused by the mutating code (when 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ocks up after identifying Protect5), so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-1...9 swit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ally every non-zero #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inc the pre-set addr UX us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5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 -123      // 1+2+3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6        // 6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111111   // 1+1+1+1+1+1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321      // 3+2+1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bove examples are all equivalent (the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inc'd by 6 in every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, if your program doesn't unpack (and is ident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s having Protect5, start looking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lucky' numb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y good 'lucky' numbers to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1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88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7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12345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9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X -199 p5pro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general only combos from 1 to 999 make any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 don't go crazy (3 digits is the max you should t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f switch. If you think the file is pack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tect5, but UX says "unknown" us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ways assumes that file is Protected with v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ries to decryp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z switch. Simply moves the guessed/optima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UX uses to start looking for Protect5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ck a little bit. Can be used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1...-9 options above. Only one '-z'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sed on a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PU is running in v86 you must have VC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X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LINK                 Norton Utilities are packed wit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 don't understand why no one else notic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re are actually 2 (two!) levels of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way, UX handles both (I call the 2nd on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location shrinker)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LITE                  versions 1.14/1.15/1.20/1.50 put 'PK' and 'pk'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SP. UX fakes this PK/pk extraction by ad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mall piece of code to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've added PKLITE 1.50X decompression, PK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ting trickier, but very slowly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yone else has seen it or has PKLITE.EXE v1.5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ZEXE                   Nothing special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NYPROG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PACK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                           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UX does header optimization (like PKLITE's HDROPT) after ex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ways uses the smallest possible .EXE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UX actually _finds_ the memory information (min/max/req m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s compressed with LZEXE, DIET &amp; regular PKLITE, as it'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pressed executable. For all the other ones (and when i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info that makes sense), it'll approximate, so the required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ight be a little more than that in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When uncompressing a program, UX sets up stack the wa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it at Run-Time and uses that. Thus the resulting fil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ome garbage in the stack area. That's not important, as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s overwritten with the first few instructions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When UX says the resulting file is still packed with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, just re-run UX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case when the file is packed with something and then Pklite 1.15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ut on top, be sure to remove Pklite with -k, because if you run UX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ime to remove the other compressor, UX will get get conf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fake PK signature (the code it had added the first ti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And no, UX.COM doesn't unpack .COM files! Why? Take a wild gues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be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I can think of _many_ great improvements, relating to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but now there's no time.. Next versions will have bet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   Oh, yeah. Don't touch your keyboard when UX is unpacking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- because Protect screws with int09h (keyboard interrupt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a key will kill the decryption process (and lock up the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*(EOF)*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