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v1.03 - AutoUnarchiver Shell by Harvey Parisien           FidoNet 1:249/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Shell: Unarchives any type of archive, extension not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archive type, so any extension can be used ie: BACKUP22.A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 Harvey Parisien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ny archive format, since formats are user defi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tup f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, LZH, ARJ, ZOO, PAK, ARC, R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 UN filename.ext (full drive/path/name/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ng other archivers for UN.EXE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.INI is the user definable archiver setup fi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archive description has a number of keyword=setting lines.  Each</w:t>
      </w:r>
    </w:p>
    <w:p>
      <w:pPr>
        <w:pStyle w:val="PreformattedText"/>
        <w:bidi w:val="0"/>
        <w:jc w:val="left"/>
        <w:rPr/>
      </w:pPr>
      <w:r>
        <w:rPr/>
        <w:t>keyword is numbered ie EXTn where n is the setting number.  Each group</w:t>
      </w:r>
    </w:p>
    <w:p>
      <w:pPr>
        <w:pStyle w:val="PreformattedText"/>
        <w:bidi w:val="0"/>
        <w:jc w:val="left"/>
        <w:rPr/>
      </w:pPr>
      <w:r>
        <w:rPr/>
        <w:t>of keywords used to describe an archiver should have its own unique and</w:t>
      </w:r>
    </w:p>
    <w:p>
      <w:pPr>
        <w:pStyle w:val="PreformattedText"/>
        <w:bidi w:val="0"/>
        <w:jc w:val="left"/>
        <w:rPr/>
      </w:pPr>
      <w:r>
        <w:rPr/>
        <w:t>sequencial setting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Since PAK and ARC use the same identification character at the</w:t>
      </w:r>
    </w:p>
    <w:p>
      <w:pPr>
        <w:pStyle w:val="PreformattedText"/>
        <w:bidi w:val="0"/>
        <w:jc w:val="left"/>
        <w:rPr/>
      </w:pPr>
      <w:r>
        <w:rPr/>
        <w:t>beginning of the file a PAK-type file must be define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settings used for decompressing archives are; OFFSETn,</w:t>
      </w:r>
    </w:p>
    <w:p>
      <w:pPr>
        <w:pStyle w:val="PreformattedText"/>
        <w:bidi w:val="0"/>
        <w:jc w:val="left"/>
        <w:rPr/>
      </w:pPr>
      <w:r>
        <w:rPr/>
        <w:t>HEXMARKn, and UNARCn.  Others are described for use by other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description for each keywor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 The 'EXTn' keyword tells UN that archives of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 flavour will commonly use the specified fil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1=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 Unless you are familiar with the internals of compres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 programs, the HEXMARKn and OFFSETn keywords should no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; modified.  UN will use this informtion to automatical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 identify different types of arch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 The setting for OFFSETn contains the OFFSET at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 a special identifying marker can be located.  Posi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 entries work in the expected manner, whereas nega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 entries can be used to indicate offsets from the END o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 compressed file.  However, an offset of "-2" is the L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 character, and an offset of "-3" is the SECOND-L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 characte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SET1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 The setting for HEXMARKn contains a series of hex numb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 which represent the text which can be found at the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 offset in the compressed mail bundle.  Each byte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 compressed file should be represented by the appropri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 hexadecimal character.  For example, an uppercase 'A'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 represented with a '41', which is the ASCII code for 'A' (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 hexadecimal).  Strings of characters may also be recogniz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 by simply specifying more than one sequence of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EXMARK1=504b0304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 The ADDn command tells UN how to add a packet to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 archive of the specified type.  This should be the norm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 'add' command of your arch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1=pkzip -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 The UNARCn command tells UN how to remove packets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 an archive of the specified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ARC1=pkunzip 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 The LISTn command tells UN how to get a listing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 contents of the specified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1=pkzip -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of)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