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Unpack util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by Dan Silfvas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UN only detected the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change in v1.2 was that UN now detected the archiver by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ytes from the beginning of the file, and comparing them with the '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archiver. This feature was used if UN could not detec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tension. There werealso some minor changes to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ere is v1.1 you wonder! Well, since there were some small bugs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was only a bugfix, and I didn't spread it out, because I was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list about new fetures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etects ZIP, ARJ and LHA Self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, ARJ and LHA detec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asks if you want to use -v option with multivolume archives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, UN didn't recognize C:*.*. It had to be C:\(directory)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.DOC file ad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a temporary release because there are quite 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lection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should finally work quite good, since I asked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a friend of my (Jonas Berlin). We wrote a whole new file dete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o there shouldn't be any problems with pathnames lik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fil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 don't use extension detection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's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ename detecting r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ast I got some colors to this dull looking software, so U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l now. I changed the version number to 2.0 because ther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, and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s to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help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, END, PGUP and PGDOW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st archive contents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ough this version contains some new features, it's mostly a bug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inspiration to rewrite the filesyste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Null Pointer Assignme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