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 xml:space="preserve">            Copyright by Marcel Lemke,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ACE.DLL v1.2: ACE-extraction-DLL for Windows 95/Windows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ynamic link library UNACE.DLL is ought to extract 1.0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s and compatibles. The DLL is compiled for us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Windows applic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n application using this library you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UNACE.H of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lso have to tell your linker to import those fun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ACE.DLL. I am not able to tell you how to do so since this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velopm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chapters describe the exported functions of UNACE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CEOpe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.1. ACEOpenArchiveData structure: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.2. ACEOpenArchiveData structure: out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CEClos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CERead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.1. ACEHeaderData structure: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.2. ACEHeaderData structure: out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EProces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CESe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EOpe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ACEOpenArchive(struct ACEOpenArchiveData *ArchiveData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n archive and allocates 1Mb memory for its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ACEOpenArchive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CEOpenArchiv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Ar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 Open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 Open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AV[5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Cmt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 CmtBuf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 Cmt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 Cmt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(*ChangeVolProc)(char *ArcName,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(*ProcessDataProc)(unsigned char *Addr,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1. ACEOpenArchiveData structure: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cName - points to the file name of the archive to 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a zero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OpenMode - there are two open mod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CEOPEN_LIST    - opens archive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filenames on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 decompression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 1Mb free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EOPEN_EXTRACT - opens archive for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TRACTion; requires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 *CmtBuf  - points to comment buffer; if the poin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LL the archive comments will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ddress specified b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are null-terminated and limited to 64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CmtBufSize - indicates size of the buffer CmtBuf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ChangeVolProc)(char *ArcName,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ecifies a routine which is called when the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multi-volume archive is required or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called when not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e can have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EVOL_REQUEST - next volume required; DLL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one; user should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or the correc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EVOL_OPENED  - informs the program that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rcName contains the name of the volume which sha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CEVOL_REQUEST) or will be processed (ACEVOL_OPE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can be changed at ACEVOL_REQUEST to use anothe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- will interrupt processing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EProcessFile will return ACEERR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- contin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ProcessDataProc)(unsigned char *Addr,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if the field is not NULL, this function is call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ion of on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r gives the address of the decompressed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using UNACE.DLL may us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ts own purposes but mustn't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ize is the size of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- will interrupt processing of curren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EProcessFile will return ACEERR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- contin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2. ACEOpenArchiveData structure: out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OpenResult - Result of ACEOpen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- operation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ERR_CONSTANT - wrong constant at Op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ERR_FOUND    - could not find file stated at Ar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ERR_OPEN     - file-open procedur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isk access error or file already in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ERR_READ     - error reading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isk access error or archive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ERR_END      - no ACE main header (no AC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ERR_CRC      - main header of archiv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ERR_MEM      - not enough memo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ompressio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Flags        - main heade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presence of a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  SFX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 dictionary size limited t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because of a junior 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 archive consists of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 main header contains AV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  recovery reco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  archiv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  archive is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Host         - the system the archive has bees crea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 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    MAC-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     Wi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     Pr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     APPL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    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 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AV[51]       - will contain the AV of the archive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s a zero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CmtSize      - size of main comment, saved in CmtBuf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CmtState     - Result of comment 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ECMT_OK       - comment extract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ECMT_NONE     - no main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ECMT_SMALLBUF - comment too big to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t fully in CmtBuf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runcated after Cm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OpenArchive returns a handle if could allocate it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le has to be used for further function calls to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he open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 handle could be allocated but ArchiveData.OpenResult is not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CloseArchive has to be called without roundabou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CEClos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ASCAL ACECloseArchive(HANDLE hAr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rchives successfully opened with ACEOpen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beeing closed and memory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archive handle has to be passed to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archive. The handle will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- operation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ERR_HANDLE - invalid handle given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CERead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ASCAL ACEReadHeader(HANDLE hArc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uct ACEHeaderData *Header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next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handle to be used and an ACEHeaderData structu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ACEHeader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ACEHead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rcName[2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ileName[2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NT Pack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NT Unp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NT File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NT Fil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NT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NT Q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NT File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Cmt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NT CmtBuf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NT Cmt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NT Cmt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. ACEHeaderData structure: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 *CmtBuf  - points to comment buffer; if the poin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LL the archive comments will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ddress specified b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are null-terminated and limited to 64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CmtBufSize - indicates size of the buffer CmtBuf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. ACEHeaderData structure: out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ArcName[260]  - contains current volu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ileName[260] - name of the file the header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Flags         - contains flags with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presence of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1  filename format is ANSI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 file continues on the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 solid-flag: file compressed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evious file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PackSize      - 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UnpSize       - origin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FileCRC       - 32bit CRC valu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FileTime      - time/date-stam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Method        - method the file has been arch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-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- LZ77-techniq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other techniques not known by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QUAL          - compression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-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-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-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FileAttr      -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CmtSize       - size of file comment, saved in CmtBuf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CmtState      - Result of comment 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ECMT_OK       - comment extract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ECMT_NONE     - no main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ECMT_SMALLBUF - comment too big to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t fully in CmtBuf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ncated after Cm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- operation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HANDLE - invalid handle given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READ   - error reading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isk access error or archive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END    - no more headers;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CRC    - header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ulti-volum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FOUND    - could not find fi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OPEN     - file-open procedur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isk access error or file already in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CEProces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ASCAL ACEProcessFile(HANDLE hArcData,in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har *Dest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. You MUST use this function after ACERead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a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hArcData  - process file from the archive specifi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Operation    - Type o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ECMD_SKIP    - skips file; no CRC-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 MUST use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the archive is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CEOPEN_LIST;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not extracting but als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sting the file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ll be analyzed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ECMD_TEST    - tests file for CRC-erro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no extraction to dis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rchive has to be ope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EOPEN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ECMD_EXTRACT - extracts file to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chive has to b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EOPEN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estPath   - if this field is not NULL it is expecte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zero-terminated string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tination to extract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f the string ends with '\' it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tination directory, otherwi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stination file nam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- operation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HANDLE   - invalid handle given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READ     - error reading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isk access error or archive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CRC      - Cyclic Redundancy Check failed; file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FULL     - not enough disk space to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WRITE    - error while writing; probably write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EXISTS   - file already exists; application has to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CONSTANT - specified operati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NOPASSW  - file is encrypted with password but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- use ACESe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METHOD   - file has been compressed with unknow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USER     - process interrupt due to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VolProc or ProcessData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ulti-volum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FOUND    - could not find fi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ERR_OPEN     - file-open procedur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isk access error or file already in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CESe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ASCAL ACESetPassword(HANDLE hArcData,char *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assword to decrypt encrypted file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hArcData - handle for archive the password shall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assword  - points to a zero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- operation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ERR_HANDLE - invalid handle given as parame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