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let-based Intelligent Compressor v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 Robert DEBRA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WiC  must  accept this  disclaimer  of warranty : "W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  including,   without  limitation, 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liability  for  damages,  direct or  consequential,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the use of W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 is a freeware, so feel free to give it all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ISTOR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 v0.0 (18.07.96)  (The very first one ! 17 hours NON-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idea about a compressor using the Wavelet-based HARC-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some documents from The Huston Advanced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 v0.1 (19.07.96)  (After a 2 hours night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gorithm is almost reliable but it still have some bad cr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e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 v0.2b (19.07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ecided to call this version BETA since it is the first version I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r looks like a real one now but we have to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files to compress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he 8th depth of the combination tree. Now compress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 v0.3b (25.07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are now allowed (i.e. WIC A TEST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 speed improved by optimizing research in the combin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in archive can be extracted separately (i.e. WIC X TEST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 v0.4b (26.07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ression speed increased by an 'On-Fly' dictionnary tre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rror message 'file doesn't exist' on Read-Only at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x Zephyr for finding this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 v0.5b (01.08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abusing memory allocation : now works better on a 4M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result after compressing a file (original size &amp; packed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C v0.6b (05.08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 algorithm works better since optimizing 2nd leve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in HARC-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decompression algorithm : error when reading packed dat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'tricky' not correctly initialized pointer (ARCHIVE DAMAGED!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might be the last BETA version. Further ones will handl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next version (v1.0) will be the SHAREWARE one 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Know Bugs and not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 can't manage filename in directory (not yet) so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ith 12 chars max (i.e. WIC A DOOM \GAMES\DOOM\*.*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version (v1.0) will be a SHAREWARE with a registration fee of $2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handle directories and long filenames (but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2Mb archive creation : registered users will be limited to 4G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DON'T FORGET TO INDICATE THE WIC VERSION YOU ARE USING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lease send remarks, bugs report and more to: rdebray@nordnet.f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DON'T FORGET TO INDICATE THE WIC VERSION YOU ARE USING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