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arez Lister vs 1.24: Documents                              by Zephy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Y USE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 remember what PWARTS2A.ZIP stands for ? You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k of all the 8.3 letter combinations ? You need a handy,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r to include on your next self-burned CD ? Then *this*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looking for ! Describe all dirs and files, save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k, etc. All descriptions are fully compatible with the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NGS-TO-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f you want to unpack compressed archives (with the ALT-U o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need the appropriate program in your path. These EXE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needed if you want to view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ZIP files you'll need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RJ files you'll need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AR files you'll need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note: You can't extract RAR-archives of format 2.x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der version of RAR.EXE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f you are running the lister under WINDOWS 95 (TM),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file will be it's long filenam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re's no description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long filename differs from the short 8.3 notation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ROWS UP/DOWN, PAGE-UP/DOWN, HOME &amp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se through your 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ROW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one dir up or change to directory, analogue with the Terminat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T-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- Change to another drive. There's an option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where you can select to change directly to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or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- Edit a file description. The maximum size of a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40 characters. This limit has been set for full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- Copy a file description to buffer. You'll hear a beep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- Paste the file description from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- Delete a file from the list. This function does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rom the disk, it only hides it for the brows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y if you don't want a list of every fil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have all the files in the list again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to resca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- Resort the list. The sorting method can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menu. This option is useful if you choose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by description and you have just edited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- Save the current directory list to disk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name and directory. The default name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ST.TXT) will never be shown in the lister. Also, fi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I-VIR.DAT and DESCRIPT.ION will never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- Unpack selected file. PKUNZIP, ARJ and RAR must be in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this command won't work. The current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ar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UNZIP.EXE -D [ZIP-file] [destin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.EXE -X -VA [ARJ-file] [destin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R.EXE X -STD [RAR-file] [destin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- Shell to DOS. This executes the program specified by your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 If you (re)move files in this session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pdated once you've returned to the program.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tion in the configuration to change back to the old 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y in the current dir if you return to the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- Quit program - Exit lister - Go back to OS -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-&gt;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first file in the list starting with this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ve selected a directory then change to the directory 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RIGHT-ARR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's a ZIP/ARJ/RAR file then list the contents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re:  * PKUNZIP.EXE -V [ZIP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ARJ L [ARJ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RAR L [RAR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's another file, just view it (in ASCII). You can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-before-viewing message in the configuration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one directory up (same as LEFT-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can the current directory. After hiding (too many times)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LT-F, press this button to resca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the selected file or directory. You can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-before-deleting option in the configuration menu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. You can never disable this warning f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(KEY UNDER ESCAPE, ABOVE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the description of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key is somewhere else in QWER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NCTION-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-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- Search for text in description. The program scans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escriptions for the text. If you entered a string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maximum description length then the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 - Continu the last search. If you've scanned the entire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, then you'll restart from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 Get some program information. How to contact the autho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20 years old, male, and have been programming on the PC since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on I started with some intros for local BBS'es. That's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ed a group called PRIMUS. Most of my releases for that grou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ers. After the bust of the WHQ, the group fell apart.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social life, and that's maybe why it took almost a yea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xt version out. Version 1.23 was finished a week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. So I didn't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studying Electronics in Belgium, 2nd grade. English is m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so don't blame me if there are (a lot of) mistak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4  - Added ZIP/ARJ/RAR archiv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cursive directory creating in 'unpack to'-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recursive directory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etter archive recognition (A01, R01, 001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cluded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cond public relea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3  - Added unpack function for ZIP/ARJ and RA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extsearch fun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ong filenam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2  - Added "hide from lis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scan directory key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-date format added i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re files can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1  - First public release, spread on the internet via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course bugfixes and code optimalization with every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released under the Magic-cardware label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, if you like the program and use it, you are encourag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two Magic The Gathering card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B Warez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viastraat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20 Merelb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to include your E-MAIL address so I can send you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 I hope you'll motivate me to enhance the program ! I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t a habit of W4R3Z dudes to show some respect for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please consid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W: some cards I am looking for are Vampires (4E) and Clones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ze Of Ith ( &lt;- I really want this car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in adv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phy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EOF ----- DoX written by Zephyr ----- 04/97 ----- Enjoy ! 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